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</w:t>
      </w:r>
      <w:r>
        <w:rPr/>
        <w:t>P R E - V E R S I O 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 O D E M 6  /  C A L L - M O D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nSoft International Corp. 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n SAGG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, chemin de la chevill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08 GENEVE (Swit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 : (41-22) 348.77.55   Fax : (41-22) 349.86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: 2:301/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communcation program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ly also under Ms-Windows from Microsof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ow, made easy telecommunication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�  �</w:t>
      </w:r>
      <w:r>
        <w:rPr/>
        <w:t xml:space="preserve">Ŀ </w:t>
      </w:r>
      <w:r>
        <w:rPr>
          <w:rtl w:val="true"/>
        </w:rPr>
        <w:t>ڿ</w:t>
      </w:r>
      <w:r>
        <w:rPr/>
        <w:t>� �</w:t>
      </w:r>
      <w:r>
        <w:rPr/>
        <w:t>Ŀ �Ŀ �� ��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�  �</w:t>
      </w:r>
      <w:r>
        <w:rPr/>
        <w:t>Ĵ �� �Ŀ � � ��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��  � � � � ��� ��� �   �   </w:t>
      </w:r>
      <w:r>
        <w:rPr/>
        <w:t>Ver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INDEX - Manual MODEM6 / CALL-MODEM communication program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ter 1 : First steps on MODE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First steps on communic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Main Menu on MODEM6 software. (Alt R - Option "Show Men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 C : Automatic connection, or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 S : Host Mode, Server, BBS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 H : Hang 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 R : Sh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 Z : Updat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 I : Ini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 X : Quit Call-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 O :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 E : Dos Exter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 U :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 D :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 U :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 N : HAYES version N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ter 2 : First steps on MODE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How to use Phonebook function key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"#/#  To cho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"C  Change data" or "Spc  Change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"PgUp  Scroll up" or "PgDn  Scroll d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"Home First page" or "End  Last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"#� Dial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"P  Print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"M  Manual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"D   Delete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ing "Esc   End, ex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ter 3 : Upload programs to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ter 4 : Download programs from an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ter 5 : HAYES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 Hayes comm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1  General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2  How to configure vi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3  MICROCOM and MNP specific HAYE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Most known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ter 6 : How to configur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  Modems avalaible on SETUP.EXE :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ter 7 : HAYES code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 HAYES code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ter 8 : Tutor : How to connect to another system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  Communication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  Softwa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1 Load and dial number from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2 Results of Dial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3 Connection to choosed BBS : Phone number =&gt; 781 51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ter 9 : Using SETUP program to configure MODE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  First menu : Choosing modem type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  Second menu : Configuring COM port, Baud rate, P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iter 10 : More informations about us and MODEM6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1  What's new abou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Chapiter 1 - Manual MODEM6 / CALL-MODEM communication progra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Chapiter 1 : First steps on MODEM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e 1993, Geneva - Switzerland. (Euro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we thank you for using this software with the modem that you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you will enjoy on communication field with your computer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First steps on communica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first screen that you will see after calling MODEM6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the name of the author, his address, 100% Haye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, date of releas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th this screen you can kn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         : 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ion date    : 05.05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ial port used : COM2 (Serial Port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ling from Dos prompt this software you have 2 choi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"in-line Order" to configu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tax is :  "MODEM6.EXE Com_Port Speed 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Com_Port is  1, 2,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Speed is 110, 300, 1200, 2400, 9600, 19200, 38400,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u is to have no por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MODEM6.CF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"Configuration" on main menu to configure correctly you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right serial port, data bit, parity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of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LL-MODEM Version 1.16     Revision date 05.05.93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Copyright all over the World by Jan SAGGIORI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5, Chemin Chevillarde 1208 GENEVA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</w:t>
      </w:r>
      <w:r>
        <w:rPr/>
        <w:t>JanSoft Copyright 1992   MODEM Orders call using the COM2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This program works with all modems compatible HAYE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yntax :  MODEM6.EXE Com_Port Speed u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*  Com_Port is  1, 2, 3 or 4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*  Speed is 110, 300, 1200, 2400, 9600, 19200, 38400, 576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*  u is to have no port configur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�  �</w:t>
      </w:r>
      <w:r>
        <w:rPr/>
        <w:t xml:space="preserve">Ŀ </w:t>
      </w:r>
      <w:r>
        <w:rPr>
          <w:rtl w:val="true"/>
        </w:rPr>
        <w:t>ڿ</w:t>
      </w:r>
      <w:r>
        <w:rPr/>
        <w:t>� �</w:t>
      </w:r>
      <w:r>
        <w:rPr/>
        <w:t>Ŀ �Ŀ �� ���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�  �</w:t>
      </w:r>
      <w:r>
        <w:rPr/>
        <w:t>Ĵ �� �Ŀ � � ��  �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���  � � � � ��� ��� �   �   </w:t>
      </w:r>
      <w:r>
        <w:rPr/>
        <w:t>Vers.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Attention ! : The modem program uses the COM2, to quit press ES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Wait a moment, Initializ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Page 2/10 - Manual MODEM6 / CALL-MODEM communication program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 Main Menu on MODEM6 software. (Alt R - Option "Show Men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of the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Function Keys    CALL - MODEM    � COM2 : 38400 N 8 1 � Addr : 760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Ķ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�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utomatic connection :  Alt C    �   Configuration       :  Alt 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�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Host Mode (Server)   :  Alt S    �   Dos External Service:  Alt 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�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Hang up line         :  Alt H    �   Upload a file       :  Alt 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�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how Menu            :  Alt R    �   Download a file     :  Alt 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�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Update Informations  :  Alt Z    ����������������������������������ĺ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�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it modem           :  Alt I    �   ROM version Number  :  Alt V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�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Quit  Call-Modem     :  Alt X    �   HAYES version Numb. :  Alt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�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 C : Automatic connection, or PhoneBoo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option you will be able to access to PhoneBook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 that you want to dial. See on PhoneBook section on Chap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 S : Host Mode, Server, BBS (optio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using this function transform you computer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host or BBS to have access from outside system 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 H : Hang Up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is combination of keys you can "Hang Up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 R : Show Menu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lt R key will clear all the screen, show you all main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unction keys. Remember that the colors of letter will be onl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ckground color will be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 Z : Update inform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s about this software, like Updates/mod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of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January 1993 �eta version,                    Next Version, February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�������������������������</w:t>
      </w:r>
      <w:r>
        <w:rPr/>
        <w:t xml:space="preserve">Ŀ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   </w:t>
      </w:r>
      <w:r>
        <w:rPr/>
        <w:t xml:space="preserve">UPDATE  INFORMATIONS   �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����������������������������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On next versions will be added to MODEM6 these new features :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* Protocols : Telink, Cis B, WXmodem, Modem7 (Checksum/CRC), Imodem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 xml:space="preserve">Sealink, BImodem, Jmodem, etc.   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* Terminals : VT52, VT100, TTY, Tektronix 4010, ADM3a, ADM5, TV925.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* Complete Host Mode will be added.                              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[Done]��������������������������������������������������������������ĺ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* Protocols : Ascii (Normal), Ascii (Raw) ready.              v1.12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 xml:space="preserve">Xmodem (Crc-Ch), Ymodem (Bat-1Kb), Ymodem-G, Kermit, Zmodem v1.14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* Cursor routine adjusted because bugs. (Totaly new)          v1.13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* Changed the general philosophy of func. All from main page. v1.13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* Screens saved after functions Update, Dwnld, Upld...        v1.13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* ANSI added to this software, and some more new functions.   v1.14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* New Speeds : To comply with modems 19200, 38400, 57600 bps. v1.15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* Phone-Book with number, baud rate, parity. (Can be saved !) v1.15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* Store configuration of Port, rate, parity, Data &amp; Stop bit. v1.15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 I : Init mod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is option, you will configure again your modem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is will be done with parameters that you gave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. (With SETUP.EX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of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**********************************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                                   *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         I Init the modem          *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                                   *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             W  A  I  T            *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                                   *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*************************************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&lt;ESC&gt; To Continu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 X : Quit Call- Mod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exit to dos, and have screen shown below. This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of your program and terminate all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of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C) Copyright 1992 by  JanSof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</w:t>
      </w:r>
      <w:r>
        <w:rPr/>
        <w:t>Version 1.16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anks for using Call-Modem !!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ODEM6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 O : 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configure directly from the software al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like BAUDS, DATA BITS, STOP BITS,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ress 1-2-3-4 for COM ports : from COM1 to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ress B to change Bauds     : from 110 to 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ress D to change Data bits : 5/6/7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ress S to change Stop bits :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ress A to change Parity    : N/E/O/M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"Space" key, you can save the modem configur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just configu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"COM2:38400,N,8,1" if saved with configur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of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Function Keys    CALL - MODEM    � COM2 : 38400 N 8 1 � Addr : 760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Ķ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�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Automatic connection :  Alt C    �   Configuration       :  Alt O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�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Host Mode (Server)   :  Alt S    �   Dos External Service:  Alt E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�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Hook phone line      :  Alt H    �   Upload a file       :  Alt U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�                     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Show Menu            :  Alt R    �   Download a file     :  Alt D  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     </w:t>
      </w:r>
      <w:r>
        <w:rPr/>
        <w:t xml:space="preserve">Configuration             �      Copyright 1992 JanSoft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 xml:space="preserve">show in    :  Ascii &amp; Ansi        � Baud       :   38400 bps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 xml:space="preserve">tx/rx      :  Automatic           � Data bits  :   8 bits  (5/6/7/8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 xml:space="preserve">compatible :  Hayes 100 %         � Stop bits  :   1 bit(s)    (1/2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</w:t>
      </w:r>
      <w:r>
        <w:rPr/>
        <w:t>duplex     :  Automatic           � pArity     :   N     (N/E/O/M/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ͺ Emulation  :  Ascii &amp; Ansi        � port       :   COM2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 E : Dos External Servi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option you will be able during commun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, to have access to dos. You will be free using all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obliged with this option to quit this software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, and typing "EXIT" to dos prompt you will b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under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of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EXIT to return to Modem6..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(R) MS-DOS(R) Vers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Microsoft Corp 1981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MODEM6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 U : Upload a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option you will be able sending by phone fil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using protocols listed below, for more information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i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of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Upload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�   ��    �   ���   �    ��   �   �     �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 � �  � �   �   � �  �    � �  �    ��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�   ���  � �   �   � �  �    � �  �      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   � �   �    �    �    ��   �   ���  ��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a. Ascii                * O.K.          n. Sealink   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b. Ascii  (Raw)         * O.K.          o. WXmodem   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. Xmodem (Checksum)    * O.K.          p. Zmodem (DSZ)      * O.K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d. Xmodem (CRC)         * O.K.          q. Compuserve B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e. Xmodem 1K            * O.K.          r. Compuserve B+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f. Xmodem 1K-G          * O.K.          s. Imodem    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g. Ymodem   (&amp; Batch)   * O.K.          t. BImodem   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h. Ymodem G (&amp; Batch)   * O.K.          u. Jmodem    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i. Telink               * Disable       v. JanModem  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j. Kermit               * O.K.          w. External 1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k. Super-Kermit         * O.K.          x. External 2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l. Modem7 (Checksum)    * Disable       y. External 3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m. Modem7 (CRC)         * Disable       z. External 4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 </w:t>
      </w:r>
      <w:r>
        <w:rPr/>
        <w:t xml:space="preserve">26 Protocols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 D : Download a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option you will be able receiving by phon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system using protocols listed below, for more information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i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of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Download �������������������������������������������������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�   ��    �   ���   �    ��   �   �     �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 � �  � �   �   � �  �    � �  �    ��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�   ���  � �   �   � �  �    � �  �      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   � �   �    �    �    ��   �   ���  ��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a. Ascii                * O.K.          n. Sealink   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b. Ascii  (Raw)         * O.K.          o. WXmodem   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. Xmodem (Checksum)    * O.K.          p. Zmodem (DSZ)      * O.K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d. Xmodem (CRC)         * O.K.          q. Compuserve B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e. Xmodem 1K            * O.K.          r. Compuserve B+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f. Xmodem 1K-G          * O.K.          s. Imodem    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g. Ymodem   (&amp; Batch)   * O.K.          t. BImodem   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h. Ymodem G (&amp; Batch)   * O.K.          u. Jmodem    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i. Telink               * Disable       v. JanModem  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j. Kermit               * O.K.          w. External 1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k. Super-Kermit         * O.K.          x. External 2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l. Modem7 (Checksum)    * Disable       y. External 3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m. Modem7 (CRC)         * Disable       z. External 4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 </w:t>
      </w:r>
      <w:r>
        <w:rPr/>
        <w:t xml:space="preserve">26 Protocols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 V : ROM version Numb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technical purpose only, in fact you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est knowing the ROM version of your Modem. This will onl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 incompatiblity problem or some bugs during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by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of bugs, you can contact your supplier and give hi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 and HAYES version number to resolve problem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xample below, you will see that the version number is "16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of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  <w:t xml:space="preserve">Ŀ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 xml:space="preserve">Version number of the ROM    �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1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t N : HAYES version Numb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we explained you on "ROM version number", this op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purpo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urrent example, you will see that the version number is "Ver M1.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of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  <w:t xml:space="preserve">Ŀ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 xml:space="preserve">"Hayes orders"  version Number   �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I0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M1.2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Chapiter 2 - Manual MODEM6 / CALL-MODEM communication progra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</w:t>
      </w:r>
      <w:r>
        <w:rPr/>
        <w:t>Chapiter 2 : First steps on MODEM6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iter will be consecrated to "PhoneBook" service onl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 how you can use current ord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gUp  Scroll up     Home First page     P  Prin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 Change data      PgDn  Scroll dn     End 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M  Manual number   *D   Delete data     Esc   End,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/#  To choose      #� Dial number      Spc  Chang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of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�  Name                      NUMBER          BAUD   P D A D     ORD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1  Transnet (Gen�ve CH)     733 80 50          9600  N 8 1 F 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 Gonisoft (Node 1)        757 65 73         38400  N 8 1 F 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 Gonisoft (Node 2)        757 65 87         38400  N 8 1 F 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 Sun Server (Gen�ve)      300 35 80          9600  N 8 1 F 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  Sun Server (Gen�ve)      300 45 48          9600  N 8 1 F 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  CCTI (Gen�ve 9600)       781 51 89         38400  N 8 1 F 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  CCTI (Gen�ve 2400)       781 51 41         38400  N 8 1 F 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  SwissAir                 049 047 111C       9600  N 8 1 F 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  Central Point Software   001 503 6906650    2400  N 8 1 F 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0 Wayne Bell (California)  001 213 2086689    9600  N 8 1 F 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1 Tyffany (California)     001 510 4586404   38400  N 8 1 F 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2 Omen (Usa)               001 503 6213746    9600  N 8 1 F 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3 Deep Thought (Usa)       001 512 2441598    9600  N 8 1 F 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4 Flushot + (Usa)          001 914 5862025    9600  N 8 1 F 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gUp  Scroll up     Home First page     P  Print index       C  Change da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gDn  Scroll dn     End  Last page     *M  Manual number    Spc Change da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c   End, exit     #/#  To choose      #� Dial number      *D  Delete da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:                            � 38400 COM2 N 8 1 � Port Address : 7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How to use Phonebook function key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Using "#/#  To cho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#/# keys you will scroll one line or more of th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ble seeing other phone mode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Using "C  Change data" or "Spc  Change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"C" or "Space", you will be able changing data on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change fields "Name", "Number", "Baud rate", "Parity",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", "Stop bit", "Duplex". Pressing "Enter" on a field, old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Using "PgUp  Scroll up" or "PgDn  Scroll d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PgUp (or PgDn) you will scroll 14 lines below (if PgD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 Using "Home First page" or "End  Last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"Home" you will go directly to beggining of Phonebook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"End" you will directly jump to last number page of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5  Using "#� Dial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"#�" you will order to system to dialing curren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conn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More abou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odel 2400 originates a call by dialing a remote modem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 pulse or DTMF (dual-tone multifrequency) dialing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the dial subcommand issued by the user. The tandem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 in call progress dialing to switch between pulse and t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iddle of a di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 can be performed in one of two possibl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Call  progress mode where the modem monitors the  progr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Blind mode where the modem does not monitor the call 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after diali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a  dial  command  is entered, the  modem  places  itself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te  mode  unless  reverse  mode dialing  is 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 mode dialing is specified, the modem reconfigures 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nswer mode when diali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call  progress  mode  is enabled, the modem  will  det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ce  of  a  dial tone before proceeding with  the  dialing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. When call progress mode is disabled, the modem uses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  in  which the numbers are dialed without waiting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ce  of a dial tone. The modem is also capable of 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 dialer,  thus  allowing  manual  dialing  using  a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 handset.  After dialing, the modem waits for an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 from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1  CALL PROGRESS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 the dialing is entered, the modem places itself off h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s  for the dial tone indicate signal. It assumes tone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nless pulse dialing is requested) and dials the ente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a "W" is encountered while numbers are being dialed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s  for another dial tone indicate signal before 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remainder of the dialing sequence. When the dialing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nce  is complete, the modem searches for a remote ring 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signal is detected, it them searches for an answe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. The modem waits for an originate carrier tone if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s selected (see "R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the  carrier  tone is detected, the modem is pla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te  mode  and completes the modem handshake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is then automatically placed in the dat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2  BLIN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d  dialing is similar to call progress dialng except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progress signals are disabled and ignored by the modem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hook,  the  modem  delays  the dialing  sequence  by  th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 in status register S5 (wait for dial tone). If a "+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  in the dialing sequence, it is ignored.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dial tone (for PBX systems), a comma "," (pause sub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inserted between the numbers to be dialed. After the d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  sequence is complete, the modem searches for an answer 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mainder  of the sequence is identical to the call 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 modem handshake sequence, described in Section 6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3  AUTO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 the  auto-answer  configuration  is  selected,  the 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 answers the phone after "n" rings. The parameter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set using the command "Sr=n". The value in status register  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s  the  number of rings that must occur  before 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the  telephone  is answered, the modem  waits  two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illing  delay) during which the modem sends only an answer 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er  tone  to the originating modem, and then proceed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establishment  handshake  as  specified  by  the 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.  After  the  handshake is completed, the modem  sen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 code  to  the host (unless disabled) and enters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"A" command is used and status register S0 is set to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answers the phone without wating for a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4  DATA CAL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 may be teminated by either the host or the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Terminal Ready.....When the Data Terminal Ready (DTR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s  low  for more than 50 ms, the modem begins a disconnect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nce  (except for certain test modes). The modem the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  Loss.....If the carrier signal is lost for more than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, the modem returns to the command mode. The telephone lin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tion is automatically broken and the modem placed onhoo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mode is re-entered as a result of a carrier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.....If the carrier signal is not detected withi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interval  after  dialing,  the modem goes  onhook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o the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5  HANDSHAK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handshake protocols for Bell 103J, Bell 212A, V.22, and V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s   are   specified   by   the   respective   Bell   and  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ations.  After  the handshake sequence is  complet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 automatically enters the data mode. An exception occur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has been given the command to return to the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6  Using "P  Print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"P" you will order to print complete Phonebook on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rally verify if printer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7  Using "M  Manual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 use. Available on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8  Using "D   Delete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 use. Available on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9  Using "Esc   End, 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"Esc", you will abord Phonebook function and return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Chapiter 3 - Manual MODEM6 / CALL-MODEM communication progra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</w:t>
      </w:r>
      <w:r>
        <w:rPr/>
        <w:t>Chapiter 3 : Upload programs to another syste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Upload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�   ��    �   ���   �    ��   �   �     �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 � �  � �   �   � �  �    � �  �    ��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�   ���  � �   �   � �  �    � �  �      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   � �   �    �    �    ��   �   ���  ��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a. Ascii                * O.K.          n. Sealink   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b. Ascii  (Raw)         * O.K.          o. WXmodem   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. Xmodem (Checksum)    * O.K.          p. Zmodem (DSZ)      * O.K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d. Xmodem (CRC)         * O.K.          q. Compuserve B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e. Xmodem 1K            * O.K.          r. Compuserve B+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f. Xmodem 1K-G          * O.K.          s. Imodem    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g. Ymodem   (&amp; Batch)   * O.K.          t. BImodem   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h. Ymodem G (&amp; Batch)   * O.K.          u. Jmodem    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i. Telink               * Disable       v. JanModem  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j. Kermit               * O.K.          w. External 1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k. Super-Kermit         * O.K.          x. External 2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l. Modem7 (Checksum)    * Disable       y. External 3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m. Modem7 (CRC)         * Disable       z. External 4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 </w:t>
      </w:r>
      <w:r>
        <w:rPr/>
        <w:t xml:space="preserve">26 Protocols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Chapiter 4 - Manual MODEM6 / CALL-MODEM communication progra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</w:t>
      </w:r>
      <w:r>
        <w:rPr/>
        <w:t>Chapiter 4 : Download programs from another syst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 xml:space="preserve">Download �������������������������������������������������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�   ��    �   ���   �    ��   �   �     �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 � �  � �   �   � �  �    � �  �    ��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�   ���  � �   �   � �  �    � �  �      �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   � �   �    �    �    ��   �   ���  ��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a. Ascii                * O.K.          n. Sealink   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b. Ascii  (Raw)         * O.K.          o. WXmodem   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. Xmodem (Checksum)    * O.K.          p. Zmodem (DSZ)      * O.K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d. Xmodem (CRC)         * O.K.          q. Compuserve B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e. Xmodem 1K            * O.K.          r. Compuserve B+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f. Xmodem 1K-G          * O.K.          s. Imodem    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g. Ymodem   (&amp; Batch)   * O.K.          t. BImodem   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h. Ymodem G (&amp; Batch)   * O.K.          u. Jmodem    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i. Telink               * Disable       v. JanModem  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j. Kermit               * O.K.          w. External 1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k. Super-Kermit         * O.K.          x. External 2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l. Modem7 (Checksum)    * Disable       y. External 3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 xml:space="preserve">m. Modem7 (CRC)         * Disable       z. External 4        * Disable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 </w:t>
      </w:r>
      <w:r>
        <w:rPr/>
        <w:t xml:space="preserve">26 Protocols 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Chapiter 5 - Manual MODEM6 / CALL-MODEM communication progra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</w:t>
      </w:r>
      <w:r>
        <w:rPr/>
        <w:t>Chapiter 5 : HAYES Order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Hayes comm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 General inform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eneral information which applies to ALL more knowns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may provide additional detail on specific modem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MODEM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  communication  with the modem is performed using the  "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set.  The modem accepts commands from the hos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mmand mode only. To issue a command while the mode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mode, it must be placed in the command mode by issu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co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EL 2400 "AT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                COMMAND LINE PREFIX (ATTENTION 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S COMMAND LINES EXCEPT +++ (ESC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A/ (REPEAT)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/                 RE-EXECUTE LAST COMMAND LINE; (A/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LLOWED BY A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         OFF-HOOK IN 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                  SELECTS CCITT V.22 OPERA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NG AT 1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1  (Default)      SELECTS BELL 212A OPER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NG AT 1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      DIAL NUMBER WHICH FOLLOWW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         MODEM DOES NOT "ECHO" COMMAND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1  (Default)      MODEM SECHOS COMMANDS BACK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(Default)       ON-HOOK (HANG-UP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                 GO OFF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                REQUEST PRODUCT IDENTIF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1                 PERFORMS CHECKSUM ON FIRMWARE ROM;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2                 PERFORMS CHECKSUM ON FIRMWARE ROM;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K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              SPEAK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1  (Default)      SPEAKER ON UNTIL CARRIE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2                 SPEAKER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3                 SPEAKER ON UNTIL CARRIER DETECT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RING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            RETURN TO ON-LIN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1                 RETURN TO ON-LINE STATE AND INITIATE RET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(Default)       MODEM RETURNS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1                 MODEM DOES NOT RETURN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T=N              SET REGISTER R TO VALU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?                REQUEST CONTENTS OF REGISTER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             SHORT FORM NUMERIC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  (Default)      FULL WORD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        300 BPS COMPATIBILITY MODE; CONN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                 MODEM BLIND DIALS; ALL CONNECT XXXX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S ENABLED; BUSY SIGNAL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                 MODEM WAITS FOR DIAL TONE BEFORE DIA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CONNECT XXXX RESULT CODES ENABLED;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BUSY RESULT CODE IF BUSY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3                 MODEM BLIND DIALS; ALL CONNECT XXXX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S ENABLED; MODEM SENDS BUSY CODE IF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4  (Default)      MODEM WAITS FOR DIAL TONE BEFORE DIA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CONNECT XXXX RESULT CODES ENABLED;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GNAL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                LOAD STORED CONFIGURAT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C                 DCD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C1  (Default)     DCD ON INDICATES PRESENCE OF DATA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   (Default)     MODEM IGNORES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1                MODEM ASSUMES COMMAND STATE WHEN ON-TO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NSITION DETECTED ON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2                MODEM HANGS UP &amp; ASSUMES COMM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 ANSWER NOT DISABLED UNLESS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LEMENTED BY (RI- # DTR-)= A6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3                MODEM ASSUMES INITIALIZATION STAT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ECTING AN ON-TO-OFF TRANSITION ON D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F                 LOAD FACTORY CONFIGURATION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P  (Default)      PULSE DIAL MAKE/BREAK RATIO = 39/61 (UK/H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P1                PULSE DIAL MAKE/BREAK RATIO = 33/67 (UK/H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S                 DSR ALWAY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S1                DSR OPERATES IN ACCORDANCE WITH EIA RS-232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                 TERMINATE TEST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1                INITIATE LOCAL ANALOG LOOPBACK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8                INITIATE LOCAL ANALOG LOOPBACK WITH SELF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Z                 STOR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L 2400 "AT" COMM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   Go off hook and answer phone immediately. The Model 2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mediately goes off hook, transmits the answer t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s for a carrier from the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entered after the A comman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/    Repeat previous command. The last command execu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l 2400 will execute again. This command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AT" prefix or &lt;cr&gt;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    Bell/CCITT mode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0 - Selects CCITT V. 22 operation at 12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1 - Selects BELL212A operation at 1200 bp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st 1200 bps modems in the United States operat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L212A specification. In order to communicate with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orming to the international CCITT V.22 standard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0 command befor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    Dial the number immediately following this comm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 = digits 0 through 9 together with the dial 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odel 2400 will dial the number specified in the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termined by the dial modifiers. The dial modifi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anywhere within the dial string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; modifier which must appea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 Modifiers:  P  Puls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  Ton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  Originate call in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  Wait for dial tone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,  Pause before dialing nex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Return to command mode afte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  Wait for quiet answer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  Flash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  Dial the number stores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ATDP9WT713,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example the Model 2400 pulse dials a 9 digit,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dial tone, them tome dials the digits 713.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m pauses the length of time specified in register S8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dials the number stored in the Model 2400 contro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 which can be up to 32 digits in length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m returns to the command mode after the final dig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 modifier causes the modem to pulse or rotary dial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rate of 10 pulses per second. (The make/break rati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ulse dialing is determined by the &amp;P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             PULS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                 TON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,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            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                  WAIT FOR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                WAIT FOR SECOND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                 RETURN TO COMMAND STATE AFTE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                 ORIGINATE CALL IN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                 DIAL STO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      ATTEN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/        REPE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ANSWER MO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/B0      SELECT CCITT V.22 IN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1        SELECT BELL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        DIAL COMMAND (n = DIAL STRING, 0-9, *, #, !, W, 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       DISABL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1        ENABLE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       ON HOOK (HANG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1        OFF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/I0     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1        DISPLAY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2        DISPLAY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3        DISPLAY MESSAGE PROGRA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/L0      LOW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1        LOW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2        MEDIU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3        MAXIMUM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/M0      DISABL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1        SPEAKER ON UNTIL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2        SPEAKER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3        DISABLE SPEAKER WHEN DIALING 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     GO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1        RETRAIN (2400 BPS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/Q0      ENABLE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1        DISABLE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n=X      S REGISTER WRITE (n = VALID S REG, X = ALLOWED VALUE SE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F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?       READ SPECIFIED S REGISTER (n = ANY VALID S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0        SELECT DIGIT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        SELECT WORD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0        BLIND DIAL, DISPLAY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1        BLIND DIAL, DISPLAY "CONNECT 1200/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        DETECT DIAL TONE, DISPLAY "CONNECT 1200/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3        DETECT BUSY TONE, DISPLAY "CONNECT 1200/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4        DIAL AND BUSY TONE DETECT, DISPLAY "CONNECT 1200/2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0        DISABLE LONG SPAC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1        ENABLE LONG SPACE DIS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        SOFTWAR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+       ESCAPE CODE (GO TO COMMAND MODE IF ON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amp;C0       DCD ALWA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C1       DCD FOLLOWS REMOTE CARRI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0       IGNOR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1       GO TO COMMAND WHEN DTR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2       HANGUP AND GO TO COMMAND WHEN DTR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3       POWER UP RESET WHEN DTR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F        FETCH FACTORY CONFIGURATION for S REG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amp;G0       NO GUARD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G1       550 HZ GUAR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amp;G2       1800 HZ GUARD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J0       SELECT RJ-11/RJ-41S/RJ-45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J1       SELECT RJ-12/RJ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M0       SELECT A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P0       MAKE BREAK RATIO FOR US (40/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P1       MAKE BREAK RATIO FOR FOREIGN STANDARD (33/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R0       CTS TRACKS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R1       CTS ON WHEN MODEM READY IN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S0       DSR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S1       DSR FOLLOWS RE232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amp;T0       STOP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1       LOCAL ALB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3       LOCAL D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        ENABLE DLB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5       DISABLE DLB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6       REMOTE D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7       REMOTE DLB AND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T8       LOCAL ALB AND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V        VIEW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-REG   ADDRESS  DEFAULT  VALID RANG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0      228      0        0-255         RING TO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      229      0        0-255         RING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      230      43       0-127         ESCAPE 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3      231      13       0-127         C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4      232      10       0-127         L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5      233      8        0-127         B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6      234      2        0-255         WAIT FOR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7      235      30       1-99          WAIT FOR DAT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8      236      2        0-255         PAUSE TIME F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9      237      6        1-255(.1SEC)  CARRIER DET RESP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10     238      14       1-255(.1SEC)  LOST CARRIER TO HANG U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1     239                             TOUCH TON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2     240      50       0-255         ESCAPE CODE GU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1/50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3     241          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4     242      AAH                    BIT MAPPED OPTION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5     243          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6     244      0                      MODEM TE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7     245          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8     246      0        0-255         TES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9     247          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0     248          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1     249      0                      BIT MAPPED OPTIONS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22     250      76                     BIT MAPPED OPTIONS R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3     251      7                      BIT MAPPED OPTIONS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4     252                        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5     253      5        0-255(.01SEC) DELAY TO DTR (SYN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26     254      1        0-255(.01SEC) RTS TO CTS DELAY (HALF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7     255      40H                    BIT MAPPED OPTION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  How to configure via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a list of the S-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 REGISTER COMMANDS ARE ENTERED IN THE 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T S8=2 S2=43 S7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THE VALUE IN ANY REGIS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SX?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SHOULD ECHO THE VALUE FOUND IN THE REGIST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 Values      Regist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   0           AUTO ANSW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255       AUTO ANSWER ON, ANSWER ON INDICATED #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**0-255       RING COUNT (THIS IS A READ-ONLY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   0-127       ESCAPE CHARACTER  NORMALLY SET TO 43 OR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7-255     ESCAPE FUNC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  0-12        7        END OF LINE CHARACTER  NORMALLY SET TO 13 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4  0-127        LINE FEED CHARACTER  NORMALLY SET TO 10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5  0-127        BACKSPACE CHARACTER  NORMALLY SET TO 8 (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6  2-255  SEC   PAUSE BEFORE DIALING (NORMALLY 2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7  1-255  SEC   WAIT FOR CARRIER (NORMALLY SET TO 3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8  0-255  SEC   PAUSE FOR COMMA IN DIAL STRING (NORMALLY SET TO 2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9  1-255  .1SEC CARRIER VALIDATION TIME NORMALLY 6 (.6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0 1-255  .1SEC LOSS OF CARRIER DISCONNECT DELAY NORMALLY 14 (1.4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1 50-127 .1SEC TOUCH TONE DURATION. THE DEFAULT IS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 20-255 .02SE ESCAPE SEQENCE PAUSE  NORMALLY 50 (1.0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3 *            POWER UP ASYNC DATA FORMAT (US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4 *            OPTION STATUS DEFULT AA (HEX CODE) (US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6 *            DEFULT 0. TEST STATUS (US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8 0-255 SEC    DEFULT 0. TEST TIMER (REMOTE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1 *            DEFULT 0.OPTION STATUS  (US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2 *            OPTION STATUS, DEFULT 76. (US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3 *            OPTION STATUS  NORMALLY 07 (US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5 0-255 SEC    DTR DETECT DELAY NORMALLY 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YNC MODE, SYIC AUTO-DIAL AND SYIC MANUAL DIAL MODE .0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6 0-255 MS     RTS TO CTS DELAY (1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7 *            OPTION STATUS, DEFULT 40 (HEX CODE)  (US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GISTERS USED BY MODEM PROCESSOR. DO NOT AL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READ ONLY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3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VALU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1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2      0    PARIT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PAR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3      0   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4      0    7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8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5      0    BIT 8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BIT 8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6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7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4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1      0    LOCAL CHARACTER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LOCAL CHARACTER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2      0    STATUS DISPL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STATUS DISPLA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3      0    STATUS COD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STATUS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4      0    MODEM RESPONDS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MODEM IGNOR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5      0    TONE-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PULSE-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6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7      0   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ORIGINA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6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    0    ANALOG LO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ANALOG LOOP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1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2      0    DIGITAL LO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DIGITAL LOOP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3      0    REMOTE DIGITAL LOOP REQUESTED BY OTHER MODEM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REMOTE DIGITAL LOOP REQUESTED BY OTHER MODEM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4      0    REMOTE DIGITAL LO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REMOTE DIGITAL LOOP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5      0    SELF TEST RD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SELF TEST RD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6      0    SELF TEST ANALOG LOO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SELF TEST ANALOG LOOP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7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1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    0    RJ11/RJ41/45 JA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RJ12/FJ13 JA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1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2      0    CTS FOLLOWS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CTS FOR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3&amp;4    0    MODEM IGNORES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MODEM ASSUMES COMMAND STATE WHEN DTR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MODEM ASSUMES COMMAND STATE AND DISABLES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DTR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MODEM RESETS WHEN DTR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5      0    DCD FOR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DCD FOLLOW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6      0    DSR FOR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DSR BEHAV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7      0    LONG SPACE DISCONNEC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LONG SPACE DISCONNECT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2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&amp;1    1    LOW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MEDIUM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HIGH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2&amp;3    0    SPEAKER ALWA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SPEAKER ON UNTIL CARRI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SPEAKER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SPEAKER OFF DURING DIALING THEN ON UNTIL CARRI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4&amp;5&amp;6  0    X COMMAND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X 1 COMMAND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X 2 COMMAND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    X 3 COMMAND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X 4 COMMAND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7      0    39/61 MAKE/BREAK RATIO (PULSE DI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33/67 MAKE/BREAK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3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      0    REMOTE DIGITAL LOOP REQUEST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REMOTE DIGITAL LOOP REQUES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1&amp;2    0    0-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3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4&amp;5    0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PARITY BIT ALWAY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PARITY BIT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6&amp;7    0    NO GUARD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550 HZ GUAR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1800 HZ GUARD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7 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0&amp;1    0    ASYNC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ASYNC/SYN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SYNC AUTO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SYNC MANU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2      0    PUBLIC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LEA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3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4&amp;5    0    INTERNAL CLOC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EXTERNAL CLOC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SLAVED CLOC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6      0    CCITT V.22 PROTOCOL (12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BELL 212A (12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7      -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OD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     STANDARD LEAD IN SEQUENCE (ATT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      FORC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D      DIAL (ATD ###-##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    PULSE (ATDP ###-#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    TONE  (ATDT ###-#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1     ENABLE LOCAL CHARACTE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0     DISABLE LOCAL CHARACTE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1     FORCE 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H0     FORCE LIN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      ECHO VERS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1     SPEAKER VOLUM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2     SPEAKER VOLUM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3     SPEAKER VOLUM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0     SPEAKER ALWA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1     SPEAKER ON EXCEPT WHILE CARRI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2     SPEAKER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3     SPEAKER ON EXCEPT WHILE DIALING AND CARRI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      GO ONLINE AFTER ESCAPE OR WHILE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Q0     STATUS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Q1     STATUS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V0     STATUS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V1     STATUS COD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X0     "CONNECT" (CODE 1)  ALL SPEEDS NO DIAL TON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X1     "CONNECT" (CODE 1)  0-300 BPS OR "CONNECT 1200" FOR 12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ONNECT 2400" FOR 2400 BPS NO DIAL TON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X2     WAIT FOR DIAL TONE (CONNECT SPEEDS SHOWN AS FOR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X3     DETECT BUSY SIGNAL (CONNECT SPEEDS SHOWS AS FOR 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X4     WAIT FOR DIAL TONE, DETECT BUSY SIGNAL (CONNECT SPEEDS SHOWS AS FOR 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Z      RESET TO POWER UP CONDITION (CLEARS ALL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MODEM SPECIAL COMMANDS:    (* = FACTORY SETTING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0     CCITT V.22 AT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1     BELL 212A AT 1200 BP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amp;F    RESTORE TO FACTORY C0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amp;G    NO GUARD TO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amp;G1   550 HZ GUAR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amp;G2   1800 HZ GUAR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amp;J    RJ11/RJ41S/RJ45 JAC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amp;J2   RJ12/RJ13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amp;L    REGULAR PHONE LIN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amp;L1   LEA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amp;M    ASYNC OPER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amp;M1   ASYNC/SYN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amp;M2   SYNC AU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amp;M3   SYNC MANU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amp;P    39/61 PULSE MAKE/BREAK RATI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amp;P1   33/67 PULSE MAKE/BREAK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amp;T4   GRANT RDL TEST REQUE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amp;T5   DENY RDL TE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amp;V    VIEW STATUS OF ALL MODEM SETTINGS. SEE ALL S REGISTER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MODEM COMMAND SETTINGS ON ONE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amp;X    SYNC CLOCK INTERN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amp;X1   SYNC CLOCK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amp;X2   SYNC CLOCK SL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amp;Z    STORE DIA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TERFACE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amp;C    DCD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amp;C1   DCD ON WHILE CARRIER PRES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amp;D    DTR IGNOR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amp;D1   DTR FAIL DISCONNECT ENABLED (MODEM RETURNS TO COMMAN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amp;D2   DTR FAIL DISCONNECT ENABLED (MODEM RETURNS TO COMMAND MODE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TO ANSW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&amp;D3   DTR FAIL DISCONNECT ENABLED (RESET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3  MICROCOM and MNP specific HAYE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control commands can be divided in several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STANDARD HAY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      Repeat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      CCITT/Bell 1200 bp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Cn     DC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=n    Dial sto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Dn     DTR control in a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    Command mod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Fn     Restore factory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Gn     Select guar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n      Hoo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Jn     Select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n     Dial-up/Lea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      Speaker 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      Speak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M      Async/sync 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    Go back to on lin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puls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Pn     Dial puls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n      Disable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Rn     RTS/C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      Select 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     Set 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Display 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Sn     DS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    Ton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Tn    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n      short/long result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V      sho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Wn     Store configuration in E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Xn     Synchronous clock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n      Call progress mode and connec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n      Recall EERAM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Zn=    Save phone number in EE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MICROCOM ADDITIONAL COMMANDS -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n     Transmit break to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/n     Dial stored number. Similar to DS=n. Added for MICR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     Dial l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n     enable/disable auto re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      read stored phone numbers (subset of &amp;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n     Set brea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n     Stor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R      Display 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      Read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V      Display firmware version number (same as I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MICROCOM COMMANDS - MN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n     Maximum MNP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n     Set Auto-Reliable Fallbac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n     Set auto-reliab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n     Enable/disable data compression (class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     Set Data Echo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n     Set modem port flow control during NORM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Jn     DTE interface Speed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n     Set opera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O      Originate reliabl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Qn     Set DTE port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n     Inactivit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      Accept reliabl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n     Enable MNP resul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n     Set XON/XOFF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Y      Switch to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Z      Switch to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commands in groups II and III, and some commands i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,  are documented here. It would be also useful to refe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om   "AX/1200  and  AX/2400  Series  Owner's  Manual"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part  of the  documentation  specifies  each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.The  second  part contains  some  explanatory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 the  modem.The MNP S registers are specified in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MODIFIED HAY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Fn     Recall fact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F0     Recall Hayes factor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F1     Recall Microcom factor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F2     Recall CompuCom factory default (auto-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= 0, recall configura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= 1, recall config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= 2, recall configur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&gt; 2, s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F0 is recalled at power-up. &amp;F1 and &amp;F2 is recalled only if  &amp;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&amp;F2 commands a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Tn   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T0     sto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T1     local analog lo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T3     local digital loo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T4     enable response to digit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T5     disable response to digit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T6     initiate a remote digita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T7     RDLB with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T8     local analog loop back with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parameter will return "ERR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T1 and &amp;T8 say ERROR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 &amp;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ready 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\N2 or \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T3, &amp;T6 and &amp;T7 say ERROR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 connected (therefore &amp;M0 must be active for &amp;T3/6/7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ready 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connection i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M1, &amp;M2, &amp;M3 say ERROR if any test running (&amp;T1/8/6/7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Wn     Stor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&gt;=1, n=1. Store current configuration in EERAM conf.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, S14, S18, S21, S22, S23, S25, S26, S27 (hayes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6, S37, S38, S39, S40, S41 (MNP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 %A B \C &amp;C &amp;D E \E %E \G &amp;G \J \K &amp;L M &amp;M \N P &amp;P Q \Q &amp;R T \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T4 &amp;T5 V \V X \X S0 S18 S25 S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the DTE speed is 110 bps, a speed of 300 bos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Long spac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was kept for compatibility with Hayes.  It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K"  in  any  case but the command has an  effect  on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is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Y0 : ignore received lo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Y1  : send a break for 4 seconds and hang-up if 1.6s  of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GENERAL PURPOSE ADDITIO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n     Transmit break to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a  scrambled  space to the  remote  system,  under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not connected, say "NO CARRIER", do not send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l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/n     Dial sto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 stored phone number specified by n. "n" must  be  com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0 and 3, otherwise "ERROR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must  be  the last character in the  command  line,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" is returned.if n is omitted, n=0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MDBUF_PTR points to the character following "/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MDBUF_PTR = #BOTBUF+1) N=0;        /* end of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[CMDBUF_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BUF_PTR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L = 0) N=0;                        /* end of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AL &lt; '0' or AL &gt; '3') goto ERROR;      /* inval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CMDBUF_PTR!=#BOTBUF+1 AND [CMDBUF_PTR]!=0) goto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N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NV_STORED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NV_STORED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is not a standard Hayes command. It was  ad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 with  MICROCOM.  It is similar to  DS=n,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:  in  particular  DS=n will  ignore 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 the  n, D/n will return "ERROR" if n is not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The ATDS= command is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s with MICROCOM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OM modems allow 10 phone numbers, numbered from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only allow 4 phone numbers, numbered from 0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     Dial las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 last number (displayed on 2nd line of AT\S command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ast  dialed number is only saved in RAM, it  is  not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 power-up. This command was added for compatibilit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"L" must be the 1st character after "D", and any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he L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n     enable/disable auto ret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0     disable auto-re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1      enable auto-retrain at 2400 bps when the signal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&gt;=1,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6.7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6.7 is checked in file DSP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      read store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ERAM present, send "NO NV M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display the 4 phone numbers stored in E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parameter is needed. So AT\F0 will execute AT\F, then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because 0 is not a vali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used is a subset of AT&amp;V code. It was added for MICR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n     Set Brea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type of action taken by the modem when a brea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rom the DTE port or the mode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&gt;5, n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0.7 6 5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reaks are received from the DTE or the modem line, o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"send  break"  command is issued, the  program  checks  the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o take th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n     Stor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..\P &lt;CR&gt;     equivalent to AT..\P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..\Pn {optional string}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must be 0,1,2 or 3. Any other value following \P  will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" (except for the AT..\P&lt;CR&gt; case, which assumes n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id  dial characters in the string are  stored  in  EE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the end of the command line, or 30 character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MDBUF_PTR points to the character following "\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CMDBUF_PTR=#BOTBUF+1) N=0   /* end of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[CMDBUF_PTR]       /* read next ch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BUF_PTR++            /* point to n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AL=#0) N=0  /* end of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if (AL&lt;'0' or AL&gt;'3') ERROR        /* invalid parame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{  /* valid parame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= AL -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in NV_STORED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 is  Similar  to  Hayes &amp;Z=  .  It  was  ad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Microcom, and the Hayes command AT&amp;Z=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Microcom, only the valid dial characters in the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,  until 30 characters are stored. If the string  ha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0 characters, the rest of the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om allows phone numbers between 1 and 9, we allow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R      Display Hayes 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 is provided for compatibility  with  Microco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registers S0 to S41 in hex and decimal format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for  non existing registers (for example  S13)  is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 DEC HEX    REG  DEC HEX    REG  DEC HEX    REG  DEC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0  000 00H    S01  000 00H    S02  043 2BH    S03  013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4  010 0AH    S05  008 08H    S06  002 02H    S07  030 1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8  002 02H    S09  006 06H    S10  014 0EH    S11  075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  050 32H    S13  000 00H    S14  170 AAH    S15  000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6  128 80H    S17  000 00H    S18  000 00H    S19  000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0  000 00H    S21  000 00H    S22  118 76H    S23  059 3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4  000 00H    S25  005 05H    S26  001 01H    S27  064 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8  000 00H    S29  000 00H    S30  003 03H    S31  054 3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2  020 14H    S33  157 9DH    S34  000 00H    S35  000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6  001 01H    S37  000 00H    S38  000 00H    S39  000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0  000 00H    S41  000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parameter  is  read,  so AT%R0  will  read  %R, 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, then read 0 and send an "ERROR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      Read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current setting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 don't  get  rid of eventual parameter  (so  \S0  will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").  The  display  is identical to  the  Microcom 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 for the options not implemented yet. The current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 000:05: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DIAL       (408)2639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BPS       2400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MODE      DIR     AT\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FLOW      NONE    AT\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ANS.       OFF     ATS0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 BPS 2400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S ADJUST      ON      AT\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 FLOW        OFF     AT\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XON/XOFF   OFF     AT\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 8N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  5       AT\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CHAR       043     ATS2=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ECHO    ON      AT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ON      AT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TYPE     LONG    ATV1\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CHO       OFF     AT\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T TIMER     000     AT\T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RETRAIN    ON      AT%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    OFF     AT%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BLK SIZE    64      AT\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BUFF       0       AT\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CHAR       000     AT%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TIME      002     ATS8=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R     1       AT&amp;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 DET        1       AT&amp;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 CTRL    1       AT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E LINE      OFF     AT&amp;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/SYNC      0       AT&amp;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/RTS ON      AT&amp;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LB ENABLE     ON      AT&amp;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MODE       3       AT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 DIAL      US      AT&amp;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D TONE      0       AT&amp;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   OFF     ATB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AST  DIAL number is saved in RAM (not in EERAM), so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ed when the power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line  displays  the type  of  connection:  IDLE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),  DIRECT,  NORMAL, RELIABLE  MNP4  (data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), RELIABLE MNP5 (data compression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ime  displayed on the first line is  the  time  (HHH: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psed  since  the beginning of the current connection  (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s on line), or the duration of the last connection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s off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that  if the S registers are set manually to  some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(example, S23.7,6=11), the \S display will show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GUARD TONE   3   AT&amp;G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V      Display firmwar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 was  added for  compatibility  with  Microco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 the  same  message  as  I3  command.  No 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, AT%V0 will display the identification message, the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RR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MN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n     Maximum MNP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0     block size max =  6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1     block size max =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2     block size max = 19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3     block size max = 25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n, n&gt;3 have the same effect as \A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&gt;= 3, assume n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0.1,0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n     Set Auto-Reliable Fallbac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the  character  recognized as the  auto-reliable  fall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 when  in answer mode and when option \C2  is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\C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&gt;=128, then 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&gt;=128, 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7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n     Set auto-reliabl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 how  the  modem handles the data  receiv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modem, during the time interval in which it is 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establish a reliable connection and only if it is  in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This option only takes effect at the end of  the 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 when  &amp;M0  (async  mode)  and  \N3  (auto-reliable)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0   data  is  not buffered. if the remote modem is  a  non 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,  any data sent by it during the 4 second wait perio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1  data buffered. If 200 characters buffered, switch to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and  pass  data  to the DTE. If  SYN  detected,  switc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2   data  not buffered. If character defined  by  %A 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normal mode, pass the character to the D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&gt;2 =&gt; 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8.1,0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valid only if the modem is in  ANSWER  mode. 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s  ignore the \Cn setting and data is never buffer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NP handshak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n     Enable/Disable Clas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0     Disable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1     Enable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&gt;1,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1.0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MNP5  EQU  0 (in DEFINE.ASM), the code  is  assembled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1013  chip and MNP5 is not allowed. In that case, %C1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"ERROR" and data compression will always b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S41.0 is set "manual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     Set Data Echo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0     Don't echo data sent by local DTE in normal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1     Echo data sent by local DTE in normal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valid if data mode is normal. Other data modes dis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&gt;2 =&gt;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8.3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only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n     Set modem port flow control during NORM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type of flow control used to pace the data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mote modem (only in NORMAL mode. In direct mode,  no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 is  used.  In reliable mode, a special  scheme  of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is used and \Gn setting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0     no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1    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&gt;1 =&gt;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36.2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Jn     DTE interface Speed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J0     Don't change the speed of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J1     Change the speed of the serial port to match the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Jn, n&gt;1 behaves as \J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&gt;1, set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8.2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is examined after the end of the MNP handshak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nect ..." message is always sent at the previous spe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ed of the connection is different from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 port  and if \J1 is selected, the speed of  the  UAR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rect mode (\N1 selected), this option is ignored, i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es as \J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n     Set operat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 the type of connection when asynchronous mode  (&amp;M0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0     normal mode (non MNP, buf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1     do not use on SPEED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2     reliable mode (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3     auto-reliable mode (MNP if possible, otherwise,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 &gt;= 3, assume n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6.1,0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 not  use during an active connection.  This  command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the setting of &amp;M command (S27.1,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dialing, if &amp;M0 is selected (S27.10=00), then the \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take effect, and the modem will eventually attempt  an 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.  If  an asynchronous mode is selected, \N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, and a synchronous connection (non MNP)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MNP light is only turned on when a reliable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established.  It  is not turned on as the  result  of  a  \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O      Originate Reliable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 a reliable link, when the modem is in a direct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.  If  the remote modem doesn't respond, go  to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(the remote modem must issue a AT\U command to establis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le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f  the command was issued when not connected, NO  CARRI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 modem was already in reliable mode, when AT\O is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oes back on line, immediately (without waiting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remote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rest of the command line (following \O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Qn     Set DTE port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Q0     disable DT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Q1     XON/XOFF bidirectional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Q2     CTS unidirectional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Q3     CTS/RTS bidirectional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\Q1 is selected, the modem can tell the DTE to stop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by sending an XOFF character to the DTE. The modem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XON character to tell the DTE to resume transmission. The 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ll the modem to stop sending data to the DTE by sen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FF  character,  and  to resume sending data by  sending  a 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\Q2 is selected, the modem uses CTS line to contro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 from the DTE. The DTE has no way to control the  flow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oming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\Q3 is selected, the modem uses CTS line to contro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from the DTE, The DTE uses RTS line to control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coming from the modem has no way to control the flo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flow control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&gt;=3, n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6.7,6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 command.  This  command can be sent  when  the  mod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,  by  returning  to  the  command  mode  using  an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. The new option will take effect as soon as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mode (using ATO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n     Inactivity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 the number of minutes the modem waits before  hangi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no  data  is  sent  or  received  in  normal  or  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0     disable the inactivit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n     n = number of minutes. 0&lt;n&lt;=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&gt;=90, n=90 (limit n to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9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NP  program is in charge of the counter and of  ta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      Accept Reliable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 a reliable link, when the modem is in a direct 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.  If  the remote modem doesn't respond, go  to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(the remote modem must issue a AT\O command to establis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le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f  the command was issued when not connected, NO  CARRI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 modem was already in reliable mode, when AT\U is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oes back on line immediately (without waiting for a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remote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rest of the command line (following \U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n     Enable MNP result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0     use standard Hayes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1     use Microcom connect messages, in normal or MNP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 speed       Long form               Sh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         CONNECT 0300/REL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            CONNECT 1200/REL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           CONNECT 2400/REL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00            CONNECT 4800/REL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            CONNECT 9600/REL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 speed       Long form               Shor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         CONNECT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            CONNECT 1200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           CONNECT 2400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00            CONNECT 4800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            CONNECT 9600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 DTE speed here, is after eventual BPS adjust,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Jn  option.  See  additional  documentation  below  about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&gt;=1,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8.4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checked by CON_M_MRQ routine in MNPIOCS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n     Set XON/XOFF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akes effect in normal and reliabl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0      If  XON/XOFF  flow control  is  disabled,  the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are  always passed through as regular  data.  If  \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ON/XOFF  DTE  flow  control) is  enabled,  XON/XOF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 from the DTE are not sent to the remote system. If  \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dem  flow  control) is selected, XON/XOFF  receiv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ystem is not sent to the local D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1      XON/XOFF  characters are always passed through  i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s  (from  local  DTE to remote system  and  from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o local DTE). Action is taken if flow control is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\Q  for DTE flow control or \G for line flow control  in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arameter bigger than 1 produces the same effect as \X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flow control documentation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&gt;=1, 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6.3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can be sent when the modem is online, by 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ommand mode using an escape sequence. The new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effect when going back to data mode (using ATO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t next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Y      Switch to reliab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te (if the modem dialed) or accept (if the modem  answ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liable  link,  when  the modem is  in  a  direct  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.  If  the remote modem doesn't respond, go  to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(the remote modem must issue a AT\Y command to establis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le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f  the command was issued when not connected, NO  CARRI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 modem was already in reliable mode, when AT\Y is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oes back on line immediately (without waiting for a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remote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rest of the command line (following \Y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Z      Go from reliable to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If  the command was issued when not connected, NO  CARRI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 modem was in direct mode, it stays in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the modem was in normal mode, it stays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rest of the command line (following \Z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XON/XOFF FLOW CONTROL WITH THE SPEEDMODEM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FLOW CONTROL,  RTS/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low control settings (\Gn, \Xn, \Qn) can be chang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tive connection by escaping to command mode (using +++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ing  the desired command. The new flow control setting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place after returning in data mode (using A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\Xn  option  is used to decide what happens  with  th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haracters when flow contro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\X0 i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TE flow control: if DTE flow control is not selected,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 from  the  local DTE are treated as  regular  dat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 sent  to  the remote modem. If  DTE  flow  contr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 (  &amp;M0  async mode + Normal  (\N0)  or  reliable  (\N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 + \Q1 option ) when receiving XON/XOFF  flow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from the local DTE, the modem takes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(stop or resume sending data to the DTE), but the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not sent to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em port flow control: if modem flow control is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N/XOFF  received from the remote system are treated as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 and therefore sent to the local DTE. If modem flow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selected  ( &amp;M0 async mode + Normal (\N0)  connection  +  \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) when receiving XON/XOFF flow control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 system, the modem takes the appropriate action  (sto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 sending  data  to the remote system),  but  the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not sent to the loc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\X1 i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XON/XOFF characters received from the local DTE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 if XON/XOFF DTE flow control is enabled ( &amp;M0 async mode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(\N0)  or reliable (\N2) connection + \Q1  option  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 stops sending characters to the DTE after  receiving 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DTE,  and  resumes  sending characters  to  the  DT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XON from the D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 XON/XOFF characters received from the remote  syste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local DTE as regula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if modem XON/XOFF flow control is enabled ( &amp;M0 async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Normal \N0 connection + \G1), the modem stops sending dat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system when XOFF is received over the phone 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s sending data when XON is received over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clusion, the way \Xn works is shown in the table below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a normal or reliable connect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N/XOFF received from local D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Q0             : pass to remote system through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Q1     \X0     : do not pass to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X1     :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N/XOFF received from the remote system over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0             : pass to local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1     \X0     : do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X1     : pass to local D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\X1 is selected, XON/XOFF characters are always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\X0 is selected, XON/XOFF characters are not passed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corresponding flow control is enabled; they  are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 if  the  corresponding flow control  is  disabled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).  Note that \G option has no effect on characters 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local DTE; \Q option has no effect on character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RIGHT  NOW \G1\X0 WILL PASS THE CHARACTER.  THI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UTO-RELIABLE BUFFER: \Cn AND \J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uto-reliable mode (\N3), after the end of the  DSP 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(CCITT  V.22  or  V.22  bis),  the  modem  attemp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 an MNP "reliable" connection with the remote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liable connection is not possible (because the remot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support it, or because the line is extremely noisy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 falls back to a normal or a direct connection  (se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. This process can take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ote modem might start sending data before the local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ready (for example if the remote modem doesn't support  MN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is, before the local modem has finished the  MNP 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cided to fall back to normal mode. Option \Cn decides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oing to happen to these characters received befor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NP handshake: (see flow cha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\C0  is  selected,  the  characters  are  not  buffer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sent by the remote modem before the local  modem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ne into data mode are lost. They are not sent to the local D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\C1 is selected, the data is buffered in the ANSWERING 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buffer  fills  up  before  the  reliable  conn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, the local modem goes into normal mod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 of  the buffer to the local DTE. The local  modem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 into  normal  mode if 4 seconds  elapse  without  mak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MNP reliabl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\C2 is selected, the data is not buffered. The modem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establish  a reliable connection for 4 seconds,  but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defined by %A command (S37) is received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,  it switches immediately to normal mode. %A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 only by ANSWERING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description below relates to the data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modem over the phone line. The data from the local D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 buffered  (  if a key is hit on the  local  termina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shake is aborted.). %Cn setting is only valid in 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ORIGINATE  mode,  the received data  is  never  buffered,  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are  not recognized, and \Cn setting is  ignored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sense because it is assumed that the answer modem wo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ype before the origina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\N3 is selected, the final type of connectio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modem and on options \C and \J. This is summariz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 table:  (the table describes the state  of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). The table is valid for ORIGINATE and ANSWER mod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N0, \N1</w:t>
        <w:tab/>
        <w:t>\N2, \N3   (remote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normal       |     normal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N0 |    ignore \C     |   ignore \C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direct           | direc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N1 | ignore \C \J     | ignore \C \J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N2 |  no connection   |      MN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\C1,\C2: norm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N3 |\C0: \J0 dir      |      MNP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\J1 norm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local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PEED ISSUES: DTE SPEED ADJUST, CONNECT MESSAGE, HANG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 speed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MODEM NOTE...DTE SPEED SHOULD BE FIXED AT 19,2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AUTOBA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establishing  a connection over the modem port,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of connection established depends on various factors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the  type  of modem involved, the speed of each  of  the 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each modem, the condition of the phone line, 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speed of the modem connection might not match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suppose the local DTE is 2400 bps and the remot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200 bps. After establishing a normal or reliable 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nal speed of the connection will be 1200 bps (figures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[2]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option \J0 is selected on the local modem (figure  [3])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 port speed stays at 2400 bps. Flow control between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TE will most likely be needed since the DTE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data to the modem much faster than the modem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m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\J1 is selected (figure [4]), after the end of the  handsh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odem will change the speed of the DTE port to 1200 bp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TE speed is not changed also to 1200 bps, the DT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le  to  communicate with the modem. The DTE will hav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to  1200. This will be done manually most of  the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are using a software that recognizes speed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Jn option is only valid for normal or reliable connection.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 connection,  the  speed  of the  serial  port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ed,  regardless of the \Jn setting. It makes sense: 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ing  and  flow control is possible, the speed  of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of the connection mus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hang-up, the old speed is never restored, except if \N1\J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arallel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\J1 is selected, the modem writes directly to the  UAR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 no  need to give the "change  speed"  comma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 software.  Note  that  in  that  case,  the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 by the communication software might not correspo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speed of the DT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sent after a connection was established depends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 of factors as shown on the flow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If the connection is in direct mode, the messages  depe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 speed, which is also the DTE adjusted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 adjusted BPS       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    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            CONNEC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          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X0 is selected, the message is always "CONNECT", no 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If  \V0  is selected, we use  the  standard  Hayes 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modem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speed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    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            CONNEC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          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\V1 is selected the message will reflect the DTE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\J1 is active, the DTE speed is adjusted to match the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(300, 1200 or 24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 adjusted bps        normal conn.    MN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         CONNECT CONNECT 0300/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            CONNECT 1200    CONNECT 1200/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           CONNECT 2400    CONNECT 2400/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f  \J0 is active, the connect message will  reflect  the 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(the modem speed can be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E speed       normal 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            CONNECT CONNECT 0300/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            CONNECT 1200    CONNECT 1200/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           CONNECT 2400    CONNECT 2400/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00            CONNECT 4800    CONNECT 4800/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600            CONNECT 9600    CONNECT 9600/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ing UART speed at hang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normal and MNP connection, the previous UART speed is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:  if \J1 is selected and the UART speed was adjust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the connection, it stays the same after hang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\J0 is selected, the DTE speed is not adjusted, and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never needs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rect connections: the DTE port speed is always adjus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id  above.  But:  if  \J1 is active, the  DTE  speed  is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d. If \J0 is active: the speed is restored if the  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 when  not in command mode (you don't want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speed all of the sudden, if the user is in comman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ynchronous  connections (&amp;M1, &amp;M2, &amp;M3): the DTE  speed 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BREA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things to distinguish 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reak received from local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reak received from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nd break command \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a Break received from local DTE, during a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0,\K2,\K4     go in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1,\K3,\K5     n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 direct connection, break (scrambled space) will be 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ormal data, and therefore will be sent to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implemented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b Break received from local DTE, during a normal or reliable 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0,2,4 Go to command mode (don't send break to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1             Empty buffers and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3             Send break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5             Send break in sequence with T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a Break received from remote modem during a norm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0,\K1 Empty buffers, send break to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2,\K3 Send break immediately to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4,\K5 Send break in sequence with R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b Break received from remote modem during direct 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 depends on Yn option (long spac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a  Send  break  (AT\B) command, during  a  reliable  or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0,\K1 Empty buffers, send break to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2,\K3 Send break immediately to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4,\K5 Send break in sequence with TX buff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a Send break (AT\B) command, during a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send a break (there is no buffering problem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all the modes work ? In particular, what's the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2.a between \K0,\K1 and \K4,\K5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do the other modes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add and document 2 functions for detecting break from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reak from modem port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Y SETTINGS AND EE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factory  configurations are now  available:  AT&amp;F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  a  parameter: n=0, 1, 2. If n&gt;2, ERROR is  sent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is given, n=0 is assumed, this  ensures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evious version. Factory configuration 0 is re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-up  if  no  EERAM  is  present,  or  using  command  AT&amp;F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 1  and  2 are recalled by  using  commands  AT&amp;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first power-up (new EERAM), the EERAM configuration 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with factory configuration 0, and EERAM configuration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with factory configur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F0 - Hayes default. The modem behaves like a regular Hayes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F1  -  Microcom default. This is the default  configuration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y Micro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F2  - Auto-reliable configuration. This is a configur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suit most uses of MNP4/MNP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F0 : "HAYES DEFAU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factory default as defined by Hayes: it is 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ower-up, if no EERAM is present. S0 to S27 are as defi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. The MNP registers are set to disable MN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0      0       disable auto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     0       Ring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      43      Escape code character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      13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      10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5      8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6      2       Wait for dial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7      30      Wait fo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8      2       Pause for ','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9      6       Carrier detect respon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0     14      Lost carrier to hang-u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1     75      DTMF time (not Ha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     50      Escape code gu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4     0AAH    E1, Q0, V1, no dumb, Pulse dial,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6     80H     Enable auto-re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8     0       Tes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1     20H     &amp;J0, &amp;R0, &amp;D0, &amp;C1, &amp;S0, 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2     76H     L2, M1, X4, &amp;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3     7       2400 bps, Even, &amp;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5     5       Delay to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6     1       RTS/CT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27     40H     &amp;M0, &amp;L0, &amp;X0, 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6     01H     \N1 (direct mode 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7     00H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8     00H     \J0 (restore DTE speed), \V0 (hayes res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9     00H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0     00H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1     00H 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F1 : "MICROCOM DEFAU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mode, the Hayes registers S0 to S27 are as  def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F0. The MNP registers are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6     01H     \N1, \G0, \X0, \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7     00H     %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8     24H     \C0, \J1, \E0, \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9     00H     \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0     A3H     \A3, \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1     01H     %C1, &amp;C0                if MNP5 EQ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    %C0, &amp;C0                if MNP5 EQU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F2 : MNP, AUTO-RELIAB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yes registers S0 to S27 are the same. The MNP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follows:  auto  reliable mode is selected,  flow  contr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. The fall back character is set to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6     47H     \N3, \G1, \X0, \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7     0DH     %A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8     32H     \C2, \J0, \E0, \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9     00H     \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40     A3H     \A3, \K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1     01H     %C1, &amp;C0                if MNP5 EQU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</w:t>
        <w:tab/>
        <w:t>%C0, &amp;C0</w:t>
        <w:tab/>
        <w:tab/>
        <w:t>if MNP5 EQU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1     auto-reliab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1     enable modem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J0     disable bps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3     Auto-relia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Q1     XON/XOFF DT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1     enable MNP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MODES -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se  modes apply only if asynchronous mode is selected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M0.  If  &amp;M1, &amp;M2 or &amp;M3 are selected, the modem  will 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a regular Hayes synchronous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0 -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\N0 is selected, the modem will only make normal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opposed to \N3 setting, which can result in direct,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le connections, depending on various fa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normal  connections, flow control and  buffering  ar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MNP error correction. The relevant settings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(in order of impor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n  -  Modem port flow control : this setting is valid 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Qn - DTE port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n - XON/XOFF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Jn  - BPS rate adjust : \J0, the DTE port speed is  not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onnection is established, flow control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J1, the DTE port speed is adjusted to match the modem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n  - Data echo : this setting is only valid in normal mode. 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 the echo-ing of the data sent by the local DTE i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, E1 enables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n - Brea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n  - Connect message : if \V0 is used, the messages  are 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 and reflect the modem speed (CONNECT,  CONNECT 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2400).  If \V1 is used, the messages  will  ref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entually  adjusted)  DTE speed: CONNECT  0300,  CONNECT 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2400, CONNECT 4800, CONNECT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n - Inactivity timer : (for now, only works in reliable 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n - Disconnect buffer delay : (not implement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1 - DO NOT USE WITH SPEED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OUT FOREIGN LANGUAG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the communication package you use is set to 8 data 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rity: if the remote DTE uses parity, the parity b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as the 8th data bit by your communication pack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8  bit character sent to the terminal will appear  as 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and other stran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SCII only connections and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local communication package is set to 8 data  bit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communication package should also be set to 8 data bits (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+ space parity will also work). If the setting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 is unknown, or if it cannot be changed, you must s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comm. package to 7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want to be able to transfer binary files, both loc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communication packages should be set to 8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COMMUNICATIO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6 REGISTER - FLOW CONTROL AND TYPE OF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1,0  \N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0     \N0    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     \N1     direc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0     \N2    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     \N3     auto-rel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2   \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\G0     no modem flow control  for  normal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\G1     use XON/XOFF flow control during norm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3   \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\X0     don't pass through XON/X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\X1     pass through XON/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5,4 Status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0     Normal  (no MNP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     Direct  (no MNP, non buff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0     MNP4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     MNP5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se bits are meaningful only in asynchronous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nchronous connection is established, or if no conne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, they m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,6 DT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0     \Q0    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     \Q1     XON/XOFF bidirectional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0     \Q2     CTS unidirectional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     \Q3     RTS/CTS bidirectional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7 REGISTER - AUTO-RELIABLE FALL BAC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7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%An  n (between 0 and 127) will be recognized as the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character in auto-reliable (\N3) mode. (default = 0). Bit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8 REGISTER -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1,0 \Cn command - Set Auto-reliabl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0     \C0 Do not buffer dat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     \C1 Buffer data for 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0     \C2  do not buffer data. Switch  to  normal  mod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define by %An opti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 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2   \Jn - BPS ad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\J0     disable bps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\J1     Enable bps adjus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3   \En - Set data mode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\E0     don't echo in data mod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\E1     echo in data mode, if non rel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4   \Vn - set MNP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\V0     disable MNP result cod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\V1     Enable MNP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5,6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served. Break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9 REGISTER - INACTIVITY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0 REGISTER -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1,0 - \A command : maximum MNP block size for stream link 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0     \A0     max block size = 64  characters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     \A1     max block size =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0     \A2     max block size = 19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     \A3     max block size = 25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2,4,3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7,6,5 \K command - break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0 0   \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0 1   \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 0   \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1 1   \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0 0   \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0 1   \K5   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41 REGISTER - 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0   %C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%C0     disable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%C1     enable MNP5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Most known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1  RESULT CODES (See for more point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 codes  are  the  responses  to  commands  that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ed. Result codes may be selected as English words 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.   Word   result   codes  are  followed   by   a 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/linefeed  sequence; numeric result codes are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 only. Table 3-1 lists the 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     WORD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OK              Command execut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         CONNECT         Carrier detected (300 bbs or 1200 bbs i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0 is 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         RING            Phone is ringing (will answer only 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uto answ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NO CARRIER      Carrier lost or never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4         ERROR           Error in command line, line too lo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valid charac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CONNECT 1200    Carrier detected at 1200 bbs if X1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6         NO DIALTONE     Displayed if no dialtone is detec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thin 5 seconds and X2 or X4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7         BUSY            Displayed when a busy signal i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tected and Z2 or X4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8         NO ANSWER       Displayed when "@" dial modifie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phone continues to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        CONNECT 2400    Carrier detected at 2400 bbs. X1 or X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2  DATA TRANSMISS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odel  2400  will  transmit  and receive  data  at  the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 by the table below. The transmission rat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ime of connection by three facrtors:  the data 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terminal  connected to the Model 2400 modem; the  spe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of the remote modem; and whether or not the Model 24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 or originating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SWER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TING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2400     BELL 103    BELL 212    V.22        V.22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0         1200        1200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L 300       300         300         300**       300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L 1200      1200*       1200        1200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ITT 1200     1200*       1200        1200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ITT 2400     2400*       1200        1200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IGINAT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L 2400     BELL 103    BELL 212     V.22        V.22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0         1200         1200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L 300       300         1200         1200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L 1200      300         1200         1200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ITT 1200     300*        1200         1200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ITT 2400     300*        1200         1200 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The connect rate shown results when a Model 2400 calls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 2400. The connect rate may differ when a Model 2400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ting with a different type of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Connection will be made if the answering modem is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back  to  Bell 103. No connection will be made if fallbac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V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K                                    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                               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RING                                   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 CARRIER                             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RROR                                  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1200                           *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 DIALTONE                            *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BUSY                                   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NO ANSWER                              *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1200/75                        *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75/1200                        *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7200                           *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12000                          *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14400                          *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7200/MNP                       *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12000/MNP                      *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14400/MNP                      *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7200/MNP COMPRESSED            *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12000/MNP COMPRESSED           *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14400/MNP COMPRESSED           *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7200/V42                       *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12000/V42                      *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14400/V42                      *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7200/V42BIS                    *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12000/V42BIS                   *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14400/V42BIS                   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2400                           *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4800                           *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9600                           *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300/MNP                        *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1200/MNP                       *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2400/MNP                       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4800/MNP                       *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9600/MNP                       *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300/MNP COMPRESSED             *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1200/MNP COMPRESSED            *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2400/MNP COMPRESSED            *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4800/MNP COMPRESSED            *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9600/MNP COMPRESSED            *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300/V42                        *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1200/V42                       *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2400/V42                       *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4800/V42                       *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9600/V42                       *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300/V42BIS                     *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1200/V42BIS                    *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2400/V42BIS                    *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4800/V42BIS                    *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9600/V42BIS                    *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19200                          *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38400                          *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ONNECT 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Chapiter 6 - Manual MODEM6 / CALL-MODEM communication progra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Chapiter 6 : How to configure your mode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Modems avalaible on SETUP.EXE :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 1200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hor Volksmodem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hor 24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&amp;T 2224 CEO - Auto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&amp;T 2224 CEO - MNP-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&amp;T 2224 CEO - MNP-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&amp;T Model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 2400etc - Auto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 2400etc - MNP-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 2400etc - MNP-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 2400etc V42 - Auto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 2400etc V42 - V.42b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 2400etc V42 - V.4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 2400etc V42 - MNP-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 2400etc V42 - MNP-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 9600etc - Auto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 9600etc - V.42b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I 9600etc - V.4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tech 24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M Quik Com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inal 2400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inal 965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metek 1200 Modem/1200 SPC/Securit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metek 2400 R/2400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q Enhanced Internal Modem (V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ion CTS212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Com Speed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ord Data CDS 224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Trek 624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Trek 624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Trek 2424 (M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Trek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l Data/Fa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 Gold DM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com DSI9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com DSI9624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Tech Bullet PC2400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Tech Bullet E24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Tech Bullet E969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-Tech Bullet PC969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ex Evercom 1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ex Evercom 2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ex II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ex EV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ex Evercom 24e+ (MN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ex Carrie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ex Carrier 2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ex EverFax 24/9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ex 96E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comm 2496/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comm 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val IM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DataComm Desktop 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VC Super Modem 2400 MN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VC Super Modem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yes-Compatible 1200 Bau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yes-Compatible 2400 Bau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yes Personal Modem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yes Personal Modem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yes Smartmodem 1200/12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yes Smartmodem 2400/24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yes Smartmodem V Series 2400/24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yes Smartmodem V Series 9600/9600B/9600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yes Optima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yes Ultra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yes Ultra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yes V Series 2400/2400B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yes V Series 9600/9600B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yes ISDN Terminal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Modem 1200 (584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 2400 bp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S/2 Data/Fa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7855 Mod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Twincom 96/24i Auto-Relia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Twincom 96/24i V.42b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Twincom 96/24i V.4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Twincom 96/24i MNP-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 Twincom 96/24i MNP-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Mate 212A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Mate 212X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24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2400B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2400EX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9600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14400EX Auto-Relia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14400EX V.42b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14400EX V.4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14400EX-MNP-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14400EX MNP-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 SatisFAXtio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well Modem 300PC/30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well Modem 1200PC/120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well Modem 1200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well Modem 2400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Hertz EasyTalk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Hertz EasyTalk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 AX/2400 MN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 AX/2400c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 AX/961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 AX/962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 QX V.3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 QX 240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com QX/4232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acom Keycar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acom Keycard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acom WS4000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orola-Codex 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x 3220 Auto-Relia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x 3220 MNP-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x 3220 MNP-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orola-Codex 326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Tech MultiModem 224/224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Tech MultiModem 224E/224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Tech MultiModem 224E7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Tech MultiModem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Tech MultiModem V.32 EAB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Tech MultiModem 69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 N2431/243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ation Professional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ation Smart-Cat 103/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idata CLP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idata Okitel 2400 Plus/2400B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idata Okitel 1200/12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idata Okitel 2400/24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idata Okitel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e Linne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e Linnet PC Card (3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e Seri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e Ultralink 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e Ultralink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ril Datalink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ril Datalink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ril Alliance V.32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 Peripherals Practical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 Peripherals Practical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 Peripherals 2400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 Peripherals 2400 Pocke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 Peripherals 2400SA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 Peripherals 2400SA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al Peripherals PM9600SA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mier Innovations P2400 / P24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etheus Pro Modem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etheus 2400 MCT-24I Half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etheus 9600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etheus ProModem U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al-Milgo RMD 3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al-Vadic 1200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al-Vadic 2400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al-Vadic 2400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al-Vadic LC2400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al-Vadic 2400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al-Vadic 2400PA Mod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al-Vadic 2400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al-Vadic 9600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al-Vadic 9632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al-Vadic VA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al-Vadic VA3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ra 2400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ra 2400 Plus (V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ra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dyne MDM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dy 1200-bps Hal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bit Internal PC Card w/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bit T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bit T1500 - V.4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bit T2500 - V.4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bit T1500 - MN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bit T2500 - MN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bit T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bit T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bit T3000 (57.6K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bit T3000 (38.4K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bit Trailblazer / Trailblaz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bit Q-Blazer Auto-Relia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-Blazer V.42b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-Blazer V.4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-Blazer MNP-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-Blazer MNP-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DS Fastalk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DS Fastalk V.32/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DS V.3224/V.3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DS V.3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Robotics Sportster 1200/1200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Robotics Sportster 2400/2400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Robotics 2400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Robotics 2400PC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Robotics Courier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Robotics Courier 2400e/ 2400e/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Robotics Courier 2400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Robotics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Robotics Courier HST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Robotics Courier HST-A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Robotics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Robotics V.32bis-A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Robotics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R Dual Standard V.32bis - Auto Relia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R Dual Standard V.32bis - V.42b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R Dual Standard V.32bis - V.4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R Dual Standard V.32bis - MNP-5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R Dual Standard V.32bis - MNP-4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-Tel 212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-Tel Half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-Tel Halfcar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-Tel 2400 Plu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-Tel 9600 Plus / Plus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-Tel PCM24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-Tel Path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Va 24 &amp; 2496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Va 24fx &amp; 24i/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Va 2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Va 24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Va 2442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Va 964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os Notebook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Modem PC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Modem PC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2400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m V.32 Tur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4800 MNP/V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9600 MNP/V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14400 MNP/V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Chapiter 7 - Manual MODEM6 / CALL-MODEM communication progra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</w:t>
      </w:r>
      <w:r>
        <w:rPr/>
        <w:t>Chapiter 7 : HAYES codes index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HAYES code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nually answer inco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 Repeat last comm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ppear at the beginning of ev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B0= Variable link rate CCIT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1= variable link rate BEL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= Autoscan V.32/V.22BIS/V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= 1200/75 bps CCITT V.2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4=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5=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6=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7= 4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8= 9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9=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Dials one of the 4 Tel. numbers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E0= commands are not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1= commands ar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+ Switch data mode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H0= Modem is 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1= Modem is off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0= Display produ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1= Display checksu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2= Internal memo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3= Display MNP 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4= Display Vers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L1= Lower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2= Medium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3= Loud speak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0=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1= Speaker on until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2= Speaker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3= Speaker on until online and off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0= Return to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1= Initiate an equaliz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Puls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Q0= Se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1= Do not se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? Read value in registe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=N Set register r to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Ton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V0= Digit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= Wor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X0= Hayes smartmodem 300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= Include connect spee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2= Include dialtone detection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3= Include busytone detection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4= Include both dialtone and busytone detectio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Y0= Long space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1= Long spac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Z0= Reset and retrieve active profi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1= Reset and retrieve active pro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C &amp;C0= DCD Signal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C1= DCD signal follows modem C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D &amp;D0= Ignore DT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D1= Return to command mode when DTR on-to-off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D2= Hang up when DTR on-to-off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D3= Reset when DTR on-to-off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F &amp;F0= Recall norm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F1= Recall MNP 5/V.42bis configuration with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F2= Recall MNP 5/V.42bis configuration with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G &amp;G0= Guard ton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G1= 550Hz Guar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G2=         1800Hz Guar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H &amp;H0= Display help manual of stand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H1= Display help manual of MNP 5/V.42bi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L &amp;L0= Dialu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L1= Leased-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M &amp;M0= Asynchrono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M1= Modem enter synchronous mode afte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M2= Synchrono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M3= Manually originating a synchronou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O &amp;O0= Perform like a norm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O1= Perform like an originate-onl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P &amp;P0= M/B ratio=3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P1= M/B ratio=33/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R &amp;R0= CTS follows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R1= CTS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S &amp;S0= DSR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S1= DSR follows RS-232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T &amp;T0= Ends tes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T1= Local analog loopbac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T3= Local digital loopbac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T4= Remote digital loopback tes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T5= Remote digital loopback tes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T6= Remote digital loopbac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T7= Remote digital loopback with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T8= Local analog loopback  with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V Display modem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W &amp;W0= Stores profi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W1= Stores pro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X &amp;X0= Synchronous clock provided b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X1= Synchronous clock provided by E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Y &amp;Y0= Profile 0 will be retrieved when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Y1= Profile 1 will be retrieved when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Zn Stores up to 4 telephone number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%D0= Send Clear-Dow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D1= Send Clear-Dow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Ln Set transmit level -n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n Set auto-reliable fallback character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C %C0= Disable MNP 5 or V.42BIS data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C1= Enable MNP 5 or V.42BIS data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 \A0= 64 Character MAX. MNP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A1= 128 Character MAX. MNP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A2= 192 Character MAX. MNP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A3= 256 Character MAX. MNP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n Send n*1/10 second line break to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 \C0= Do not buff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1= Buffer all data for 4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2= Switch to normal mode when fall back characte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 \E0= Do not echo data during a norm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1= Echo data during a norm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 \G0= Disable DC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G1= Enable DC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 \H0= HP ENQ/ACK protocol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H1= HP ENQ/ACK protocol enabled, modem to be a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H2= HP ENQ/ACK protocol enabled, modem to be as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J \J0= Turn off DTE baud rat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J1= Turn on DTE baud rate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n \K0,1= Expedited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K2,3= Expedited non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K4,5=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 \N0= Normal data lin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1= Direct data lin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2= Reliable MNP data lin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3= Auto-reliable MNP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4= Reliable V.42 data lin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5= Reliable V.42 or MNP data lin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N6= Auto-reliable V.42 or MNP dat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O Initiate reliable link during a norm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Q \Q0= Turn 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Q1=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Q2= CTS undirectional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Q3=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Q4= Uni-directional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n Inactivit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U Accept reliable during a norm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 \V0= Do not send extende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V1= Send extende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X \X0= Process XON/XOFF and do not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X1= Process XON/XOFF and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Y Switch to reliable mode from norm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Z End the reliable link and switch to norm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Chapiter 8 - Manual MODEM6 / CALL-MODEM communication progra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apiter 8 : Tutor : How to connect to another system via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describes the way in which the host interf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  The  modem communicates to the host in either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 or the data mode. The Model 2400 controls the switching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een  the  two modes. The staus of the modem is communicat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odem communicates to the host in one of two possible 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mmand  mode or the data mode. Upon powerup or after 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odem  performs a selftest. Immediately following this 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odem  enters the command mode and configures itself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 configuration. The modem then enters the autobau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waits for the attention code 'AT' from the h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1.1 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command mode, the user communicates with the modem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 computer.  This  mode  is used for  modem  configur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ing.  The modem executes local commands from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returns  the  result codes. After the autodialing  and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shake sequences are completed, the modem enters the data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otherwise specified by the dial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1.2 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data mode, the modem receives characters from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s  the data before transmitting it to the telephone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odem  also checks the data from the host for an escap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. It does not execute any local commands in the dat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returns to the command mode only when it receives an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e code sequence from the host, or one of the data call term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procedures described in Section  6.5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2  MO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 powerup,  the Model 2400 modem is in the command 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 can enter the data mode while connected to another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using diagnostics. The escape code is used to retur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mode.  To return back to the data mode, the ATO  (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scape  code forces the modem to return to the  command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the data (online) mode. The escape code character a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guard time are defined by the values set in register S1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 code  guard time is defined as the time delay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 character  of  escape  code transcitted and  the  nex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 The default guard time is defined as the time dela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een  the last character of escape code transmitted and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character.  The  default guard time is one  secon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 code character is "+". The escape code character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 three  consecutive  times.  To execute  the  escap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values), proceed as follow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Type "++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Wait one second before transmitting another comma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odem  returns to the command mode and sends the resul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K".  The  telephone  line connection is retained or  abor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 by  the value in register S10. The connection is 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omatically if the carrier signal from the remote modem is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 modem is forced into the command mode from the data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escape sequence, the ATO (online)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to  the  data mode. The modem can be reconfigur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state by executing the software reset ATZ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Communication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step to communicate with another system is to prepare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at you load MODEM6 program and use Option "Alt C". (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ernal Mod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In     -&gt;� Internal �          &lt;--     Connect "Line In" to m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/ Out  -&gt;� Modem    �              PTT connector, "Phone / Ou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______����              optional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_/   \_/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</w:t>
      </w:r>
      <w:r>
        <w:rPr/>
        <w:t>Ŀ      &lt;--     Plug Internal modem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�           </w:t>
      </w:r>
      <w:r>
        <w:rPr/>
        <w:t>a 16 or 8 bits bu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PC Compatible    �          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</w:t>
      </w:r>
      <w:r>
        <w:rPr/>
        <w:t>Ŀ      &lt;--     Write "MODEM6" on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PC Keyboard     �           to load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ternal Mod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same as mentionned above, and plug a Rs-232 cable to a COM 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of your computer (like for your mouse) and on back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Softwa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1 Load and dial number from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MODEM6 program with correct configuration. (Baud, Parity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the Main menu on screen press "Alt C", to call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After that, choose your BBS number with "#/#" and vali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�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of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�  Name                      NUMBER          BAUD   P D A D     ORD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 1  Transnet (Gen�ve CH)     733 80 50          2400  N 8 1 F 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 Gonisoft (Node 1)        757 65 73          2400  N 8 1 F 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 Gonisoft (Node 2)        757 65 87          9600  N 8 1 F 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 Sun Server (Gen�ve)      300 35 80          9600  N 8 1 F 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  Sun Server (Gen�ve)      300 45 48          9600  N 8 1 F 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  CCTI (Gen�ve 9600)       781 51 89          9600  N 8 1 F 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  CCTI (Gen�ve 2400)       781 51 41          2400  N 8 1 F 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  SwissAir                 049 047 111C       9600  N 8 1 F 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  Central Point Software   001 503 6906650    2400  N 8 1 F 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0 Wayne Bell (California)  001 213 2086689    9600  N 8 1 F 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1 Tyffany (California)     001 510 4586404    9600  N 8 1 F 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2 Omen (Usa)               001 503 6213746    9600  N 8 1 F 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3 Deep Thought (Usa)       001 512 2441598    9600  N 8 1 F 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4 Flushot + (Usa)          001 914 5862025    9600  N 8 1 F  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gUp  Scroll up     Home First page     P  Print index       C  Change da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gDn  Scroll dn     End  Last page     *M  Manual number    Spc Change da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c   End, exit     #/#  To choose      #� Dial number      *D  Delete dat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:                            � 38400 COM2 N 8 1 � Port Address : 7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2 Results of Dial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ppear on screen the messages below, and you will hea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ing phone number that you cho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example below for more in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of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TTENTION : I'm going to be connected !...    Wait a moment, Please 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Z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1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  781 51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3 Connection to choosed BBS : Phone number =&gt; 781 51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we choosed number 781 51 89, we are connecting with a Swi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CTI, in Geneva city (Switzer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 CONNECT message you will see screen below, that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CCTI presentation, when we acces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of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------------------                     3 Nodes: 781.51.41  -&gt;14400Bps V42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-----------------/ BIENVENUE.......              781.51.89  -&gt;14400Bps V42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----------------//------------------/             320.56.88  -&gt;2400Bp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/------------------//     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------------------///      Utilisateurs a 2400 Bps merc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          ///       d'utiliser en priorite la lig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Sur le serveur du  *         ///        a 2400 Bps (320.56.88) Merci 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COMPUTER CLUB TI  *        ///         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Siege :       *       ///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5, rue du Vidollet *      ///--&gt;        Vrais noms uniquement SVP, l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1202 GENEVE     *     //---&gt;         donnees sont controlees 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el : 022 7348515  *    /----&gt;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(infos club uniqu.)*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Sysop : Eric Schefer*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NTION : limitations de telechargement, voir rubrique bulletins du CCTI 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ccess to this BBS, we enter our name, birth name,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is valid, we can use services of CCTI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, you will see the Main Menu of the BBS, that is in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of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&lt;CCTI&gt;   19,200 Bps ������ Menu Principal ������    Node: 2     &lt;Gen�ve&gt;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</w:t>
      </w:r>
      <w:r>
        <w:rPr/>
        <w:t>[G�n�ral]�����������������������������������������������Ŀ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 </w:t>
      </w:r>
      <w:r>
        <w:rPr/>
        <w:t>M - Messagerie                    I - Transferts IBM PC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 </w:t>
      </w:r>
      <w:r>
        <w:rPr/>
        <w:t>T - Transferts TI99/4A            A - Transferts Amiga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</w:t>
      </w:r>
      <w:r>
        <w:rPr/>
        <w:t>[Communications]����������������������������������������Ĵ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 </w:t>
      </w:r>
      <w:r>
        <w:rPr/>
        <w:t>Q - Qui a appel�                  W - Qui est en ligne ?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 </w:t>
      </w:r>
      <w:r>
        <w:rPr/>
        <w:t>D - Communication en Direct                    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</w:t>
      </w:r>
      <w:r>
        <w:rPr/>
        <w:t>[Divers]������������������������������������������������Ĵ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 </w:t>
      </w:r>
      <w:r>
        <w:rPr/>
        <w:t>* - Infos membres                 B - Bulletins  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 </w:t>
      </w:r>
      <w:r>
        <w:rPr/>
        <w:t>E - Temps �coul�                  U - Utilitaires     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 </w:t>
      </w:r>
      <w:r>
        <w:rPr/>
        <w:t>S - Sondages                      C - Appeler le Sysop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 </w:t>
      </w:r>
      <w:r>
        <w:rPr/>
        <w:t>G - Goodbye                       R - Rubrique adultes   �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���������������������������������������������������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option "I - Transferts IBM PC", key I, it's possi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le Download/Upload service. See scr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 of the scre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&lt;CCTI&gt;   19,200 Bps  ������ Menu IBM PC ������      Node: 2     &lt;Gen�ve&gt;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</w:t>
      </w:r>
      <w:r>
        <w:rPr/>
        <w:t>[Transferts]�������������������Ŀ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 </w:t>
      </w:r>
      <w:r>
        <w:rPr/>
        <w:t>P - Prendre des Programmes      �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 </w:t>
      </w:r>
      <w:r>
        <w:rPr/>
        <w:t>D - Donner des Programmes       �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 </w:t>
      </w:r>
      <w:r>
        <w:rPr/>
        <w:t>N - Nouveaux Fichiers           �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 </w:t>
      </w:r>
      <w:r>
        <w:rPr/>
        <w:t>A - Listes de Fichiers Publics  �     �������</w:t>
      </w:r>
      <w:r>
        <w:rPr/>
        <w:t>߰�����߰��߰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 </w:t>
      </w:r>
      <w:r>
        <w:rPr/>
        <w:t>R - Sharewares am�ricains       �     ������</w:t>
      </w:r>
      <w:r>
        <w:rPr/>
        <w:t>߰���߰��߰��߰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</w:t>
      </w:r>
      <w:r>
        <w:rPr/>
        <w:t>[Messages]���������������������Ĵ     ������</w:t>
      </w:r>
      <w:r>
        <w:rPr/>
        <w:t>߰���߰��߰���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 </w:t>
      </w:r>
      <w:r>
        <w:rPr/>
        <w:t>S - Scan des messages PC        �     ������</w:t>
      </w:r>
      <w:r>
        <w:rPr/>
        <w:t>߰������߰��߰߰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 </w:t>
      </w:r>
      <w:r>
        <w:rPr/>
        <w:t>L - Lire les messages           �     ������</w:t>
      </w:r>
      <w:r>
        <w:rPr/>
        <w:t>߰���߰��߰�߰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 </w:t>
      </w:r>
      <w:r>
        <w:rPr/>
        <w:t>E - Ecrire un message           �     ������</w:t>
      </w:r>
      <w:r>
        <w:rPr/>
        <w:t>߰���߰��߰�߰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</w:t>
      </w:r>
      <w:r>
        <w:rPr/>
        <w:t>[Divers]�����������������������Ĵ     �������</w:t>
      </w:r>
      <w:r>
        <w:rPr/>
        <w:t>߰�����߰��߰���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 </w:t>
      </w:r>
      <w:r>
        <w:rPr/>
        <w:t>V - Voir son Ratio Up/Download  �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 </w:t>
      </w:r>
      <w:r>
        <w:rPr/>
        <w:t>-   Retour au Menu Principal    �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 � </w:t>
      </w:r>
      <w:r>
        <w:rPr/>
        <w:t>G - Goodbye  T - Temps Ecoul�   �    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�����������������������������������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   You connected to CCTI BBS, using MODEM6 program.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Chapiter 9 - Manual MODEM6 / CALL-MODEM communication progra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Chapiter 9 : Using SETUP program to configure MODEM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First menu : Choosing modem type-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enu below, you can choose your modem on 225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installed on the system. Like that configuration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ODEM6 / CALL-MODEM SETUP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     Amiga 1200R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Anchor Volksmodem 1200                             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Anchor 2400E                                       �   M O D E M 6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AT&amp;T 2224 CEO - Auto Reliable                      �    s e t u 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AT&amp;T 2224 CEO - MNP-5 mode                         �  p r o g r a 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AT&amp;T 2224 CEO - MNP-4 mode                         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AT&amp;T Model 4000                                    �   Choose mod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ATI 2400etc - Auto Reliable                        � type and press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ATI 2400etc - MNP-5 mode                           � to enter modem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ATI 2400etc - MNP-4 mode                           � and save data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  ATI 2400etc V42 - Auto Reliable                    � disk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ATI 2400etc V42 - V.42bis mode                     ���������������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  ATI 2400etc V42 - V.42 mode        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 ATI 2400etc V42 - MNP-5 mode                       � MODEM NUMBER 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ATI 2400etc V42 - MNP-4 mode                       �    ����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ATI 9600etc - Auto Reliable                        �    �  ���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  ATI 9600etc - V.42bis Mode                         �    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  ATI 9600etc - V.42 Mode                            ��Function Keys�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  Avatech 2400E                                      � PgUp  Scroll u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BSM Quik Com MNP                                   � PgDn  Scroll dow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  Cardinal 2400 MNP                                  � Q     quit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Cardinal 9650 V.32                        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3    Cermetek 1200 Modem/1200 SPC/Security Modem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C) JanSoft International - Geneva - Switzerla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Second menu : Configuring COM port, Baud rate, P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second menu, you can configure "Com Port", modem "Spe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a bits", "Stop Bits" and "Par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on "C", "E", "D", "S" or "P" you can cho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configuration is done, press "RETURN" to qui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save configuration on "MODEM6.CFG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ODEM6 / CALL-MODEM SETUP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 xml:space="preserve">Telecommuncation program under Ms-Dos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</w:t>
      </w:r>
      <w:r>
        <w:rPr/>
        <w:t xml:space="preserve">Quickly also under Ms-Windows from Microsoft !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 xml:space="preserve">Now, made easy telecommunication !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����������������������������������������������������������</w:t>
      </w:r>
      <w:r>
        <w:rPr/>
        <w:t xml:space="preserve">Ŀ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�  �</w:t>
      </w:r>
      <w:r>
        <w:rPr/>
        <w:t xml:space="preserve">Ŀ </w:t>
      </w:r>
      <w:r>
        <w:rPr>
          <w:rtl w:val="true"/>
        </w:rPr>
        <w:t>ڿ</w:t>
      </w:r>
      <w:r>
        <w:rPr/>
        <w:t>� �</w:t>
      </w:r>
      <w:r>
        <w:rPr/>
        <w:t xml:space="preserve">Ŀ �Ŀ �� ���                    �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  �  �</w:t>
      </w:r>
      <w:r>
        <w:rPr/>
        <w:t xml:space="preserve">Ĵ �� �Ŀ � � ��  �                     �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              ���  � � � � ��� ��� �   �   </w:t>
      </w:r>
      <w:r>
        <w:rPr/>
        <w:t xml:space="preserve">Vers.             �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���������������������������������������������������������������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em configuration :  (Press RED letter to configure data with keys #/#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---------------------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Com port    o COM1     spEed   o   110             Data bits  o  5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 xml:space="preserve">* COM2             o   300                        o  6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 xml:space="preserve">o COM3             o  1200                        o  7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 xml:space="preserve">o COM4             o  2400                        *  8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 xml:space="preserve">o  4800       Parity  *  N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Stop bits   * 1                o  9600               o  E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 xml:space="preserve">o 2                o 19200               o  O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 xml:space="preserve">* 38400               o  M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 xml:space="preserve">o 57600               o  S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 xml:space="preserve">Press RETURN to save and quit 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C) JanSoft International - Geneva - Switzerla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Chapiter 10 - Manual MODEM6 / CALL-MODEM communication program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hapiter 10 : More informations about us and MODEM6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  What's new abou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is software had been developped using more than 3 years of fre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more than 6.5 Mb of source code and libraries to emul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known featur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uppo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rotocols like ZMODEM, YMODEM, XMODEM, KERM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nsi, Ascii terminal emulation (Next VT serie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peeds from 110 bauds to 57600 (Next 1152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arity (N/E/O/M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ata bits (5/6/7/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top bits (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mmunication ports (COM1/COM2/COM3/CO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not error free, but almost all software part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before internation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out Software upgrad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HAREWARE NOTIFY 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Telecommuncation program under Ms-Do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Quickly also under Ms-Windows from Microsoft 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"Now, made easy telecommunication !"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�  �</w:t>
      </w:r>
      <w:r>
        <w:rPr/>
        <w:t xml:space="preserve">Ŀ </w:t>
      </w:r>
      <w:r>
        <w:rPr>
          <w:rtl w:val="true"/>
        </w:rPr>
        <w:t>ڿ</w:t>
      </w:r>
      <w:r>
        <w:rPr/>
        <w:t>� �</w:t>
      </w:r>
      <w:r>
        <w:rPr/>
        <w:t>Ŀ �Ŀ �� ���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�  �</w:t>
      </w:r>
      <w:r>
        <w:rPr/>
        <w:t>Ĵ �� �Ŀ � � ��  �    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���  � � � � ��� ��� �   �   </w:t>
      </w:r>
      <w:r>
        <w:rPr/>
        <w:t>Vers.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find MODEM6 fast, easy, and convenient to use, a registration of $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uld be appreciated.  If you send $50 or more you will receive, wh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vailable, each 6 months new version of the MODEM6 program. (3 times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state the version of the software that you currently have.  Sen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ostal check, cash or international money order to 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Jan SAGGIORI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"Les m�sanges"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5, chemin de la chevillard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1208 GENEVE (Switzerland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�l : (41-22) 348 77 55     Fax : (41-22) 349 86 74   Fidonet : 2:301/32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