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</w:t>
      </w:r>
      <w:r>
        <w:rPr/>
        <w:t>QuikDial v 2.0 (c)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</w:t>
      </w:r>
      <w:r>
        <w:rPr/>
        <w:t>Documentatio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</w:t>
      </w:r>
      <w:r>
        <w:rPr/>
        <w:t>September, 1992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kDial 2.0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8/2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Dial is a memory resident utility that permits you t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s using your PC's modem.  It can sc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or numbers to dial or you can interactive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QuikDial makes use of expanded memory (EMS) or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(XMS) or a hard disk swap file to store most of it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in use.  Because of the ability to "swap" code 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active memory, only about 6,800 bytes of valuable low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re consumed when QuikDial isn't active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ly using some other phone dialer utility, tha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onsuming significantly more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QuikDial users will soon enjoy the added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by QDCONFIG, which will offer configuration an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maintenance tools.  QDCONFIG will be mai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not later than 09-30-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Di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ovides support for modems connected to communications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ccepts default long-distance area code assignment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"1-" characters at the start of the numb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QuikDial to use the default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ccepts up to 3 different default prefixes to support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hone lines demanding a prefix to gain access to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r special services.  Hot keys will add th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utomatic screen-scan searches the display for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asy redialing of bus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asy command line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er defineable hot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 for international telephone numbers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internatio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 for searchable phon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er defined "wait" afte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kDial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QuikDial is easy.  It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so that it is always available when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. The following example suggests a possible loc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Dial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UTILITY\QUIKDIAL /2 /AC313 /PFA09 /PFB0953819 /W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ditional AUTOEXEC batch code might be located he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batch file fragment suggests that QuikDi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a directory on C: named \UTILITY.  Notice that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included on the example command line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"/2", tells QuikDial that your modem is attach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ort 2.  If your modem is configured as port 1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4, you would insert that appropriate number in place of th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on the command line.  The second parameter, "/AC313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QuikDial that your default area code is 313. 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urth parameters are default prefixes.  /W15 dir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Dial to wait 15 seconds after dial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Dial will automatically add the specified area code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which begins with the "1-" character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n area code parameter.  This can be very hand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make long distance calls to one particular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phone system that requires you to enter a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n external phone line or special features, you can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Dial to use the appropriate prefix when dialing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 different prefixes can be assigned for use.  Each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roduced with a PF identifier, /PFA or /PFB or /PFC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x identifier is followed by the desired prefix up to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are optional. When no parameters are inclu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Dial assumes the modem is attached to port 1.  Addit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efault area code or prefixes will be available dur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kDial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load QuikDial from memory, use the /U directive.  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mory resident program, QuikDial must have be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program loaded in order to u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hotkey combination to popup QuikDi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-&lt;Alt&gt;-D.  If that combination conflicts with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or you prefer some simpler combinatio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e the hotkey.  Use the /K comand line parameter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ference.  The combination should include at leas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words: CTRL, ALT, LEFTSHIFT, RIGHTSHIF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should be followed by an alpha, numeric or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e examples below should help you figure this ou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 braces describe the key strokes, they are NO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KDIAL /KALTCTRLP                 { Alt-Ctrl-P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KDIAL /KCTRLD                    { Ctrl-D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KDIAL /KALTF10                   { Alt-F1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KDIAL /KCTRLLEFTSHIFTF10         { Ctrl-LeftShift-F1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Quik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QuikDial a try, go to the DOS command line an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QUIKDIAL /[1,2,3,4] /AC[your area 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assumes that the QuikDial executable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DIAL.EXE is located in the default directory on C: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Be sure to insert the number of the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hat your modem is attached to in the first parame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your area code in the second parameter.  If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nected to port 1, you may ignore the port parameter.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s the default port when no port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xecuted the command and included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or your own modem port and area code, hold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 and &lt;Alt&gt; keys and then tap the &lt;D&gt; key. If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 presently displayed on your screen, Quik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that number and display it in a highlight box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ay be edited using the cursor control keys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ill cause th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re than one number is displayed on the screen, Quik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ecks the line where the cursor was last located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as located on the line where the cursor was locat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 with that number first.  To scan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for numbers, press the down arrow key.  Quik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kDial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search the screen from top to bottom for other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When it finds a number, you will then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ew selection in the highlight box.  To abort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operation, press the &lt;Esc&gt; key.  You will then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mpty number highlight box.  At that point you ma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umber you want to dial.  Press &lt;Enter&gt;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typing in the number.  You may press &lt;Esc&gt;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Dial without dialing.  If no number is visib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QuikDial will ask you to enter the phone number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number is determined either by picking it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by manual entry, QuikDial will enable your modem,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, signal with a two tone sound that the numb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nt to the modem and advise you to pick up the hands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.  Be sure to pick up the telephone handse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since QuikDial will disconnect the lin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chance to proceed with the call.  If th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, the call can be redialed by pressing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parameters can be entered in any ord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ollowing examples will produce the sam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KDIAL /3 /AC313 /PFA123 /PFB09313 /NO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KDIAL  /PFA123 /NOHELP /AC313 /PFB09313 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icking up the handset and pressing &lt;Enter&gt;, Quik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until you activate it again with the &lt;Ctrl&gt;-&lt;Alt&gt;-&lt;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combination. If you change your mind about plac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, just press the &lt;Esc&gt; key to exit QuikDial with no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d.  Even if a number is already dialed but you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ed up the handset, pressing a key on the keyboar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the line and end the call and cause QuikDial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prefix code, you must first specify the proper cod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OS command line when QuikDial is install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let's assume the prefix we want to use for local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09, 09-313 for long distance calls and 09-202 for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calls to another area we frequently call. 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kDial /PFA09 /PFB09313 /PFC09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each prefix is introduced with a PF identifier, /P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/PFB or /PFC.  The PF identifier is followed by th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kDial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up to ten characters in length.  Now when a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 from the screen or entered in the highlight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1&gt; (the &lt;Alt&gt; key and the &lt;1&gt; key in combin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insert the prefix code 09 in fro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efore it is dialed.  Similarly, pressing &lt;Alt-2&gt;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90313 code and &lt;Alt-3&gt; will insert the 09202 c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Dial now makes it easy to save and retrieve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number is entered or scanned from the screen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to save the number in a phone directory file.  You ca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file any legal DOS name.  The default is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QDIAL.DIR and will include the directory nam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DIAL.EXE is stored if it can be located on the curren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Just press &lt;Enter&gt; to accept the default name or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file name if you prefer something different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asked for the Entry Name.  Usually this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's or company's name.  Type the name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and name will be saved in the file.  QuikDi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sk if you want to dial that number.  Answer with a Y 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ing numbers from a phone directory is almos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but in reverse.  To start a search for a number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3&gt; key to load a file directory.  The file nam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actly the same as for saving a name to a directory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indicated the phone directory file name, you can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ontents by entering any portion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he name and phone number you are looking f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an entry of JOHN SMITHSON, you may enter the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JOHN SMITHSON or just the first name, JOHN, or just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name, SMITH.  QuikDial will search the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ccurrence of the characters you entered.  So,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cludes entries for JOHN SMITH, JANE SMITHY and JO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SON, QuikDial will locate all those names and number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tell it to search for SMITH.  Just press the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tinue the search.  If you have saved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under the same name, perhaps one for a work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or a home number, QuikDial will find both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kDial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Boxes and Audible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different prompts are displayed in help boxe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number entry highlight box.  The prompts advise yo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keys and the actions associated with the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become familiar with QuikDial, you may prefer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prompts displayed.  If you reach that poin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your preference when QuikDial is installed.  Onc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ference is expressed with a command line parame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HELP. The following command would initialize QuikDia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OHELP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KDIAL /2 /AC313 /NO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Dial indicates the start of its actions with a two aud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by default.  For quiet operation, you can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off with a /QUIE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KDIAL /2 /AC313 /NOHELP 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user request, we have incorporated a user defineable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The default wait period is 60 seconds. 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a different wait period, QuikDi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nd take no action for 60 seconds after dialing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just that pause to a shorter period using the /W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 The delay can be as short as 10 seconds.  Sinc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systems take several seconds to complete a cal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caution with the /Wxx parameter.  If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delay to 10 seconds but your phone system typ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15 seconds to place a call, QuikDial will exit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and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QuikDial uses EMS or XMS, it is not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load it high using DOS 5's LOADHIGH comma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utility services available through third party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. You can try it, but using EMS and XMS is a tric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- QuikDial may not load properly or performanc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atic when it is loaded high.  During my testing,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loaded all the program high into XMS b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y EMS.  However, this is not a good solution for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 use other software which demands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kDial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at neither EMS or XMS are available,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torage buffers will be created in C:\.  If no 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C:\ or no hard disk or RAM disk named C: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QuikDial will not load.  The disk buffers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n the event EMS or XMS are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ifficult at best to use QuikDial on a system with no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EMS or XMS.  The program is not designed to load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ty in low DOS memory.  It is possible to use the DOS SU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create a virtual C: on a floppy driv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QuikDial will swap out very slowly in comparis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attained with EMS, XMS or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CONFIG (Registered users only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the command line switches have boggled your m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CONFIG can come to your rescue.  With QDCONFIG you ca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default settings and save those preferenc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 Additionally, QDCONFIG lets you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Dial's display color combinations, and ease mainten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directory files.  Additional documentation will ac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hen it is shipp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kDial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27/92 Version 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maintenance revision fixed several problems re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ore than one number on a line are now correctly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operly locates a number in a spreadsh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creen scan finds a wider variety of numbers as valid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  E.g., (555)555-5555, 1-999-9999 and 555 555-5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/18/92 Version 1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ursor location is correctly identified in spread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ternational phone numbers identified by 011 code at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umber are now properly identified as valid numbers. 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unique characteristics of international numbers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spaces are permitted in those numbers.  Typic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kDial will permit a single blank space as a separat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hone number.  Since international numbers are of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, it was necessary to create a new routine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numbers.  Consequently, when the 011 c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, QuikDial qualifies the remaining numb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hes and parantheses after 011 as part of the number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tops adding numbers after it finds the first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has the unfortunate affect of occasionally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 numbers and other data as valid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Hotkey is now user defin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display box now jumps high or low on the scre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avoid covering the telephone number and re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oun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kDial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/25/92 Ver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W switch is intended to solve an irritation some us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.  If you don't press &lt;Enter&gt; after placing a c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Dial won't close the modem until the delay has expi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had been fixed at 45 seconds.  Now you can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to as little as 10 seconds or as long as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directory routines are a promise fulfilled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ed to add the procedures about 6 month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Dial 2.0 was written by David Nicholson in 1992. 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work.  The copy of QuikDial you are us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by Nicholson Consulting Services (NCS)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, registered or received a copy of QuikDial from N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cquired the right to use the software on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You do not own the right to alter this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executable program code.  Users who acquire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lectronic bulletin boards or some source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from NCS are expected to register their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th NCS and pay a registration fee of $29.00.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a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id A. Nicho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cholson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02 Adams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ymouth, Michigan 48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 mail: 73407,3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 the enhanced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Additional enhancements are planned for QuikD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 a copy of the next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hen it becomes available.  An order form is f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ag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comments or suggestions from ANY USER, whether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kDia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 COPIES:           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kDial  ($29 per copy)                ______ 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heck here for 3.5 inch diskette  � �   ______           $______________</w:t>
      </w:r>
    </w:p>
    <w:p>
      <w:pPr>
        <w:pStyle w:val="PreformattedText"/>
        <w:bidi w:val="0"/>
        <w:jc w:val="left"/>
        <w:rPr/>
      </w:pPr>
      <w:r>
        <w:rPr/>
        <w:t>(add $3.00 per 3.5 inch diskette)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MOUNT PAID . . . . . . . . . . . . . . . . . . .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NE 1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NE 2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 Nicholson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2 Adams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ymouth, Michi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8170    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