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͸   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    </w:t>
      </w:r>
      <w:r>
        <w:rPr/>
        <w:t>Qmodem - 4.5 Test-Drive           � Professional Communication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</w:t>
      </w:r>
      <w:r>
        <w:rPr/>
        <w:t>Copyright (C) 1991 Mustang Software, Inc.  �    Software for your PC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۳       </w:t>
      </w:r>
      <w:r>
        <w:rPr/>
        <w:t>All Rights Reserved World-Wide        �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;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������</w:t>
      </w:r>
      <w:r>
        <w:rPr/>
        <w:t>How to reach MSI�����͸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       �   </w:t>
      </w:r>
      <w:r>
        <w:rPr/>
        <w:t>Sales : (800) 999-9619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�  </w:t>
      </w:r>
      <w:r>
        <w:rPr/>
        <w:t>Office : (805) 395-0223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� </w:t>
      </w:r>
      <w:r>
        <w:rPr/>
        <w:t>Support : (805) 334-2240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</w:t>
      </w:r>
      <w:r>
        <w:rPr/>
        <w:t>BBS : (805) 395-0650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Fax : (805) 395-0713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;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��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�����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�������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� ���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�����    ������������� �� ��� �� ��� 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��������    �����   ������� ��� �� �� ��� �� ��� ������ ��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 �����  ������� ������� ������ ������ 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����������  ���������   �    �    �    �    �    �    �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QMODEM TEST-DRIVE? 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OLICY AND COPYRIGHT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-DRIVE DISTRIBUTION POLICY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S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CODE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ENVIRONMENTS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MODEM 4.5 TEST DRIVE 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 WHEN YOU NEED IT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A PREVIOUS RELEASE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STALL 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COMMANDS  . . . . . . . . . . . . . .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. . . . . . . . . . . . . . . . . . . .   1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REFERENCE  . . . . . . . . . . . . . . . . . . . 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SCRIPT LANGUAGE . . . . . . . . .  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  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2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QMODEM TEST-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DRIVE version of QMODEM is a full-featured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. It is designed to allow the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valuate QMODEM and determine if it meets thei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 DRIVE release is not the latest release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nd does not include all the features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VERSION. This TEST DRIVE release includes full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formation on obtaining the REGISTERED USER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 I GET WHEN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QmodemPro users can register for $99 and prior Qmodem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 upgrade for only $35. All 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 copy of the latest release of the Registered User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d as a commercial program with dual media disket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 more comprehensive, updated, typeset operations man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ree technical support by phone between 9:00am and 5:00p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ific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utomatic notification of any major program up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dditional program updates at a significantly reduced r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ccess to proprietary utility programs, written by both M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ther authors, which enhance and add fea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24-hour access to the private multi-line Registered Users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Musta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some of the new features and enhanc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ercial release of Qmodem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Full mouse support and a pull-down menu interface f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Pro &amp; OLX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-  Dialing directory support for 4095 entries per phone book with</w:t>
      </w:r>
    </w:p>
    <w:p>
      <w:pPr>
        <w:pStyle w:val="PreformattedText"/>
        <w:bidi w:val="0"/>
        <w:jc w:val="left"/>
        <w:rPr/>
      </w:pPr>
      <w:r>
        <w:rPr/>
        <w:tab/>
        <w:t xml:space="preserve">     suport for unlimited number of phonebooks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-  Each phonebook entry supports up to 4 alternate phon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 allowing mulitiple tries for conn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-  Group dialing support allows you to create groups of phonebook</w:t>
      </w:r>
    </w:p>
    <w:p>
      <w:pPr>
        <w:pStyle w:val="PreformattedText"/>
        <w:bidi w:val="0"/>
        <w:jc w:val="left"/>
        <w:rPr/>
      </w:pPr>
      <w:r>
        <w:rPr/>
        <w:tab/>
        <w:t xml:space="preserve">     entries and dial them as on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Automatic linking between mail packets created in Off-Line Xpress</w:t>
      </w:r>
    </w:p>
    <w:p>
      <w:pPr>
        <w:pStyle w:val="PreformattedText"/>
        <w:bidi w:val="0"/>
        <w:jc w:val="left"/>
        <w:rPr/>
      </w:pPr>
      <w:r>
        <w:rPr/>
        <w:tab/>
        <w:t xml:space="preserve">     and phonebook entries.  This allows sending all pendi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replies with a single keystrok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-  QmodemPro includes send FAX ability, supporting both ASCII and </w:t>
      </w:r>
    </w:p>
    <w:p>
      <w:pPr>
        <w:pStyle w:val="PreformattedText"/>
        <w:bidi w:val="0"/>
        <w:jc w:val="left"/>
        <w:rPr/>
      </w:pPr>
      <w:r>
        <w:rPr/>
        <w:tab/>
        <w:t xml:space="preserve">     .PCX files through any Class 1 or Class 2 FAX modem.  FAX send</w:t>
      </w:r>
    </w:p>
    <w:p>
      <w:pPr>
        <w:pStyle w:val="PreformattedText"/>
        <w:bidi w:val="0"/>
        <w:jc w:val="left"/>
        <w:rPr/>
      </w:pPr>
      <w:r>
        <w:rPr/>
        <w:tab/>
        <w:t xml:space="preserve">     integrates with OLX completely making it possible to create and </w:t>
      </w:r>
    </w:p>
    <w:p>
      <w:pPr>
        <w:pStyle w:val="PreformattedText"/>
        <w:bidi w:val="0"/>
        <w:jc w:val="left"/>
        <w:rPr/>
      </w:pPr>
      <w:r>
        <w:rPr/>
        <w:tab/>
        <w:t xml:space="preserve">     send a FAX and custom cover sheet by simply typing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in OLX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-  MCI Mail and CompuServe E-Mail support enabling users to retreive</w:t>
      </w:r>
    </w:p>
    <w:p>
      <w:pPr>
        <w:pStyle w:val="PreformattedText"/>
        <w:bidi w:val="0"/>
        <w:jc w:val="left"/>
        <w:rPr/>
      </w:pPr>
      <w:r>
        <w:rPr/>
        <w:tab/>
        <w:t xml:space="preserve">     or send E-Mail messages to these account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-  Over 125 pre-configured modems for fast installatio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-  Internal protocols add Kermit and CIS B+ as well as autostart</w:t>
      </w:r>
    </w:p>
    <w:p>
      <w:pPr>
        <w:pStyle w:val="PreformattedText"/>
        <w:bidi w:val="0"/>
        <w:jc w:val="left"/>
        <w:rPr/>
      </w:pPr>
      <w:r>
        <w:rPr/>
        <w:tab/>
        <w:t xml:space="preserve">     support for external protocols such as HS-Link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-  Additional terminal emulations for DEC VT102, 220, 320, TVI 925,</w:t>
      </w:r>
    </w:p>
    <w:p>
      <w:pPr>
        <w:pStyle w:val="PreformattedText"/>
        <w:bidi w:val="0"/>
        <w:jc w:val="left"/>
        <w:rPr/>
      </w:pPr>
      <w:r>
        <w:rPr/>
        <w:tab/>
        <w:t xml:space="preserve">     and Wyse 50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OLX also has full mouse support and pull-down menu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-  OLX can open multiple packets and view multiple conferences at </w:t>
      </w:r>
    </w:p>
    <w:p>
      <w:pPr>
        <w:pStyle w:val="PreformattedText"/>
        <w:bidi w:val="0"/>
        <w:jc w:val="left"/>
        <w:rPr/>
      </w:pPr>
      <w:r>
        <w:rPr/>
        <w:tab/>
        <w:t xml:space="preserve">     the same time with no limitation on conference siz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-  EMS and XMS memory managemen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-  An integrated message editor with spelling checker and 124,000</w:t>
      </w:r>
    </w:p>
    <w:p>
      <w:pPr>
        <w:pStyle w:val="PreformattedText"/>
        <w:bidi w:val="0"/>
        <w:jc w:val="left"/>
        <w:rPr/>
      </w:pPr>
      <w:r>
        <w:rPr/>
        <w:tab/>
        <w:t xml:space="preserve">     word dictionary.  External editors are also supported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-  Full cut, copy and paste between messages, conferences, even </w:t>
      </w:r>
    </w:p>
    <w:p>
      <w:pPr>
        <w:pStyle w:val="PreformattedText"/>
        <w:bidi w:val="0"/>
        <w:jc w:val="left"/>
        <w:rPr/>
      </w:pPr>
      <w:r>
        <w:rPr/>
        <w:tab/>
        <w:t xml:space="preserve">     across packet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-  Ability to save messages to folders for reading and action at</w:t>
      </w:r>
    </w:p>
    <w:p>
      <w:pPr>
        <w:pStyle w:val="PreformattedText"/>
        <w:bidi w:val="0"/>
        <w:jc w:val="left"/>
        <w:rPr/>
      </w:pPr>
      <w:r>
        <w:rPr/>
        <w:tab/>
        <w:t xml:space="preserve">     a later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-  Internal address book with full interaction with QmodemPro links</w:t>
      </w:r>
    </w:p>
    <w:p>
      <w:pPr>
        <w:pStyle w:val="PreformattedText"/>
        <w:bidi w:val="0"/>
        <w:jc w:val="left"/>
        <w:rPr/>
      </w:pPr>
      <w:r>
        <w:rPr/>
        <w:tab/>
        <w:t xml:space="preserve">     to CIS, MCI and otehr services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Advanced personal mail handling via an In Box with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   archiving and configurable purging of personal mail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-  Redirection of replies and messages to other locations, even to</w:t>
      </w:r>
    </w:p>
    <w:p>
      <w:pPr>
        <w:pStyle w:val="PreformattedText"/>
        <w:bidi w:val="0"/>
        <w:jc w:val="left"/>
        <w:rPr/>
      </w:pPr>
      <w:r>
        <w:rPr/>
        <w:tab/>
        <w:t xml:space="preserve">     other packets 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r a brochure or add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800-999-9619 or 805-395-02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/order form is supplied on disk in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. You can print a form from the DOS promp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REGISTER.FRM P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complete pricing information, and may be used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our toll-free ORDERS ONLY H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1-800-999-96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VISA, MasterCard, American Express, or even COD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please call 805-395-0223. Technical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est-Drive operation may be answered by call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epartment direct at (805) 334-2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Pro is also available from most computer software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Software Etc. stores nationwide (for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nearest you call 1-800-328-46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COMP USA stores nation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alden Software outlets nation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Egghead Discount Software stores nation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... and other quality retailers. If your favorite stor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QMODEM, ask them to call us at 1-800-999-9619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information through our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ocking dealers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Telesaurus (mail order) 1-800-488-983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BBS Technologies (mail order) 1-800-944-94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ing dealers outside of the US include Hawkastle 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K, Sales (0344) 860890, BBS (0344) 411621; Barcas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in Australia, Sales (0)3-563-1037, BBS (0)3-563-24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 and resellers can obtain QmodemPro through our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ell only to dealers, not to end users. In the USA or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GRAM MICRO; in Scandinavia (Norway, Sweden, Denma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land) contact PC SECURITY; in France contact MAXOTEX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land (Netherlands) contact GETRONICS NETWORK SERVICES;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ed Kingdom (Great Britan) contact TELESYSTEMS, LTD.,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 Germany contact ACCESS.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was designed for ease of use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hould contain the answers to most of your questions.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rst and check the appendices for trouble-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If you're still stumped, technical support is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 away. You may first want to call our BBS syst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5-395-0650 for valuable insight by other QMODEM users.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look around, download any files on the system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 to you, or leave a [C]omment to the Sysop if you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nswered. This method of obtaining support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f you want expert guidance regarding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ternative is CompuServe where we are a part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Support Forum. You reach us by typing GO PCVEN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Sub Topic 9. Our PIN is (75236,3312). Suppor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 GEnie, in the MSI Round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nable to find the answer to a question or just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explanation, please give us a call between 9:00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:00pm Pacific time. You can reach technical support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5) 334-2240. We must, however, limit tech calls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not resolved after reading this manual.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not (and should not be) a substitute for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 in mind that most other software companies will no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product until it is registered. We want to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upport to users of this TEST-DRIVE release, but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operation in checking the manua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BY YOU. SHOULD THE PROGRAM PROVE DEFECTIVE, YOU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USTANG SOFTWARE, INC. OR ITS DEALERS) ASSUME THE ENTIRE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NECESSARY SERVICING, REPAIR OR CORRECTION. FUR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DOES NOT WARRANT, GUARANTEE, OR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REGARDING THE USE OF, OR THE RESULTS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 IN TERMS OF CORRECTNESS, ACCURACY,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NESS, OR OTHERWISE; AND YOU RELY ON THE PROGRAM A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SOLELY AT YOUR OWN RISK. MUSTANG SOFTWARE, INC.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RESPONSIBILITY FOR SYSTEM DAMAGE, LOSS OF PROFIT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INCIDENTAL, OR CONSEQUENTIAL DAMAGE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, DOES warrant to the original licens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produc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ecorded be free from defects in material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 under normal use and service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0) days from the date of delivery as evidenced b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ceipt. Mustang Software, Inc.'s entire liability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shall be replacement of the disk not m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'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Test Drive software and this document ar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85-1992 Mustang Software, Inc. All rights reserved.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modem Test-Drive are trademarks of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hardware/software names us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method of marketing, QMODEM 4.5 TEST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the public domain. It is copyrighted by Mustang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All rights are reserved. Copying, duplicating, sell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distributing this product is a violation of the la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e grant you the right, in fact encourage you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as many copies of this TEST-DRIVE versio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, using any acceptable medium of exchange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-DRIVE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ease feel free to distribute this TEST-DRIVE versi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as you like, to any intereste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lease do not distribute the program without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related files, addendum files,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lease obtain our written permission prior to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lease do not alter the program or documentation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lease do not accept payment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QMODEM Test-Drive is licensed for individual personal u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for an unlimited time. Use and evaluati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es, corporations or individuals in a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ture is limited to 60 days, after which ti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QMODEM must be purchased or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Test-Drive must be discontin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REGISTERED USER version of the program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license agreements and copyright l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is always in need of your opinion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roducts so that we may continue to improve our software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evaluate this TEST DRIVE version of Q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know of your findings. Printed reviews by user group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ublications may be mailed to us at P.O. Box 226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kersfield CA 93303-2264 and marked to the attention of 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ming, V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QMODEM 4.5 TEST DRIVE is not availabl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 gives us the ability to guarantee the integrity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 this era of software contamination.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ither under the TEST DRIVE concept, or as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as revised for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documentation, you may run into technical ter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day computer terminology with which you are not famili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ome text examples you may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This represents the Return or Enter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. If you see this in the text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 rather than typing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This refers to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char]   Alt- is always followed by a character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and hold the Alt Key and hit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. Alt-A means hold the Alt key down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[char]  Is executed the same way the Alt- is handl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and hold the Ctrl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letter. Ctrl key combinations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by the ^ (carat) as in ^T (Ctrl-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requires an IBM PC,XT,AT,PS/2 or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computer with at least 384K RAM, a hard driv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of 2 megabytes of free space, a Color or Monochrom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and monitor, and a serial port an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multitasking environme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DESQview; from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TaskView/OmniView; from Sunny Hill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Windows version 3.0 and greater from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Windows allow QMODEM 4.5 TEST DRIVE to ru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out requiring the whole screen. TaskView t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approach and gives QMODEM 4.5 TEST DR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creen when the partition is selected. All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programs let you be more productive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 at the same time as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Disk contains special configuration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may not operate properly whe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software is running. By other background softwar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programs that are loaded in the CONFIG.SYS, or by a B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ain in memory. Certain screen clock program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nown to interfere with serial por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rience loss of incoming data or other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it is possible that one of these program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ing with QMODEM 4.5 TEST DRIVE. Remove these progra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from the AUTOEXEC.BAT or CONFIG.SYS file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until you find the off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thod is to start DOS without any resident progra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add them back in, one at a time,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prit is identified. Most expanded memory drivers,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, and hard-disk partitioning software driver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QMODEM 4.5 TEST DRIV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gram which is known to interfere seriously with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perations is the clock driver supplied with some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multi-func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 with QMODEM 4.5 TEST DRIVE may not be caus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ogram, but by a combination of programs, which, tak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y, cause no problems. Therefore, if you suspec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, you should boot your system with only absolu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device drivers and resident programs (i.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ed disk devic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QMODEM 4.5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your diskettes! The first thing you should do i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MODEM 4.5 TEST DRIVE distribution disks. Always back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! I can't stress this enough!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f you are not sure how to backup you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as originally distributed comes o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labelled INSTALL and UTILITIES,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and utility files in compressed format, plu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gram which unpacks the files and prepares you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QMODEM 4.5 TEST DRIVE on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distributed by Mustang Software, Inc., in downlo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as two files: QM45TD-1.EXE and QM45TD-2.EXE --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executable files which will, when exec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mselves into an executable installation progra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s containing the program and utility fil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will unpack and install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files into the subdirectories you specify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mon, however, for Bulletin Board System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ops) to re-compress these files using another archive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nd you may see these two files with extens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, .ARC, .LZH, .ARJ, .ZOO, or .PAK -- in this instan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copy of the utility used to create the archi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unpack it. Ask the System Operator (Sysop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if you do not know how to unpack these files. O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fer, you may download the original, unaltered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MSI HQ! BBS at 805-395-06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QMODEM 4.5 TEST DRIVE on floppy disk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iskette into your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unpacking and installation process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source drive and to confirm or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drive and path. The installation program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program files and prompt you to inser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, from which it will extract the utility files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l to the directory you've specified for the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wnloaded QMODEM 4.5 TEST DRIVE from a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r first step will be to extract the files INSTALL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ZIP and UTILS.ZIP from the archives. If they are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elf-executing format, you can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45TD-1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45TD-2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rchive type has been converted by your Sysop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extract the files yourself. Only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quired to proceed with the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STALL [Enter] to begin installing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process has completed,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 short message file which contains important last-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starting and running QMODEM 4.5 TEST DRIV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. Please read this file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ish installing QMODEM 4.5 TEST DRIVE, you should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dd the C:\QMODEM subdirectory to your existing PATH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dd a SET QMODEM=C:\QMODEM (or the name of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reate). This is an environment variable that QMODEM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DRIVE checks when it is loaded. If it finds one, t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search the defined subdirectory for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4.5 TEST DRIVE specific files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se two adjustments allows QMODEM 4.5 TEST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from any subdirectory without needing a special BA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start QMODEM 4.5 TEST DRIVE from your word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imply by typing QMODEM at the DOS promp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aid that a picture is worth a thousand words...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one possible QMODEM 4.5 TEST DRIVE subdirectory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ODEM���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HOSTDIR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\DOWNLOAD directory will be used to store all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ed files. A separate directory is optiona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it will make it easier for you to see w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\HOSTDIR is similar to the QMODEM\DOWNLOA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used by the internal Host mode of QMODEM 4.5 TES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the HOST will be restrict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\SCRIPTS directory is used for script file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scripts in a dedicated directory makes script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. Copy all .SCR files from the distribution disks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HELP WHEN YOU NEE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features context-sensitive help.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uggests, relevant help information is avail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you execute it, just by pressing the F1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... You have the Alt-K window open and pressed F1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Change COM Port (Alt-K) 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modem can immediately switch between any one of eight communication port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 computers so equipped.  The standard COM1 and COM2 ports are Qmodem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aults; port definitions beyond COM2 must be specified with the Alt-N/M/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uration menu.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defined additional COM ports, your menu may look something lik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: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���������� </w:t>
      </w:r>
      <w:r>
        <w:rPr/>
        <w:t>Set COM Port ���������͸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Active COM Port is COM1   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1  COM1  Base(03F8) Irq(04)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2  COM2  Base(02F8) Irq(03)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3  COM3  Base(03E8) Irq(04)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Your choice : _           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</w:t>
      </w:r>
      <w:r>
        <w:rPr/>
        <w:t>;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select a new serial port, type the desired number from the displaye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.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F1-Topic Index    AltF1-Previous Topic   ESC-Exit 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f this isn't what you were looking for or if you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list of Help Topics, just press F1 again. The Topic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of the major Alt- commands, and some of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you might need. It ma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</w:t>
      </w:r>
      <w:r>
        <w:rPr/>
        <w:t>Topics 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Help with ONLINE HELP       �        Function Keys (Alt-J)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oving around in the INDEX  �        Hang Up (Alt-H)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ialing another System      �        Host Mode (Alt-5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       </w:t>
      </w:r>
      <w:r>
        <w:rPr/>
        <w:t>Invoice for Ordering (Alt-I)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th Bit Toggle (Alt-8)                 Log File Toggle (Alt-0)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ng Linefeeds (Shift-Tab)           Printer Echo Toggle (Alt-9)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SI Music Toggle (Alt-M)              Screen Dump (Alt-T)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space &lt;&gt; DEL Toggle (Alt-1)        Script File Execution (Alt-F)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tch Entry Window (BEW)               Script Parameters (Alt-F)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eps &amp; Bells Toggle (Alt-B)           Script QuickLearn (Alt-Q)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ture File Toggle (^Home)            Scroll Back (Ctrl-UpArrow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COM Port (Alt-K)                Scroll Back Toggle (Alt-U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irectory (Alt-O)               Send BREAK Signal (^End)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Drive (Alt-L)                   Setup - The top menu (Alt-N)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ear Screen (Alt-C)                   Split Screen Mode (Alt-S)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unication Parameters (Alt-P)       Status Line Info Toggle (Alt-Enter)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File (Alt-Y)                  Status Line Toggle (Alt-Minus)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aling Directory (Alt-D)              Terminal Emulation (Alt-G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Display (Alt-W)              Translate Tables (Alt-A)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orway Keyboard Emulation (Alt-Equal) Upload Protocols (PgUp)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Shell (Alt-R)                      Video 25-Line Mode (Alt-2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Protocols (PgDn)              Video 43/50-Line mode (Alt-4)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 </w:t>
      </w:r>
      <w:r>
        <w:rPr/>
        <w:t>. for more 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F1-Topic Index    AltF1-Previous Topic   ESC-Exit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you can jump over to help on other commands, or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help on how the Help System works. Help remember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, so you can retrace your steps backward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back to 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help is not all-inclusive, which is why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is paragraph. Although the context-sensitive help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as possible, it still is no substitut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command help is available from the HOME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1 key, followed by the desired command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When the F1 key is pressed, the status lin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Select a Command    F1-Help    ESC-Return to TERMINAL Mode 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get summary help for the Translate Tabl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A), press Alt-A, and the Translate Table summary help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ed F1 by mistake, press ESC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ill exit 99.9% of all windows and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unctions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FROM A PREVIO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file README.1ST on the first disk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specific instructions for upgrading from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QMODEM 4.5 TEST DRIVE features are (out of necess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via command line parameters and have no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cript command equivalents. Command line paramet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sensitive and may be specifi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OS command-line parameters are valid when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voke the Host Mode immediately after startup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start an unattended Host system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is booted, by adding the QMODEM 4.5 TEST DRIV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=SCRIP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Script: the QMODEM 4.5 TEST DRIVE script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mmediately upon startup. The script fil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script directory as specified in Alt-N/D/S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if the Alt-N/D/S field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technical information while QMODEM 4.5 TEST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 Such things as: Number of Scroll-back lines,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GA=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sers of VGA and EGA cards to switch into a non-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at start-up. As long as your video card allows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 register to the desired mode, this will do the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EGAVGA=[m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Specific to the VEGA VGA cards from Video-7 Inc.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an alternate text mode (like 132x43)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is is different from the normal /VGA= command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even boards have to load the registers in a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restart QMODEM 4.5 TEST DRIVE withou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send the modem init string if you are alread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TUS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erminal mode, QMODEM 4.5 TEST DRIVE displays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perational settings in the Status Lin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2         3          4       5    /-------- 6 --------\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  Offline 38400 8N1  [Home]=Menu   FDX 8 LF X B M CP LG . PR  21:25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special characters used in the status lin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intable and may cause erratic printer behavior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ere changed to insure prop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is divided into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The terminal emulation in effect. In the above example,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e Online/Offline indicator. When connected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, the word "Online" will be displayed in this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QMODEM 4.5 TEST DRIVE is first started, this indic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read "Offline". It could also display either "DOORWA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"doorway" if the Alt-= toggle is set ON. The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means you are Online, while lower case mean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The current communication parameters: Baud Rate, Data Bi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, and Stop Bits. These values will change to ref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made with the Alt-P command, or to reflect the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 in the Dialing directory for each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A short reminder to press the Home key to view the M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which shows all available commands. Summary help o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4.5 TEST DRIVE command may be obtained direct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The current Duplex (a.k.a. Echo) state. FDX stands for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ex and HDX stands for Half Duplex. Refer to the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 full explanation of Dupl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The current state of QMODEM 4.5 TEST DRIVE Toggles.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toggles, from left to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i-bit strip toggle. A "7" means that the high bi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ped, and an "8" means all bi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Add Linefeed Toggle. If "LF", a Linefeed will be added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Carriage Returns. If disabled, this are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XON/XOFF toggle. If "X", Xon/Xoff flow control is activ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ea is blank, Xon/Xoff flow control is ignor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Beeps &amp; Bells Toggle (Shown on-screen as a single mu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). If present, indicates that QMODEM 4.5 TEST DRIV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sounds on the PC's speaker when specific cond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met. If this is blank, QMODEM 4.5 TEST DRIVE produce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Music Toggle (Shown on-screen as a double musical note)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, indicates that QMODEM 4.5 TEST DRIVE will play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 if found. If blank, QMODEM 4.5 TEST DRIVE will not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Capture Buffer Toggle. If present, indicates that tex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captured to a file. If blank, incoming tex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G Session Log Toggle. If present, indicates that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is active. If blank, the session LOG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Scroll-back Toggle (Shown on-screen by an up-arrow)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, QMODEM TEST DRIVE is capturing incoming data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-back buffer. If blank, the scroll-back featur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 Printer Toggle. If present, screen text is also s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The last item on the Status Line is the System Clock.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, the clock displays Elapsed-Time (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). When OFFLINE, the clock displays the time-of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Home key displays the following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all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COMMAND MENU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 </w:t>
      </w:r>
      <w:r>
        <w:rPr/>
        <w:t>BEFORE �������������������    �������� TOGGLES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 Phone Book        Alt-G  Term Emulation    Alt-0  Session Log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 </w:t>
      </w:r>
      <w:r>
        <w:rPr/>
        <w:t>DURING �������������������    Alt-1  Backspace DEL/^H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 Clear Screen      ^Home  Capture File      Alt-2  80x25 (EGA/VGA)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 Execute Script    ^End   Send BREAK        Alt-3  Debug Status Info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  QuickLearn         PgUp  Upload Files      Alt-4  80x43/50 (EGA/VGA)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 Split Screen       PgDn  Download Files    Alt-5  Host Mode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 Screen Dump                                Alt-6  Batch Entry Window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    Scroll Back                                Alt-8  Hi-Bit Strip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 </w:t>
      </w:r>
      <w:r>
        <w:rPr/>
        <w:t>AFTER ��������������������    Alt-9  Printer Echo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 Hangup Modem      Alt-X  Exit Qmodem       Alt-B  Beeps &amp; Bells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Alt-E  Half/Full Duplex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 </w:t>
      </w:r>
      <w:r>
        <w:rPr/>
        <w:t>SETUP ��������������������    Alt-I  Order Informatio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A  Translate Table   Alt-N  Configuration     Alt-M  ANSI Music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  Function Keys     Alt-P  Change Baud Rate  Alt-U  Scroll-back Record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  Change COM Port                            Alt-Z  XON/XOFF Flow Ctrl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</w:t>
      </w:r>
      <w:r>
        <w:rPr/>
        <w:t>Alt-=  DoorWay Mode  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 </w:t>
      </w:r>
      <w:r>
        <w:rPr/>
        <w:t>DOS ���������������������    Alt--  Status Line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 Change Drive      Alt-V  View/Edit File    ShTab  CR/CRLF Mod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 Change Directory  Alt-W  List Directory    Alt.�� Status Line Info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 DOS Shell         Alt-Y  Delete File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Qmodem TEST DRIVE  Production Compiled MM/DD/YY 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Select a Command    F1-Help    ESC-Return to TERMINAL Mode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Menu is divided into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  Commands you are likely to use before dialing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setting terminal emulation and getting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  Commands you are likely to use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   Commands used to end your online session 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Commands used to change opera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Commands which interact with your computer,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omputer you are ca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 Commands that activate or deactivate certain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these toggles is usually don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Terminal Mode status line changes when the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 (see above example) As the Hom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, you can get summary help for any comman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, then the desired command key combination.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updates or replaces the Status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urrent environment, the function being perform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being executed. Check the Status Line often,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get out of trouble if and when you get st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QMODEM 4.5 TEST DRIVE for the First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your first time, you need to run the program Q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run QMODEM 4.5 TEST DRIVE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 that fine tunes QMODEM 4.5 TES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stall is started by typing Qinstall and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install opening screen, you ar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Installation Part 1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MODEM 4.5 TEST DRIVE INSTALLATION 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QMODEM.CNF was not found in the current directory or the directory</w:t>
      </w:r>
    </w:p>
    <w:p>
      <w:pPr>
        <w:pStyle w:val="PreformattedText"/>
        <w:bidi w:val="0"/>
        <w:jc w:val="left"/>
        <w:rPr/>
      </w:pPr>
      <w:r>
        <w:rPr/>
        <w:t>pointed to by the Environment variable "QMODEM=",  so it is assumed this is</w:t>
      </w:r>
    </w:p>
    <w:p>
      <w:pPr>
        <w:pStyle w:val="PreformattedText"/>
        <w:bidi w:val="0"/>
        <w:jc w:val="left"/>
        <w:rPr/>
      </w:pPr>
      <w:r>
        <w:rPr/>
        <w:t>a new installation.   A few questions will be asked to determine how Qmodem</w:t>
      </w:r>
    </w:p>
    <w:p>
      <w:pPr>
        <w:pStyle w:val="PreformattedText"/>
        <w:bidi w:val="0"/>
        <w:jc w:val="left"/>
        <w:rPr/>
      </w:pPr>
      <w:r>
        <w:rPr/>
        <w:t>should be setup for you.  Please follow the  directions and  this will only</w:t>
      </w:r>
    </w:p>
    <w:p>
      <w:pPr>
        <w:pStyle w:val="PreformattedText"/>
        <w:bidi w:val="0"/>
        <w:jc w:val="left"/>
        <w:rPr/>
      </w:pPr>
      <w:r>
        <w:rPr/>
        <w:t>take a few minute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dapter detected : VGA</w:t>
      </w:r>
    </w:p>
    <w:p>
      <w:pPr>
        <w:pStyle w:val="PreformattedText"/>
        <w:bidi w:val="0"/>
        <w:jc w:val="left"/>
        <w:rPr/>
      </w:pPr>
      <w:r>
        <w:rPr/>
        <w:t>Do you have a Color monitor connected ?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nstall then examines your hardware and tries to determine which video card you</w:t>
      </w:r>
    </w:p>
    <w:p>
      <w:pPr>
        <w:pStyle w:val="PreformattedText"/>
        <w:bidi w:val="0"/>
        <w:jc w:val="left"/>
        <w:rPr/>
      </w:pPr>
      <w:r>
        <w:rPr/>
        <w:t>are using.  In the previous example, a VGA card was detected.  Other</w:t>
      </w:r>
    </w:p>
    <w:p>
      <w:pPr>
        <w:pStyle w:val="PreformattedText"/>
        <w:bidi w:val="0"/>
        <w:jc w:val="left"/>
        <w:rPr/>
      </w:pPr>
      <w:r>
        <w:rPr/>
        <w:t>possibilities include Monochrome (which includes Hercules cards), CGA, EGA and</w:t>
      </w:r>
    </w:p>
    <w:p>
      <w:pPr>
        <w:pStyle w:val="PreformattedText"/>
        <w:bidi w:val="0"/>
        <w:jc w:val="left"/>
        <w:rPr/>
      </w:pPr>
      <w:r>
        <w:rPr/>
        <w:t>MCGA.  If Qinstall cannot figure out your type of adapter, we sure would like to</w:t>
      </w:r>
    </w:p>
    <w:p>
      <w:pPr>
        <w:pStyle w:val="PreformattedText"/>
        <w:bidi w:val="0"/>
        <w:jc w:val="left"/>
        <w:rPr/>
      </w:pPr>
      <w:r>
        <w:rPr/>
        <w:t>hear from you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question asks if you have a color monitor attached to your video card.</w:t>
      </w:r>
    </w:p>
    <w:p>
      <w:pPr>
        <w:pStyle w:val="PreformattedText"/>
        <w:bidi w:val="0"/>
        <w:jc w:val="left"/>
        <w:rPr/>
      </w:pPr>
      <w:r>
        <w:rPr/>
        <w:t>Monochrome displays may be attached to some color adapters.  If this is your</w:t>
      </w:r>
    </w:p>
    <w:p>
      <w:pPr>
        <w:pStyle w:val="PreformattedText"/>
        <w:bidi w:val="0"/>
        <w:jc w:val="left"/>
        <w:rPr/>
      </w:pPr>
      <w:r>
        <w:rPr/>
        <w:t>case, reply no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questions are based on the video adapter in your system.  The previous</w:t>
      </w:r>
    </w:p>
    <w:p>
      <w:pPr>
        <w:pStyle w:val="PreformattedText"/>
        <w:bidi w:val="0"/>
        <w:jc w:val="left"/>
        <w:rPr/>
      </w:pPr>
      <w:r>
        <w:rPr/>
        <w:t>example applied to EGA/VGA/MCGA adapters. If your system is equipped with a CGA</w:t>
      </w:r>
    </w:p>
    <w:p>
      <w:pPr>
        <w:pStyle w:val="PreformattedText"/>
        <w:bidi w:val="0"/>
        <w:jc w:val="left"/>
        <w:rPr/>
      </w:pPr>
      <w:r>
        <w:rPr/>
        <w:t>or Monochrome display, the prompts would hav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dapter detected :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test for video snow &gt; _</w:t>
      </w:r>
    </w:p>
    <w:p>
      <w:pPr>
        <w:pStyle w:val="PreformattedText"/>
        <w:bidi w:val="0"/>
        <w:jc w:val="left"/>
        <w:rPr/>
      </w:pPr>
      <w:r>
        <w:rPr/>
        <w:t>Did your screen look fuzzy ? [Y/N]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Color monitor connected ? [Y/N]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y IBM CGA and some CGA clones suffer from snow and flicker when display</w:t>
      </w:r>
    </w:p>
    <w:p>
      <w:pPr>
        <w:pStyle w:val="PreformattedText"/>
        <w:bidi w:val="0"/>
        <w:jc w:val="left"/>
        <w:rPr/>
      </w:pPr>
      <w:r>
        <w:rPr/>
        <w:t>memory is accessed.  When you press a key, Qinstall will attempt to generate the</w:t>
      </w:r>
    </w:p>
    <w:p>
      <w:pPr>
        <w:pStyle w:val="PreformattedText"/>
        <w:bidi w:val="0"/>
        <w:jc w:val="left"/>
        <w:rPr/>
      </w:pPr>
      <w:r>
        <w:rPr/>
        <w:t>snow or flicker on your display.  If irregular, fuzzy patterns or dots appeared</w:t>
      </w:r>
    </w:p>
    <w:p>
      <w:pPr>
        <w:pStyle w:val="PreformattedText"/>
        <w:bidi w:val="0"/>
        <w:jc w:val="left"/>
        <w:rPr/>
      </w:pPr>
      <w:r>
        <w:rPr/>
        <w:t>on your screen, reply Y to the "Did your screen look fuzzy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setups are the easiest.   Qinstall  simply asks you to press any key</w:t>
      </w:r>
    </w:p>
    <w:p>
      <w:pPr>
        <w:pStyle w:val="PreformattedText"/>
        <w:bidi w:val="0"/>
        <w:jc w:val="left"/>
        <w:rPr/>
      </w:pP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this is an upgrade from a previous release, Qmodem will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QMODEM.CNF and skip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QMODEM 4.5 TEST DRIVE is simple, wheth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MODEM 4.5 TEST DRIVE for the first time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revious release. Seasoned QMODEM 4.5 TEST DRIVE veter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ad the section on Menu Navigation and Upgrad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lease. First time users should go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of the manual and ignore th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INSTALL Menu Navig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install Setup Menu will be automatically display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QMODEM 4.5 TEST DRIV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MODEM INSTALLATION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above is the "Alt-N Setup Menu".  With it, you can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every part of Qmodem.  Go through all of the options now to fin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cedure.  When you are through, select Exit/S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out the new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Edit the selected option or open a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abort the changes made or close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on A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ption B .  .���������������� Selections that are followed by the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</w:t>
      </w:r>
      <w:r>
        <w:rPr/>
        <w:t>ͻ       . character have SubMenus below them.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Sub Option B1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ͺ Sub Option B2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b Menu Below .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>The Status Line will always give you hel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the option you ar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way Qmodem looks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above is the "Alt-N Setup Menu". With i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almost every part of QMODEM 4.5 TEST DRIVE. Go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options now to finish the installation procedur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rough, select Exit/Save to write ou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Edit the selected option or open a SubMenu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abort the changes made or close the SubMenu.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ollowed by the . character have SubMenus below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will always give you help on the optio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stall can be started from inside of QMODEM 4.5 TEST DRIV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window is the Alt-N Setup window, which we will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up from here on. Since this is a new installation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automatically. The accompanying text explains how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through the Set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is only shown for first-time installation.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Setup only display the Menu Window. As with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, you gave the complete Online Help system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may be selected with two differen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y pressing the highlighted letter in the desired menu ent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y moving the selection bar to the desired item and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. To move the selection bar, use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ntries followed by a down-pointing arrow have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menu levels. When such an entry is selected,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be displayed from which additional ent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configured. Since all Main Setup Windo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ssociated menus, the arrow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Setup, the status line always displays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currently selected item. If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needed, press the F1 key for detaile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hanging to an item, pressing ESC restores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To save the change, press ENTER. Changes to the Setu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aved automatically; when done you must use the Exit/Sav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 to save all changes in the QMODEM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can navigate through Setup menus, let's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setup tasks from left to right. Colors are fir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stom colors .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ue shades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le shades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d shades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nochrome shad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CD Laptop shad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      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etup option is used to configur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and toggles. You may select one of 5 pre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mbinations, customize the colors to your liking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related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ochrome and LCD Laptop entries are intended fo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isplays and Laptop Liquid Crystal Displays (LC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only display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re a cosmetic feature and have no effect on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's operation. First-time users should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color combinations and concentrate on other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QMODEM 4.5 TEST DRIVE setup. Colors may be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fter all other opera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C     Custo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ustom Colors options yield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stom colors .   �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Pick a Field to Color ��͸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ulldown normal text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ulldown first letter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ulldown selection bar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ulldown window border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ulldown edit field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Գ Window border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 primary text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 secondary te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ndow Scroll Bar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border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text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formation text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Line primary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Line secondary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lp border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lp normal text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lp selected xref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elp unselected xref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  </w:t>
      </w:r>
      <w:r>
        <w:rPr/>
        <w:t>. for mor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of all the possible field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. You can scroll through the list in several w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rrow keys being the easies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of the screen elements is selected, th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color selection scree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���������������������������� Sample Screen 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stom colors .   �              � Option 1    Option 2    Option 3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��� Pulldown normal text �͸    � ����������������͸���� Help Window ���͸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�                          �    � �Field in Edit����� Normal text color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�  �  �  �  �  �  �  �  �  �    � �Not in Edit������� Selected Xref    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�  �  �  �  �  �  �  �  �  �    � ����������������;� Unselected Xref  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�  �  �  �  �  �  �  �  �  �    �                   � Highlite text     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�  �  �  �  �  �  �  �  �  �    �                   ��������������������;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ͳ  �  �  �  �  �  �  �  �  �    �A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</w:t>
      </w:r>
      <w:r>
        <w:rPr/>
        <w:t>OK            ����� Frame Color ����͸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              �</w:t>
      </w:r>
      <w:r>
        <w:rPr/>
        <w:t>Primary window text   �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              �</w:t>
      </w:r>
      <w:r>
        <w:rPr/>
        <w:t>Secondary text        �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              �</w:t>
      </w:r>
      <w:r>
        <w:rPr/>
        <w:t>Scroll Bar text       �    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Ŀ�  �  �  �  �  �  �  �    �              ����������������������;    �</w:t>
      </w:r>
    </w:p>
    <w:p>
      <w:pPr>
        <w:pStyle w:val="PreformattedText"/>
        <w:bidi w:val="0"/>
        <w:jc w:val="left"/>
        <w:rPr/>
      </w:pPr>
      <w:r>
        <w:rPr/>
        <w:t xml:space="preserve">    �� � ��  �  �  �  �  �  �  �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 �  �  �  �  �  �  �    �    �������� </w:t>
      </w:r>
      <w:r>
        <w:rPr/>
        <w:t>Full Screen Edit ������͸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    � </w:t>
      </w:r>
      <w:r>
        <w:rPr/>
        <w:t>Normal Text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    � </w:t>
      </w:r>
      <w:r>
        <w:rPr/>
        <w:t>Marked Text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    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  <w:t xml:space="preserve">    �  �  �  �  �  �  �  �  �  �    �</w:t>
      </w:r>
      <w:r>
        <w:rPr/>
        <w:t>Information message text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�    ����� </w:t>
      </w:r>
      <w:r>
        <w:rPr/>
        <w:t>Status Line   Primary  Secondary 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;    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S - Move Indicator   ENTER-Accepts 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eft of the screen is a color chart showing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 and background color combinations. To the righ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f all the windows that QMODEM 4.5 TEST DRIVE and Q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. The top of the left window tells you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you are changing. In the example, the Pulldow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olor, move the square color selector box i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th the arrow keys. The change is immediately ref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QMODEM 4.5 TEST DRIVE mini- scree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restores the item's original color.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nge, press ENTER. All color changes will take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hanges must be saved explicitly via the Alt-N Exit/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. If the new color settings are not saved,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up will be restored the next tim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    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s menu lets you set such things as how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, how windows in QMODEM 4.5 TEST DRIV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, and how to handle certain types of incoming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stom colors .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ue shades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urple shades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d shades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nochrome shad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CD Laptop shad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IOS video        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nefeed after CR 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now checking     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owing windows   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Tatus line        O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tructive bksp  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ne Wrap          O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deo Restore      OFF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ump Scroll        O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mulation         ANSI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FF, QMODEM 4.5 TEST DRIVE writes directly to scree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s in extremely fast screen displays. When ON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 are performed via calls to the system's ROM B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reen displays are much slower. BIOS Video mode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MODEM 4.5 TEST DRIVE operates under Double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ly applies to the text displayed tha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 Qinstall and most windows in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write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is fully DESQview aware. When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under DESQview, set BIOS Video mode t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multi-tasking programs, you should experi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to determine the best operating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L   Linefeed after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N causes QMODEM 4.5 TEST DRIVE to add a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F) character after every carriage return (CR) charac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needed if text lines seem to overwrite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. This toggle can be changed with the Shift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S   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CGA display adapters (and some CGA clones) may exhi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w" when video memory is accessed. If this is the cas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to ON. QMODEM 4.5 TEST DRIVE will us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ccess method which may help alleviate the problem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s not used if your system is equipped with an MDA, E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unning under DESQview, you can set this to OF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improved dis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G   Grow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method used to display windows on screen. When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will grow or explode onto the screen. When OFF,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onto the screen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T  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displaying of the status line (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hysical screen). When OFF,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is not displayed and the last screen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incoming text display. When ON (the default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is used to display the status of the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tions of various comm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clear when this is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D   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erased when a Backspace character (^H or DEL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When ON, the character is erased before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the left. When OFF, the cursor moves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the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I   Line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how the cursor reacts when it writes a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olumn on the screen (usually column 80). When set 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moves the next line down, performing a Line Fe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as on the last line on the screen. When set OF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rites the character in the last column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V   Vide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5 TEST DRIVE will attempt to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ode of your video card to the settings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QMODEM 4.5 TEST DRIVE. If you want to leav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that QMODEM 4.5 TEST DRIVE is using active upon 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to OFF. Alt-N/V/T/J Jump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changing the method used to scroll the scree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CGA card (the ones that cause snow), you may want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FF to see if the screen scrolls more smoothly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ON to be compatible with the previous releases of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V/T/E  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terminal emulation mode used by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. When the cursor is located in this field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resents a submenu with the list of available em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select the emulation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     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-dependent settings affect the interaction between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EST DRIVE, your computer, and your modem.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bps Hayes Smartmodem (or compatible) attached to COM1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MODEM 4.5 TEST DRIVE's default modem parameters are 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modem setup must be reviewed to insure that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Alt-N Modem option yield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ggles 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    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ardware parameters control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and its interaction wit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unication parameters opti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� A - Default baud rate            2400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� B - Default data bits            8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� C - Default parity               None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ͳ D - Default stop bits            1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 - Command before baud change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 - Command after baud change 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 - Cycle delay                  10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 - Timeout delay                60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 - Modem command delay          10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 - Serial port                  1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A   Defaul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 is the speed at which the COM port oper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tch the modem's speed. Supported speeds are 110, 3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, 2400, 4800, 9600, 19200, 38400, 57600 and 115200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ud rate is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ith many error-correcting and high-speed modems,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can be set higher than the modem's nomin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 For example, the USR Courier HST modem, rated at 9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, supports a COM speed of 38400 baud. Consul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additional information on supported COM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B   Default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ransmitted over phone lines are made up of data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which support text and binary program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, most PC- based BBS systems), 8 data bits are required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with mainframe or minicomputer-based systems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is often used. Supported settings are 7 and 8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must match that of the software operating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C   Defaul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is used to insure the validity of the data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received. Parity values are None, Odd, Even,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ace. This value must match that used by the compu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Most BBS's use None (no parity),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D   Default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are generated by the UART to isolat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majority of computer systems require 1 stop 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. Supported values include 1 and 2.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, this value must match the othe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E   Command Before Bau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is sent to the modem before the serial port sp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The default value is blank. Non-standard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F   Command After Bau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is sent to the modem after the serial port sp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The default value is blank. Non-standard mode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G   Cycl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ycle Delay is the number of seconds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after an unsuccessful dial (IE., a BUSY signal)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he next number in the dialing queue (or the sam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). The default value is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H   Timeou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 Delay is the number of seconds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a connection after dialing a number. When this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expired, QMODEM 4.5 TEST DRIVE will instruct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. The default value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feature an internal timeout delay. When dial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st delay will prevail. Make sure that your modem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value is at least equal to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In Hayes and compatible modems, the command ATS7=6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odem's internal delay to 60 seconds.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own timeout value allows total control over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I   Modem Comman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lay, in milliseconds (1000 = 1 second)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haracters sent to the modem while it is OFF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0. Some high-speed modems may require a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f commands are not recognized, or if the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 OK acknowledgment. The most common symptom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lack of an OK response when first initialized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inability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C/J 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ort number (1-8) to which the modem is attach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port 1. For port addresses higher than 2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the Base address and IRQ in the Alt-N/M/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peed, Parity, Data bits and Stop bits valu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Defaults can be overridden in each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the settings of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    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s define the text of messages sent to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specific action (IE., dial, hang up), or recei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to acknowledge a command (OK, ERROR), or ref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condition (BUSY, CONNECT, NO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dem Commands option is selected, the following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� Initialization Command    ATE1Q0X1V1S7=60^M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� Prefix Dial Command       ATDT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ͳ Suffix Dial Command       ^M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nect Message           CONNECT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st Error Message         NO CARRIER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nd Error Message         BUSY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3rd Error Message         NO DIAL TONE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4th Error Message         VOICE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ort Dial Command        ^M��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angup Command            ^~^~^~+++^~^~^~ATH^M��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dial Cancel Text        RING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I   Initializ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AT E1 Q0 M1 X1 V1 S7=6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sets Hayes and compatible modems to thei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parameters. This command may vary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being used; consult the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M/M/P  Prefix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d to tone-dial a number on Hay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s. It is sent to the modem immediately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to be dialed. For pulse-dialing, chang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commands may vary depending on your modem br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modem manual for additional information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quires a 150 millisecond BREAK signal for dialing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 the wor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*70 after the ATDT dial command can be used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-waiting on some tone-dialing phone systems. Adding 1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ATDP dial command can be used to disable call-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 pulse-dialing phone systems. Check with you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to see if these featur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S   Suffix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immediately follows the number to be dialed.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require a different End-of-Command charac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lac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C   Connec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returned by the modem when a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established. Most modems will also return the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as part of the message, IE: CONNECT 2400. Do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value as part of this message. Doing so will prev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f the baud rate is different from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1   Error Messag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2   Error Mess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3   Error Mess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4   Error Mess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: 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messages are returned by the mod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could not be established. Your modem may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ssages; refer to the manual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dems can be set to return Numeric result codes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result codes. Although either can be used, you sh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descriptive verbose messages. If the modem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numeric codes, QMODEM 4.5 TEST DRIVE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A   Abort 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sent to the modem when a dial reques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nceled (IE: pressing ESC from the dialing directo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ialing is in progress). Most modems accept ^M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upports dropping DTR as a disconnect method, the word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ta Terminal Ready)should be entered in this field. Cons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nual for information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H   Hang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^~^~^~+++^~^~^~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ause Hayes and compatible modem to hang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^~ pair causes a 1/2-second delay.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 modem escape sequence is preceded and followed by a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elay. This delay, referred to as escape guard tim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modem to recognize the escape sequ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command mode. The ATH0^M command then i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go on-hook (hang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dems which recognize dropping of the DTR signa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method, specify the word DTR in this field. To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QMODEM 4.5 TEST DRIVE disables the DTR signal, pau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-establishes it. This hardware-only method, if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modem, is far more reliable than using a modem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could easily fail (IE., because of line noise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 DTR method is not the default is, unfortunately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ems support DTR disconnec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BREAK will send the modem BREAK signal for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. Some modems attached to PBX (Public Board eX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k.a. switchboard) require a BREAK in order to disconn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M/R   Redial Hangu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text, when received, will caus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stop dialing immediately. If you are sharing a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your modem, this allows you to answ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. If your modem is connected to its own dedicate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this field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P     Por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es are hardware-dependent values which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communications ports. QMODEM 4.5 TEST DRIVE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up to eight communication ports (COM1 through COM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M ports (COM1 and COM2) are standard for most IBM PC, 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, PS/2 and compatible machines. This does not mean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have both ports. These are optional. You st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which ports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modem takes up a COM port. If you have two por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hine (COM1 and COM2), you CANNOT set the interna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COM1 or COM2 and expect it to work. You sh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to the first available port. (in this exampl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figured for COM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possible to install an internal modem 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so that it shares an IRQ with another devi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declare all the installed serial ports 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This allows QMODEM 4.5 TEST DRIVE to disable other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conflict with the port you are trying to use. If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abled, it will be enabled if you exit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lect another port with Alt-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ort Address option is selected, the following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� A - COM1 Base  03F8 �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ͳ B - COM2 Base  02F8 ��;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- COM3 Base  000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 - COM4 Base  000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 - COM5 Base  000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 - COM6 Base  000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G - COM7 Base  000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 - COM8 Base  0000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 - COM1 IRQ   4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J - COM2 IRQ   3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 - COM3 IRQ   0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 - COM4 IRQ   0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 - COM5 IRQ   0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 - COM6 IRQ   0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 - COM7 IRQ   0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 - COM8 IRQ   0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P/ A-H   COMx Bas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computer's COM port hardware addresses.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supports default assignments for two serial 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: and COM2:. For PC/XT/AT and compatibles equ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standard adapters, the port address and IRQ assignment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S/2 computers can address COM3: through COM8:.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usually have the following Base Address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 Base   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  3E8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  2E8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ad your manual that comes with your internal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erify thes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f you intend to install an internal modem as COM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, and it is going in a computer that is not EISA or M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sed, then try to set the IRQ to a value other than 4 or 3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, try 5 or 2. Not all internal modems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and this may not apply to you. If you cannot set an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4 or 3, then be aware that QMODEM 4.5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OM1 or COM2 while you are using the modem. (IE: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rial Mouse on COM1 and your internal modem is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, then the mouse will be disabled while 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S/2 computers also support COM3: through COM8: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 Base   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  3220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  3228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5      4220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6      4228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7      5220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8      5228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non-PS/2 machines, port assignments above COM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. Refer to the adapter or internal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specific hardwa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P/ I-P   COMx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(Interrupt ReQuest) value must be known fo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to be accessed. When specifying Base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tandard COM ports, you must also set the correct IRQ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set the IRQ will prevent QMODEM 4.5 TEST DRI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the COM port and will make communications im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also stand a good chance of locking up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previous example for setting up a PS/2 COM3: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: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Q     Quick Modem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bably the single most wanted featu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rogram... A method to quickly configure you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work! It's not like the old days where we had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ful of modem commands and everybody knew them by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have High-Speed modems with things like MNP and V.3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 and Speed Buffering and on and on and so forth. Each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 that enhanced upon the Hayes standard had to come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new commands. To add to the confusion, some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mmand(s), but mean different things to different modem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Quick Modem Config! It takes the worry and confusio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omplex modem. Everything in the modem and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EST DRIVE is setup all at once with a minimum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Like the commercial said, "Set it, and forget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Quick Modem Config (herein called QMC)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MDF file. This is the Modem Definition File that QMC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your modem and QMODEM 4.5 TEST DRIVE. As new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 the MDF file, we post the new version o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C window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Pick a modem to install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chor 2400i Internal Half-card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TI 2400etc (non V.42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ermetek INFO-MATE 212A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verex 12e External (EV-936)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verex 24e External (EV-945)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verex Evercom 24+ MN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stcomm FDX 2424 (MNP Class-5)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stcomm FDX 2496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stcomm FDX 9696 (V.32 &amp; MNP-5)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ic 1200 Baud Hayes clone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ic 1200 Baud Hayes clone (switchless)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ic 2400 baud Hayes clone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ic 2400 Baud Hayes clone (switchless)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ayes SmartModem 1200 External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ayes SmartModem 1200B Full Card Internal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  </w:t>
      </w:r>
      <w:r>
        <w:rPr/>
        <w:t>. for mor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st of modems may differ -- more modem types ma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ince this manual we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other Pick List. You move the Scroll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from the list and press ENTER. If your modem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list, call us. We may have added it to the MD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it posted for download. In the meantim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use one of the Generic entries to get 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modem, there are up to 4 different window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op up during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pee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ardwar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odem Ini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llow the directions in each window as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your modem is in the list, and you want to get going!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you have a MultiTech MT224 EH7 external and have selec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Hardware notes for MultiTech MultiModem MT224EH7 (MNP 7) 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itch Settings on the Bottom of the modem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4 Switch Bank 1 2 3 4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D U D 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</w:t>
      </w:r>
      <w:r>
        <w:rPr/>
        <w:t>8 Switch Bank 1 2 3 4 5 6 7 8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U U D U D U U 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umpers that need to be changed -inside- the modem: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TS/RTS: toward the back of the modem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( Tap any key to continue 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a Hardware Notes window (like above)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. Do not skip any steps! There is always a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jumpers o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done what is asked, just tap any key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Tech then gets the nex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 </w:t>
      </w:r>
      <w:r>
        <w:rPr/>
        <w:t>Modem Init Commands being sent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$A0&amp;B0&amp;BS0&amp;C1$D0&amp;D2$F1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&amp;G0#L0$MI0&amp;M0$R1&amp;R1&amp;S1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B1E1M1Q0R0V1X4&amp;Q0^M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&amp;E1&amp;E4&amp;E8&amp;E10&amp;E13&amp;E15^M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$MB2400$SB19200$BA0&amp;W0^M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nd these commands to the modem [Y/N] ? _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 Commands window contains a list of modem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o be sent to the modem. Just in case, there is a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sending of these commands. 99.9% of all use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to this prompt. Besides, failure to do so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correct operation in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verity that the modem responds OK to each lin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 </w:t>
      </w:r>
      <w:r>
        <w:rPr/>
        <w:t>Modem Init Commands being sent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$A0&amp;B0&amp;BS0&amp;C1$D0&amp;D2$F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&amp;G0#L0$MI0&amp;M0$R1&amp;R1&amp;S1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B1E1M1Q0R0V1X4&amp;Q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&amp;E1&amp;E4&amp;E8&amp;E10&amp;E13&amp;E15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T$MB2400$SB19200$BA0&amp;W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K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( Tap any key to continue 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the Additional Note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  <w:t>Additional notes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224EH7 is now configured for 19200 baud operation.  Be sur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 set all your dialing directory entries to 19200 to get the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st speed on all calls.  Note: Data compression was enabled with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&amp;E15 command.  Be sure to read your modem manual and double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ck the setup.  Remember to Exit/Save to save these changes!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( Tap any key to continue 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st of parting comments that are specific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odem. You should at least read it. TA-DA!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MODEM 4.5 TEST DRIVE are now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    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ggles are specific to modem operations. The menu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unication Parameters 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dem Command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rt Addresses .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Modem Config! .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ggles 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Xon/Xoff flow        O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S/RTS flow         O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S when Writing     OFF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FO during Shell    OFF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ock DTE Baud Rate   O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gh Speed Xmit      O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6550 UART Enable    O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it ignores CD      OFF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X  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is a software flow control protocol used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and ASCII transmissions. This toggle can also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erminal mode with the Alt-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and XON are ^S (Ctrl-S) and ^Q (Ctrl-Q)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Most BBS and mainframe systems use XOFF and X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thod of pacing text data transmissions. If the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s ON, QMODEM 4.5 TEST DRIVE will send the XOF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s receive buffer is almost full,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 on 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FULL - Keyboard Input Suspended -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ext is displayed, the receive buffer empties and can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ata. QMODEM 4.5 TEST DRIVE then sends the XON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transmission and restores the normal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ON/XOFF software flow control is not used during Bin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C  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N, QMODEM 4.5 TEST DRIVE implement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between the modem and computer. This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and error-correcting modems. Since additional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implement hardware handshaking,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ternal modem cable (if any) supports the CTS and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W   CTS when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s controls CTS/RTS hardware flow control whe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during a binary file download. When this toggle is 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drops the RTS signal while writing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and raises RTS after the data has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toggle is ON, the RTS signal remains on during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. This allows QMODEM 4.5 TEST DRIVE to overlap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activity while downloading data on systems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ardware-handshaking modems (IE, high-speed or MNP mode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option to work properly, the Alt-N/M/T/C flag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RTS (Request To Send) signal line is dropped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urned off) whenever a block of data is being written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ops the modem from sending data to the comput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me, which could cause data loss due to a missed interru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and hard disk are fast enough, you can g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but measurable increase in download speed by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ownloading across a network to a file server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F   FIFO during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only applies to systems with serial adapters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16550 or 16550A UART, which feature a First-In, First-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FO) data buffer. When ON, QMODEM 4.5 TEST DRIVE le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/16550A UART in FIFO mode. When OFF,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e FIFO buffer, and the 16550x UART runs in 164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ternal transfer protocols may require this togg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for correct operation. If your external transf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immediately upon startup, try setting this to O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extern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only works if QMODEM 4.5 TEST DRIVE de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/16550A UART in your system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sting QMODEM 4.5 TEST DRIVE, FIFO buffer operation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n systems running under DesqView and equ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may occur when upgrading from an 8250 or 16450 U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er 16550/16550A chips. While they are pin-compati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series are a superset of the older chips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nnections not used in the older components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adapters made specifically for the older chip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operate properly with the newer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L   Lock DTE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FF, QMODEM 4.5 TEST DRIVE will set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to the connect speed identified in the modem's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When ON, QMODEM 4.5 TEST DRIVE maintains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defined in the phone book entry being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H   High Speed 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5 TEST DRIVE uses an interrupt 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routine for better performance. When set OFF, a "br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" method of sending data is used (and as such, is a t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). Some UART-CPU combinations may not be able to hand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ON mode and you should leave this se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1   16550 UAR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5 TEST DRIVE enables the 16550 (and 16550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Buffer for both transmit and receive. We can't imagine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want to disable this feature if you have the 16550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togg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M/T/I   Init Ignores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the Modem Init String (Alt-N/M/M/I) will be se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regardless of the detection of a Carrier. Som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efault to reporting Carrier Detected (CD) until t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true state of carrier. Unfortunately, this ca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-22. QMODEM 4.5 TEST DRIVE paused asking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Modem Init if Carrier was present, and the Modem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may have a command to override this. If you have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you will surely appreciate 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    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directories are defined in th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When selected, the following wind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pload       D:\QMODEM\DL\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ownload     D:\QMODEM\DL\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cripts      D:\QMODEM\SCRIPTS\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WAP         D:\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1st Batch    D:\QMODEM\DL\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2nd Batch    D:\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3rd Batch    D:\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tW Pick    D:\DL\*.*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the fields in this menu are added and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, following the procedures outlined earli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U    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:\directory which will be searched f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uploaded to the remote computer. If this field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 current directory will be searched.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in the file allocation window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upload command for non-batch protocols. If you exchang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remote computers, you may want to assig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uploads and dow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D   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:\directory into which downloaded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If this field is left blank, files will be sto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This directory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window following the PgDn download comman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change many files with remote computer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ame directory for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S   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:\directory path which will be searched for all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EST DRIVE script files. If this directory is not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scripts files will not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W    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:\directory path where the Shell to DOS will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ile if there is insufficient EMS memory, or EM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(via Alt-N/O/R/E). If left blank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created is called QMODEM.$$$ and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Only/Hidden. This is to remove temptation to dele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helled to DOS. Doing so will likely cause a lo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1     1st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2     2nd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3     3rd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drive:\directories are the defaults for the Alt-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Entry Window. This is to save time if you are always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Uploads from the same directory or directories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hey are used, refer to the Alt-6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D/A     Alt-W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drive:\directory\picture-mask for the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You can set the default to your download directory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documents directory or even your spreadsheet W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might be: C:\WORD\DOCS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are all DEFAULT directories. Uploads, downlo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all use the standard File Allocation Window (FA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s directory specifications to be chang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directories can also be overridden in the Bat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BEW)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     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on using QMODEM 4.5 TEST DRIVE's Host Mode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Host documentation section completely. Whe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lect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ype of System     OP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ownload Dir   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load Dir     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aximum Time       6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OS Password       PASSWOR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hutdown Password  PASSWOR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it Command       ATE1Q0V1M1H0S0=0^M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nswer Command     ATA^M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K Message         OK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ing Detect        RING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usy Command       ATM0H1^M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Rings &amp; Answer   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Host mode operates as a mini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tem, complete with electronic messages, sysop ch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T     Type of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cycle through the 3 possible settings: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and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EN system is easiest to setup and get running. As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log in, the Host Password (.PWD) fil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All new users are assigned a security level of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OSED system, authorized callers' names and password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 the Password file before callers are given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's name is not on file, the Host issues a po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ry, this is a closed system" message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mode is similar to a CLOSED system in that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s' name and passwords to be in the Password fil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CALLBACK requires that the callers'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on file. When callers log on successfully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ed to hang up and place their modem into Auto-Ans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The Host will then hang up and immediately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data phone number. CALLBACK is a very secu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insures that all communications originate from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D     Downloa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ost Mode equivalent of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ownload directory. Any valid DOS directo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is field. All files available for downloa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ust be stored in this directory. The Host "File Lis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produce a list of the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HOST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U     Uploa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ost equivalent of the QMODEM 4.5 TEST DRIV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. Any valid DOS directory may be ente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All uploaded files will be stored into this direct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and Download directories are the same, all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come public and are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HOSTDIR\UPLOA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M     Maximu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maximum time allowed per call, in minut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60 minutes, or 1 hour. The maximum tim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999 minutes (16 hours 39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O     DO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required to "Drop to DOS" from remote. If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ft blank, all callers may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S     Shutdown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strict access to the Host Shutdown comman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recommended that the Shutdown Password be uniq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out only to your most trusted friends. If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s entered, the system hangs up immediately and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I     In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tring is sent to the modem each time Hos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and after each call. The Host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Verbose result codes (Q0V1), no Auto-Answer (S0=0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 hook waiting for call (H0). The commands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alid for Hayes and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A     Answ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Command string is sent to the modem when a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(RING) is detected. For Hayes and compatible modems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A^M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K     O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returns an "OK" message when the last comman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d executed successfully.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use "OK". For modems which do not return a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ation comman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R     Ring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ncoming call is detected by the modem, it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"Ring Detect" message. For Hayes and compatible mod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word "RING". When the ring detect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 Host sends the Answer Comman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B     Bus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place the modem Off-hook when you log 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Sysop. Your phone line will return a busy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callers from connecting to 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H/#     # Rings and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what it sounds like. The Answer command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received this many Ring Detect message. In layman ter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unts the number of RINGS and then ans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P     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the Protocols option, the following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4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5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6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7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8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9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SCII Options 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s section allows you to customiz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y adding additional external transfer protocol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can then be called from an upload or download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f it were built into QMODEM 4.5 TEST DRIVE. The ASCII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for customizing the built-in ASCII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s menu handles Internal transfer protocol specif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0-9   Protocol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must be defined in numerical order;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between. When selecting a number from 0 to 9,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elect character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rotocol         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Upload BAT       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Download BAT     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Filename Prompt  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8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9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SCII Options 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elds must be defined for each external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S   Selec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or digit used to select this protocol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,X,C,R,O,Y,F,G and Z are in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If you define an external protocol with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it will disable the in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P  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itten name of the protocol as i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/download Protocol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U   Upload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upload batch file for the external protocol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be aware that four batch file parameters are pa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, %2, %3, and %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Serial Port speed.  (Computer to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Serial Port #       (Current COM Port numb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Connect MSG speed   (as reported by Modem, CONNECT xx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Filename            (if required. otherwise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D   Download 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ownload batch file for the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atch file parameters that are passed in the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re also passed to the Download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x/F   Filenam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"N" for external protocols which include filename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ansferred data (IE, Zmodem), and "Y" for protocol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know the name of the file being received. When "Y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QMODEM 4.5 TEST DRIVE passes the file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atch file as the 4th command-line parameter (%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passes the COM Speed, Serial Port #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TE Baud rate and the optional Filename to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as parameters %1, %2, %3 and %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n externa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ir changing nature, and to insure that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s, external protocol drivers are not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MODEM 4.5 TEST DRIVE. We will use Zmodem as an exam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the various steps required in installing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DSZ.COM program. Usually found on most BBS'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mmdd.ARC. "mmdd" represent the release dat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ase of DSZ, new releases can appear on a dail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basis; the one you downloaded today may be obso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RZ.BAT (Receive Zmodem) batch file, used for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SZ.BAT (Send Zmodem) batch file, used for Z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DSZ.DOC documentation file without which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select the first unassigned entry in the Alt-N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Revise window will be displayed. Edit th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dit the RZ.BAT file as follows, using th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nternal Editor (or your own favor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handshake on rz c:\qmodem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directory specified in the DSZ command lin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download directory defined in the Alt-N/D/D setu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is specified, the file will be sav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SZ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 DSZ port %2 handshake on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step... Make sure the DSZ.COM program is in your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r in a directory in the DOS PATH= so it is 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other external protocols is similar.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documentation to insure that upload and downloa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 are co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     ASCII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Options are used to define the parameter which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text) file transf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R   ASCII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ASCII Receive option, the following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4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5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6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7 -           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8 -            � Receive 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9 -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SC� Use IN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g� Carriage Return Handling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ͳ LineFeed Handling      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R/U Use INPUT 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all incoming data will be translated.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re defined in the Alt-A INPUT Translate Table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OFF, the data is not translated and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t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R/C Carriage Retur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three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ecial treatment of the CR. (Decimal 13) STRIP All CR'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file as it is saved. ADD LF Adds a trailing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 10) after each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R/L LineFee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so has thre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     No special treatment of LF. (Decimal 1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     All LF's are removed from the file as it is sa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R    Adds a CR (Decimal 13) before each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Lines of data sent by a Mainframe end with a single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nefeed). You wish to save the data to a file and edit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or or word processor. In this case, a carriage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hould be added in front of each trailing LF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receive options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e IN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age Return Handling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ineFeed Handling           ADD CR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lines ended with CR/CR/LF, you would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e IN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arriage Return Handling    STRIP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LineFeed Handling           ADD CR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options will remove (strip) both incoming CR, and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CR to each LF (exactly what the doctor ordere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   ASCII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SCII Transmit options is selected, the follow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4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5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6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7 -           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8 -            � Receive 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9 -            � Transmit 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SC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g� Use OUT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ͳ Carriage Return Handling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LineFeed Handling       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Pacing Speed              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pAcing Character        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Blank Line Expansion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End of Line Character        1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U Use OUTPUT 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ON, outgoing data is translated. Translation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Alt-A OUTPUT Translate table. When OF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not translated and is sent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C Carriage Retur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thre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     No special treatment of the CR. (Decimal 13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P     All CR's are removed while the file is transmit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F    Adds a trailing LF (Decimal 10) after each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L LineFee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so has thre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     No special treatment of the LF. (Decimal 10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    All LF's are removed while the file is transm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CR    Adds a leading CR (Decimal 13) before each 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P Pac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ontrols the speed of the data transfer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If the remote computer is able to receive text dat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, this value should be zero, the defaul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problems sending ASCII data without any pacing,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lay between each transmitted character by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Speed value. Pacing Speed is expressed in milli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0 = 1 second). 25 milliseconds (1/40 sec) is a good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A Pac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cing character is specified, QMODEM 4.5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that character is received before it send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ext. If NONE is specified, the transfer will not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lines of text. Use this only when you ar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always prompts for each line of text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To change the setting,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rough the ASCII character set and press EN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haracte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you may want to control transmission 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. QMODEM 4.5 TEST DRIVE allows you to do just th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pacing character to ASCII 255 (or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know will not be received by the other system)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pauses after sending each line,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end the next line. Repeat this procedure until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End Of 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B Blank Line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blank lines (lines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CR and/or LF and no other text) should be expa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t least one SPACE as a lea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nline systems and BBS's interpret a blank line, 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as an end-of-message indication. If your tex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, the first one will cause the other system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message text, issue an end-of-message prompt,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input. Since additional message text is stil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unpredictable results can occur. Setting Blan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sion ON will eliminate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A/T/E End Of Li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referred to as EOL, this is the character that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uses as the last character in a line. Most often (I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MODEM 4.5 TEST DRIVE Internal Editor)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character (ASCII 10), which is usu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(ASCII 13). If your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different EOL character, you should defin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value incorrectly results in a jerky or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pload a message to your local BBS syst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 was created with the QMODEM 4.5 TEST DRIV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a good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s start each message line with a colon ":", which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the pacing character. Most also terminate messag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lank line is received. To successfully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ASCII transmit options should b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e OUTPUT Translate Table  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arriage Return Handling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LineFeed Handling            NON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acing Speed                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Acing Character             : 58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Blank Line Expansion         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nd of Line Character        10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     Protocol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oggles specific to the file transfer protocol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0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2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3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4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5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6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7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8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9 -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ASCII Options 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oggle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Overwrite Files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uto-Increment Filename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ave Partials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lear Batch Screen    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Zmodem Autostart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O   Overwri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A   Auto-Incremen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toggles work in tandem to control how download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eated. The rules are not that complicated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detail. One of the combinations will be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confusion to a minimum, the exception to the rul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protocol and will be discussed in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prompted for a filename in one of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a check is made to see if the file already exist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, the Auto-Increment flag is checked. If it is set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ilename entered gets incremented and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o-Increment flag is set OFF, then the Overwri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checked. If this is set ON, the existing file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ransfer begins. If it is set OFF, then you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different filename before the transfer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to the rule: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wnloading using any protocol except Zmodem (ye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n exception to the rule), the Auto-Increment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irst, and then the Overwrite flag. With Zmodem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ility called Crash Recovery. This will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mentioned flags under certain specific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are downloading already exists and the f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smaller than the one being downloaded,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the file on disk is a Partial (see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then attempts to use Crash Recovery to pick up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turns out that the two files are not the sam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rules apply. IE. A check of the Auto-Increment fla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Overwrite if Auto-Increment is OFF. If Overwrit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the file is SKIPPED by the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S   Save Par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al is created when the Save Partials flag is set 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borts. The portion that has been received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eleted. If it is set OFF, then any partially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erased when the transf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C   Clear Batc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toggle that deals with Uploads. All th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Downloads. One of the new features 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s support for Batch Uploads. The Batch Entry Window (BE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ability to retain the entered information so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atch upload to several different system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yping the entire B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atch upload completes, this flag is checked to se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 information should be cleared. The default is ON. 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is set OFF, you can still clear the old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W with a press of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P/T/Z   Zmodem Auto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start When this parameter is ON, Zmodem file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arted automatically whenever a Zmodem download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s received. If this parameter is OFF, Zmodem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tarted manually with the PgD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   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requires access to specific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must be defined in the Fil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nline Help      QMODEM.HLP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creen Dump      SCREEN.DMP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apture          CAPTURE.CAP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og              QMODEM.LOG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ackScroll       SCROLL.SAV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View         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rinter         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ime/Date Stamp  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O   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QMODEM 4.5 TEST DRIVE online help file,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QMODEM 4.5 TEST DRIVE program. The defaul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file is QMODE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QMODEM 4.5 TEST DRIVE from different sub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should edit this and include the full drive:\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HLP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QMODEM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S    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to which QMODEM 4.5 TEST DRIVE screen dum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T) are saved. QMODEM 4.5 TEST DRIVE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DMP suffix to the specified filename if one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SCREEN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C    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where session data is recorded wh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Home) is ON. QMODEM 4.5 TEST DRIVE automatically app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CAP suffix to the filename if one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CAPTURE.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L   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where QMODEM 4.5 TEST DRIVE logs all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Log can be start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N/O/T/U -- aUto Log Start) or explicitly with the Alt-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QMODEM 4.5 TEST DRIVE automatically appends the 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to the filename if one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Q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B     Back-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le to which the scroll-back buffer is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does not assign a default suffix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C:\QMODEM\SCROLL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V    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name of the program which is exec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V command. Any valid program can be executed by Alt-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is a powerfu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ew          C:\UTIL\LIST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pecial keywords may also be specified as a View option: @F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@EDITOR. If @FSE if specified,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will be used for all file viewing a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ew          @FSE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EDITOR keyword, if specified, causes th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nternal Editor to be replaced with an external progra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ew          @EDITOR QEDIT �����������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@EDITOR" is not specified, the QMODEM 4.5 TEST DRIV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ll be used for internal editing of scripts or no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phone boo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@EDITOR and @FSE commands should always be follow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. (as shown in the abov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P  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used when specifying a printer. It can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vice such as PRN, LPT1, or LPT2. Or, it can als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\filename like the others in this menu. If left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default to PRN (the default DOS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QMODEM 4.5 TEST DRIVE will append new data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, capture, log, and back-scroll files if they exist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, a prompt for their creation will be display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ommand is issued. File names may be chang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cording features ar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F/T     Time/Dat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does not have a separate sub-menu. (what? f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oggle? nah...) When set ON, the Screen Dump, Capt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files will have Time and Date Stamp header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appended data. This is appended each time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, not between each line added to the file. When set OFF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s placed before the appen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s define run-time parameters which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QMODEM 4.5 TEST DRIVE. These parameters fal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Delay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Character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     Options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is a list of feature switches which control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at do not fit under Video, Modem or Protocols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Beeps &amp; Bells         ON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ANSI Music      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DEL/^H Backspace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Auto-Start LOG  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Keypad emulation      OFF 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ENQ response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Guard Alt-H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0xE0 Doorway Codes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Alt-D FON Book 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B   Beeps &amp;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or deactivates the QMODEM 4.5 TEST DRIVE au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produced when connecting to another computer, 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of a file transfer. This toggle can be chang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A   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N will permit QMODEM 4.5 TEST DRIVE to play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if found in the incoming data stream. This togg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via the Alt-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D   Del/^H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defines the character which is generat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key is pressed. When OFF, a ^H (standard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is generated. When ON, a DEL is generated. This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via the Alt-1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Ctrl-Backspace] will send the reverse of this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ON, ^backspace will send a ^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U   Auto Star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toggle is ON, QMODEM 4.5 TEST DRIV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ctivity in the LOG file defined in Alt-N/F/L when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If set to OFF, activity logging must be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with the Alt-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K   Keypad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numeric keypad operation when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toggle is ON. When Keypad emulation is ON, pr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will send the correct cursor control sequenc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Terminal Emulation section of the manual. W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FF, the keypad function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Alt-G Emulations sections for a complet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E   ENQ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the action taken when an ENQ ^E is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t ON, then the contents of Function Key Alt-F12 is se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. When set OFF, the ^E is processed a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haracter. Refer to the Alt-J command on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 Alt-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an act as ENQ/ACK flow control. If the characters ^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Alt-F12 and this is set ON, then every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system sends the ENQ, an ACK (^F) will be sen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G   Guard 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how the Alt-H Hangup command is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set ON and press Alt-H, a window will open confi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wanting to hangup. When set OFF, the Hangup command is 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0   0xE0 Doorwa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controls whether or not the enhanced 101-key E0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transmitted. When set ON, the special 3-byte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for any of the enhanced keys. When set OFF, the E0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d to their 84-key keyboard equival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   Alt-D FON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D FON Book menu was created under Toggles to make it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all the toggles relating to the Alt-D command.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</w:t>
      </w:r>
      <w:r>
        <w:rPr/>
        <w:t>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Beeps &amp; Bells         ON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ANSI Music      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DEL/^H Backspace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Auto-Start LOG        OFF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Keypad emulation      OFF 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ENQ response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Guard Alt-H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0xE0 Doorway Codes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>Alt-D FON Book 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Tag Advance       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AutoStart        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Clear tags on FKey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Write FBK file    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/T Tag Adv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tagging entries with the SPACBAR in Alt-D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bar move down to the next entry. When set OF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does not mov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/A Au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5 TEST DRIVE will come up in the 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nitially. When set OFF, the TERMINAL mode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tart QMODEM 4.5 TEST DRIVE with the /S= or /HO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s, the Auto Start toggle is ignored and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/C Clear tags on F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using one of the FKeys to tag and dial will d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U- Untag All command first. When set OFF, pre-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 remain, and any new tags are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T/F/W Write FB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any changes to the FON book will result i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FBK Backup file to disk. This Backup is the same siz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When set OFF, no FBK file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very handy for floppy disk users where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extra FBK file written to disk. It does tak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o write this to floppy, not to mention the extra 23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) disk spac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     Options Runtime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Parms consist of 6 parameters which can be set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specific aspects of QMODEM 4.5 TEST DRIV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imilar to the TOGGLES menu and replace previous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ke Parameters. To change the toggle setting,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's highlighted letter or cursor to the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EMS for Overlays    ON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Int16 Enable        ON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Share IRQ's         OFF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Optimum Shell       ON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-- Disk Shell       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alibrate DELAY     O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E   EMS for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o use EMS memory 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If set ON, the QMODEM.OVR file will be loaded into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Also, EMS memory will be used to store the SWAP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D/S) when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EMS memory will significantly improve perform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overlay-related disk activity. The amount of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 to store the Overlay is slightly hig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QMODEM.OVR file. Other aspects of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may draw on the available EMS memory as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I   Int16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ON, QMODEM 4.5 TEST DRIVE uses an internal Interrupt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 to access the 101-key enhanced keyboards. Th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F11 &amp; F12 keys to be used if they are present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F, the normal DOS interrupt handler is used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ble to use the F11 &amp; F12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keystrokes in QMODEM 4.5 TEST DRIVE do require th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 to be used. F11 &amp; F12 have already been mentio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nter, to toggle the Status Line information is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n enhanced keyboard, or the BIO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ne, you cannot toggle this to the 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S   Share IR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QMODEM 4.5 TEST DRIVE will correctly share interrup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and EISA bus equipped computers. When set OFF,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ill not pass interrupts on to the previous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s if any were present. If you are running a PC, XT 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system, then this should be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O   Optimum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, QMODEM 4.5 TEST DRIVE will attempt to remove all but 5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self from memory before all shell operations (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, Alt-R drop to DOS, etc.) If the EMS U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, then it first tries to store the copy into EMS memor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free EMS or the EMS USAGE is OFF,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to swap to DISK. If there is not enough DISK spa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She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D   Disk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 works only when the Optimum Shell toggle is set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FF, this toggle has no effect. Assuming the Optimum She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is toggle controls whether or not the Swap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, then a Disk file will be attempted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EMS memory to hold the Swap file (or the Use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s set OFF). If OFF, and you have run out of EM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Shell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R/C   Calibrat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e DELAY When set ON, the internal timer rout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librate itself periodically. This c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f running under multitaskers or running o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. (the latter is strongly discouraged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M     Option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allows user-specified 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ree storage areas: The scroll-back buffer,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and the Overlay memory allocation. These valu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o meet vary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Lines of Scroll-back  10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Download Buffer       8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 </w:t>
      </w:r>
      <w:r>
        <w:rPr/>
        <w:t>Overlay Buffer (K)    4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M/L   Lines of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s allocated as the maximum number of line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Scroll-back buffer. Values from 0 to 1000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M/D   Downloa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ata is stored into the download buffer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s full, it is copied to disk. Each buffer is 128 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8 to 240 buffers can be allocated. When receiv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hard disk or to a RAM disk, use the smallest allocation (8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w allocation when downloading to a diskette will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efficiency. Large allocation are at the expen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M/O   Overla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 30K. Increasing this value will reduc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during the loading of program overlay fil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of memory. Anything above around 64K is just wast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MODEM 4.5 TEST DRIVE seems slow, this valu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in 5-10K increments until execution sp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a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to QMODEM 4.5 TEST DRIVE may vary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operating system's own requireme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programs (TSRs) loaded. If QMODEM 4.5 TEST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find sufficient memory, it will re-allocate it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-fit algorithm and will issue a warning messag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     Options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can generate various sounds to signa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nnect or the completion of a file transfer.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sounds are generated is controlled by the Alt-N/O/T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, or the Alt-B command in terminal mode. These soun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stomized in the Options Sound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</w:t>
      </w:r>
      <w:r>
        <w:rPr/>
        <w:t>Connect tone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Գ Upload tone     12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Download tone   12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   Options Sounds Connect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lti-note jingle has its own custo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U   Upload 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D   Download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requency in Hertz of the beeps that are produ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ion of each file transfer. A sample will be hea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ange these. The default frequency for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tones is 120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</w:t>
      </w:r>
      <w:r>
        <w:rPr/>
        <w:t>Connect tone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Գ Uplo�����������͸2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Down� 1 -  1200 �2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</w:t>
      </w:r>
      <w:r>
        <w:rPr/>
        <w:t>ͳ 2 -  1400 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3 -  16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Max  3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/1 Connect Ton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/2 Connect Ton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/3 Connect Ton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produces a 3-note jingle fo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nnection. The default frequencies for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re 1200, 1400, and 1600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n be changed to suit your taste. All 3 notes ar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ach change. To change a value, type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ype in the new valu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S/C/3 Max Rep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s under the Connect Tones menu. It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iterations of the Connect tones when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via the Alt-D Phone Book. Remember, this i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You can always cancel the tones with a press of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     Options De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values affect the timing of certain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Delay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Գ Status window  1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File transfers 1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BREAK timing   5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</w:t>
      </w:r>
      <w:r>
        <w:rPr/>
        <w:t>DTR timing     50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/S   Status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oggles or immediate commands have an accompany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change in QMODEM 4.5 TEST DRIVE's status.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, expressed in hundredths of a second,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time these status window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300, for a 3 seco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/F 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errors such as Short/Long blocks can occu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, buffered modems when the COM port rate is fixe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value. Adding a file transfer delay of up to 20 second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, depending on the system you are communicating with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set to a non-zero value any time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exceeds the actual connec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/B   BREAK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ber of milliseconds that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old the BREAK signal high when Ctrl-End is 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Dialing setup options. Values from 0 to 2000 (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) are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D/D   DTR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umber of milliseconds that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old the DTR signal low when specified in the Modem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Values from 0 to 2000 (2 seconds)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     Options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and field masks are used to change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looks and acts. The first fou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ore cosmetic than anything. The picture masks are cosm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being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Toggles 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Runtime Parms 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Memory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Sound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Delays 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>Characters 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Beeps &amp; Bells         1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ANSI Music            1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Status Line Filler  � 176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Phone Book Tag      � 25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Notes Tag           � 24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Date Mask      mm-dd-yy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Time Mask      hh:mm:s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Elapsed Mask   hh:mm:s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separator or indicator value,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press the direction keys to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values. When the desired character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Press Esc to leave the character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elect Pick List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Beeps &amp; Bells         1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ANSI Music            1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</w:t>
      </w:r>
      <w:r>
        <w:rPr/>
        <w:t>Status Line Filler  � 176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 </w:t>
      </w:r>
      <w:r>
        <w:rPr/>
        <w:t>Character Select Window �������������������͸1 �</w:t>
      </w:r>
    </w:p>
    <w:p>
      <w:pPr>
        <w:pStyle w:val="PreformattedText"/>
        <w:bidi w:val="0"/>
        <w:jc w:val="left"/>
        <w:rPr/>
      </w:pPr>
      <w:r>
        <w:rPr/>
        <w:t xml:space="preserve">          �   � � � � � � � � � � � � � � � � � � � � � � � � � � � � � � � �</w:t>
      </w:r>
      <w:r>
        <w:rPr/>
        <w:t>0 �</w:t>
      </w:r>
    </w:p>
    <w:p>
      <w:pPr>
        <w:pStyle w:val="PreformattedText"/>
        <w:bidi w:val="0"/>
        <w:jc w:val="left"/>
        <w:rPr/>
      </w:pPr>
      <w:r>
        <w:rPr/>
        <w:t xml:space="preserve">          � � � � � � � � � � � � � � � � � � � � � � � � � � � � � � � � � �</w:t>
      </w:r>
      <w:r>
        <w:rPr/>
        <w:t>y �</w:t>
      </w:r>
    </w:p>
    <w:p>
      <w:pPr>
        <w:pStyle w:val="PreformattedText"/>
        <w:bidi w:val="0"/>
        <w:jc w:val="left"/>
        <w:rPr/>
      </w:pPr>
      <w:r>
        <w:rPr/>
        <w:t xml:space="preserve">          � � � � � � � � � � � � � � � � � � � � � � � � � � � � �   � � </w:t>
      </w:r>
      <w:r>
        <w:rPr/>
        <w:t>.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 </w:t>
      </w:r>
      <w:r>
        <w:rPr/>
        <w:t>.  for more 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B   Beeps &amp;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Single note (ASCII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so happens to be the Decimal representation of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o it cannot be accurately represented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used in the Status line to show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ps &amp; Bells is toggl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change this to another character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the DOS Print Screen function if you lik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tSc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A   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Double note (ASCII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used in the status line to show tha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change this to another character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the PrtSc function. The double music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auses Epson and compatible printers to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S   Status Line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Hash block (ASCII 1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used as an area separator in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P   Phone Book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Check mark (ASCII 2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acter is used in the Alt-D Phone Book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tagged for dialing or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N   Notes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Triplet (ASCII 2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racter is used in the Alt-D Phone Book to indic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an attached Not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D   Date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T   Time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O/C/E   Elapsed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maximum amount of flexibility and to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TIME and ELAPSED TIME routines can be used interna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a picture mask to indicate how a give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's say that a date variable contains January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and you want to display it. There are severa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masks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   01/02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   1/02/90   (note the Case differ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dd/yyyy    01/02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-dd-yyyy   01-02-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/mm/yyyy   02/01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-mm-yyyy   2-01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icture masks, the CASE of the letters is significan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re Upper case, then any leading zeros are substitu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character. If the letters are lower case, then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are left in place. This applied for both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trings are handled in a similar fashion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ormatting characters are available for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am/pm (12-hour) format as well as military (24-hou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ets say it is 1:02pm and you want to displa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ifferent format. Here are some possible picture 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    13:02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        13: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 te     01:02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t       1:02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     13:02:00  (note the Case differen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:mm:sste   1:02:00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tring representations of time are always assum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litary format unless a 't' appears in the picture mask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(em) in the mask should always be accompani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't' (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a general idea of what picture masks do,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characters that can appear in them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are meaningful in m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is repl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, 'M'  Month  (dat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, 'D'  Day    (dat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       Year   (date, notice 'Y' is a liter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, 'H'  Hour   (tim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, 'M'  Minutes   (tim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, 'S'  Seconds   (time field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 'p' or 'a'      (time dependa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 'm'             (usually follows the '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racter other than shown above is treated as a liter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out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s use the same format as regular Time masks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elapsed times count from 00:00:00 as 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t is recommended that you do not include the t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make it use 12-hour am/p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E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ways exit the Setup Menu with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hanges to be saved in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Exit Menu has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etup Menu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deo      Modem    Dirs     Host     Protocols     Files    Options    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</w:t>
      </w:r>
      <w:r>
        <w:rPr/>
        <w:t>Save Chang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</w:t>
      </w:r>
      <w:r>
        <w:rPr/>
        <w:t>Aband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E/S    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to the QMODEM.CNF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/E/A     Aba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configuration menu and do not save the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hile at the main menu level has the same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changes to be tested before being saved with Alt-N/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ODEM 4.5 TEST DR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features a wealth of commands, many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ultiple options, and used for different purposes a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ircumstances. This section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all the commands in detail and -- mostly -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  Strip/Repla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/Replace is more commonly known as character trans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may be necessary when communicating with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hose ASCII codes (the computer's alphabet) do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d by your PC. There are 256 ASCII characters, rang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rom 0 to 255. "Stripping" a character cau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be removed from all incoming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</w:t>
      </w:r>
      <w:r>
        <w:rPr/>
        <w:t>Table Selection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</w:t>
      </w:r>
      <w:r>
        <w:rPr/>
        <w:t>Select Table to Ed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</w:t>
      </w:r>
      <w:r>
        <w:rPr/>
        <w:t>1 -  INPU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</w:t>
      </w:r>
      <w:r>
        <w:rPr/>
        <w:t>2 -  OUTPU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</w:t>
      </w:r>
      <w:r>
        <w:rPr/>
        <w:t>Your Choice ?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ither 1 or 2 displays a screen containing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0 through 127 and their respective translations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ranslation is not performed by default, all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he first time you use the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translate table are the original and trans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of the current value. Character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will appear highlighted until changed back to 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quick visual cue showing what has been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INPUT Strip/Replace Table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In Character | |  Out Character | |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 0-  0]  16- 16   32- 32   48- 48   64- 64   80- 80   96- 96  112-112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-  1   17- 17   33- 33   49- 49   65- 65   81- 81   97- 97  113-113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-  2   18- 18   34- 34   50- 50   66- 66   82- 82   98- 98  114-114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-  3   19- 19   35- 35   51- 51   67- 67   83- 83   99- 99  115-115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4-  4   20- 20   36- 36   52- 52   68- 68   84- 84  100-100  116-116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5-  5   21- 21   37- 37   53- 53   69- 69   85- 85  101-101  117-117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6-  6   22- 22   38- 38   54- 54   70- 70   86- 86  102-102  118-118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7-  7   23- 23   39- 39   55- 55   71- 71   87- 87  103-103  119-119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8-  8   24- 24   40- 40   56- 56   72- 72   88- 88  104-104  120-120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9-  9   25- 25   41- 41   57- 57   73- 73   89- 89  105-105  121-121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- 10   26- 26   42- 42   58- 58   74- 74   90- 90  106-106  122-122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1- 11   27- 27   43- 43   59- 59   75- 75   91- 91  107-107  123-123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2- 12   28- 28   44- 44   60- 60   76- 76   92- 92  108-108  124-124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3- 13   29- 29   45- 45   61- 61   77- 77   93- 93  109-109  125-125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4- 14   30- 30   46- 46   62- 62   78- 78   94- 94  110-110  126-126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5- 15   31- 31   47- 47   63- 63   79- 79   95- 95  111-111  127-127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RROWS-Movement   S-Swap   SPACEBAR-Change   F10-Save  ESC-Exit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(translate) an incoming ASCII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ove the half-box cursor to the desired ASCII value/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strip or replace. The numb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 is the original ASCII value; the number on the righ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lated character which you will see whe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the Space Bar once. A prompt will appear at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 asking for an number between 0 and 255.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the character, replace the number on the right with a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ress [ENTER] to complet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ASCII specification was a 7-bit code allow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characters (0-127). All modern-day computers add an 8t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e original 7 to allow another 128 character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th bit is also referred to as the High Bit. Pressing the [S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ternate the translate table display between the lower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-127) and higher 128 (128-255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though a standard exists for most "lower"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is is not true of the "upper" 128 values.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Bit values are assigned freely by each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. For example, Apple, IBM, and Commodor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cally different standards in assigning character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values (the IBM PC uses the high-bit valu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haracter set, symbols, and line/box-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, press [F10] to save the changes (if an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[ESC] to abort the changes and return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make a change, and press [ESC]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ave your changes. Respond with [Y] if you do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or [N] if you really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B         Beeps and Bell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aker is used as an audible warning when certain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(i.e., successful connection, or completion of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). Since the speaker volume cannot be adjusted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urn it off. You can toggle the noise on and of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C      Clear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lears the screen of all information and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s; a very useful feature. For example, thos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creens displayed on certain Bulletin Boards can utt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up your screen colors, sometimes leaving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-on-black which is hard to read. Using Alt-C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n your screen back to your configuration selections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life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creen colors were changed while executing a Script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creen colors will only remain in effect until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. Once the Script has ended, default col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 (but may require an Alt-C to invok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T100 emulation mode, Alt-C only clears the active scree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op and bottom margins. This area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can hold up to 200 entries, each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: name, number, communications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n script name, date of last connect, total conn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ransfer protocol, and dupl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rectory entry has the ability to have "Note File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. This file is a standard ASCII text file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ll information relating to that entry: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being called, hours of operation, Sysop name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is text file is limited only by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not allocated or 60K, which-ever comes first. Entr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Notes are identified in the Dialing Director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le-bar symbol (or Alt-N/O/C/N if you have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 immediately following the entry's number. Entry #1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napshot has an attached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C:\QMODEM\QMODEM.F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0                        Prefixes &gt; BC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MSI HQ BBS System                1-805-395-0650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 Delete Tagged/Bar          Edit               L - L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 Revise Tagged/Bar      E - Edit Prefixes      O - O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 Tag Multiple           N - Attached Note   ^P/P - P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..,PgUp/Dn,^PgUp/Dn-Move Scroll Bar   ENTER-Dial  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screen is divided into 2 section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section displays directory entries, the current p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agged entries (more on this in a moment)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e-defined Dialing Prefixes, and the actual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The lower screen section displays all availabl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C has EGA or VGA display capabilities, or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t least 43 lines on the screen, the directo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 additional 10 lines entries per scre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snapshot does not show is the scrollbar curso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wide highlight identifying the current directory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moving the scrollbar cursor ar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/Down - PgUp/PgDn - ^PgUp/^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 move the scrollbar cursor one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in the correspond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PgDn] displays the next directory page unless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displayed. Pressing [PgDn] while in the la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causes wrap around back to the first directory pag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inciple applies to the [PgUp] key, but in the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^PgUp] will position the scrollbar curso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(#1), while [^PgDn]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(#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SP/SP     Spacebar Tagg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Dialing Directory commands operate on tagged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t is important to understand what tagging is.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able to describe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ialing directory commands such as Revise, Dele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, act only on entries that are tagged. For example,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entries, you first tag the entries to be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Delete option. To build a dialing queue, ta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entries, and press [ENTER]. As you will see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ethods to accomplish the same things, each hav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. The rest of the commands are there to make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ethods used to tag entries;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bar] or [^Spacebar], the [Q] key, and a third metho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agging. The Spacebar is the most commonly used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"Q" tagging will be briefly discussed here, bu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more detail later on. Implied tagg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under the Deleting Entries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entries are identified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y are displayed in a different color (provided your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defines them as such)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y are preceded by the special check-mark character "�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Q" or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is the difference between the "�" , "P",and the "Q" tags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question. If the Script field is blank or contains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 Script exists, then the "�" tag is used. If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specified for that entry, but the scrip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the letter "Q" is used as a tag character instead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entry uses Prefix modifiers, it is possible to di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thout them by using the ^Spacebar. This puts the lette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Q would 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 why the letter "Q", anywa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good question. "Q" stands for "QuickLearn",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building part of QMODEM 4.5 TEST DRIVE. As the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stablished, QuickLearn records your intera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 and creates a Script file which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s these actions the next time you call. As a resul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process becomes automated. A complet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facility is included later on in this manual. We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QuickLearn sure beats a poke in the eye with a sharp st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 neat feature, well worth pay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now have entries tagged... now w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Dial them, Revise them, or Delet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tagging an entry is as simple as tagging it; use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With the cursor on a tagged entry, pressing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Ins     Insert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new entries has never been easier! Simp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to where you want to place the new entry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[I] or [INS]. All entries from the Scrollbar dow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downward and a new blank entry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ert a new entry, another entry must be delet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ook is searched from bottom to top to find the firs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then deleted. If there are no blank entrie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mmand is aborted. You have to delete an en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entry has been inserted, you can then use the 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modify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/D, Del     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multiple entries requires that they first be tag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you must tag a single entry before you rev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ear it? No, not q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tagged entries, it is assumed th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the entry at the cursor. Internally,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gged, then the requested command is executed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agging method mentioned earlier, which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agging action on your part. Thus, to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single entries, you do nothing more than 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; QMODEM 4.5 TEST DRIVE does the rest. To clea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move the scrollbar cursor to it, and press either [D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agging cannot be used when multiple entries are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. To clear multiple entries, tag them firs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, then press [^D]. The scrollbar cursor will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agged entry and will display the Delete Ent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ultiple entries are already tagged as the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peration (i.e., dialing), and you wish to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ry, REMOVE ALL TAGS FIRST by typing "U". Since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ay be elsewhere in the directory, and not visi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ge, it is easy to assume that implied tagg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when in fact it will not. It is advisable to check th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displayed at the top of the dialing directory scree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any "implied-tag"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understand the difference between explic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tagging, let's look at an example. In the screen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#5 was tagged, and [^D] wa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Z:\docsfon.FO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1                        Prefixes &gt; ABC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Test Node at MSI                 1-805-555-1212  38400 8N1  TESTING.SC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MSI HQ BBS System                1-805-395-0650  38400 8N1  MSI.SC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�� Old BBS to Delete                      555-1212   12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GEnie Local 2400 access #            `B555-1212   2400 8N1  GENIE.SCR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�� Delete Entries and/or Notes �͸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�                                �400 8N1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ͳ      1.  Notes Only            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�      2.  Entries &amp; Notes       �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�    ESC.  Return to Directory   �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�                                �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 Delete Tagg� Your Choice ?                  � L - L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 Revise Tagg��������������������������������; O - O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 Tag Multiple           N - Attached Note   ^P/P - P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..,PgUp/Dn,^PgUp/Dn-Move Scroll Bar   ENTER-Dial  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Entry window serves a dual purpose. It can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Notes from an entry, or it can delete both the No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itself. Entries cannot be deleted without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being dele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entry #5 has an attached Note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#2 from the menu would delete the Note file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If entry #5 did not have an attached Note and w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#1, no action would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ption you select is applied to ALL tagged entri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"Notes only" from certain tagged entries cannot be d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separa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Phone Book is backed up prior to deleting entri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Alt-N/O/T/F/W set ON. In either case, the No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ver backed up. Once Notes are cleared, they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R/R          Revise Tagged/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se command is used to edit directory entries.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can be revised in a group. Simply tag all the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evise and press [^R]. If no entries are tagged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 will revise the current entry (implicit tagging). I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tagged and you press [R], only the entry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will be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vise Entry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D:\QMODEM\DOCSFON.F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0                        Prefixes &gt; ABCEF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Test Node at MSI                     EF555-1212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           �������������� Revise Entry �������������͸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� Name        Test Node at MSI�����������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�  Executive N� Number      1-805-395-0650�����        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� Password    ��������������             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� Script      ������������               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GEnie Local� Baud Rate   38400�                     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� Data Bits   8                          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� Parity      N                           �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� Stop Bits   1                           � 8N1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ͳ Duplex      F                           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� Protocol    X                           �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� Last Call   08-09-90                    �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� Times On    0����                       �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 Delet���������������������������������F1 Help�;- L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 Revise Tagged/Bar      E - Edit Prefixes      O - O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 Tag Multiple           N - Attached Note   ^P/P - P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hange the NAME field                         [F10] Save    [Esc] Exit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of the several Multi-field Edit windows in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. You simply move the cursor to where you want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. Several fields in the menu allow popping up a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by pressing [F2] when the cursor is in the field.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as you cursor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changing the information, press [F10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. In the unlikely event you made a mist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SC] will restore the entir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vising multiple tagged entries, the Revise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ies one at a time, in sequence. As each entry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(or you exit the Revise Menu via [ESC]), the nex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, until all tagged entries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ew to the world of modems, BBSs, online servi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you might at this point be wondering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umbers to add to your dialing directory. To help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we've included the file WCLIST.TXT on your QModem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ains an up-to-date list of Wildcat! BBS systems,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rea code. Chances are there's a Wildcat! BBS in you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welcome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           Tag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Multiple is used to tag entries based on their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text content of their Name, Number field, or Attached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n addition, Tag Multiple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codes from entr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T] will display a small prompt window i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umbers to TAG &gt; ����������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Enter line #'s,  P[prefixes]#[suffixes],  T-Text  ESC-Exi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review the option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ine #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ag entries based on their number in the directory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entries 1, 22, 23 and 40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umbers to TAG &gt; 1 22 23 40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reminiscent of earlier releases of QMOD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he user for the numbers to be dia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[prefixes]#[suffix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fix or suffix may be added to, changed, or deleted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hone number by preceding that entry's numbe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ial entry #1 and add the prefix modifier 'A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'B' to the end of the number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umbers to TAG &gt; PA1B������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' modifier means that one or more prefix codes will prec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llow the entry number, and that these are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hone number. In the example above, the prefix 'A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efore the number, and 'B'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Suffix 'B' from entry #1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umbers to TAG &gt; PA1�������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'A' prefix is kept, it is typed. 'B' was not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'B' suffix is removed. Taking this one step furth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prefixes/suffixes from entry #1, we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umbers to TAG &gt; P1���������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agging of entries based on a text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AME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UMBER fiel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ttached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ext string to be searched is preceded by the letter 'T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evious phone book example, let's tag all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319 area code, as well as those using V9600 modems (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the modem information in the Attached Note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Select Entries ������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Numbers to TAG &gt; T319 TV9600����������������������������������������� �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ing 'T' is not case sensitive and text search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parated by at least one space. Also, text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may not contain imbedded spaces. The space,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, and the end of the prompt line are text search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Multiple is a powerful tool in the Alt-D arse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    Untag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U] will remove all tag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bout to use an "Implied Tag" command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make sure other entries are not tagged (the tag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top of the directory screen). If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, you may want to use Untag All to remove the tag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Quick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Q] toggles the QuickLearn tag for the current ent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eld is non-blank. Connecting to a Q-tagge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the QuickLearn Script Rec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ce QuickLearn by using the letter "Q" to ta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Spacebar. When you connect, QuickLearn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ing the Scrip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Learn feature is described in detail under the Alt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Start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will begin dialing tagged entries in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starting from the current scrollbar position. If no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agged, the current entry will be tagged and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The Redialer will cycle through the tagged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 connection is made or you press [ESC] to ha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will not dial entries with blank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Also, the information in the number field is not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the Redialer wind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Redialer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ame   : MSI HQ BBS                               Last On : 08-09-90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umber : 395-0650                                 Total # : 10112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cript : MSI.SCR                                  Attempt : 1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odem  : ATDT266-0540                             Start   : 22:49:34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tatus : 50  Seconds remain until Cycle           Current : 22:49:34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C-Cycle   K-Kill   X-Extend Timer   ESC-Exit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 screen is divided into four areas, each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 call in progress and to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left identifies the dialed entry by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and the name of the attached Script, if any.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racks the commands sent to the modem and the respo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rom it. The status line displays timely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n progress. The upper right displays the date of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, the total number of successful connections to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aled, and the number of dialing attempt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ssion. The lower right displays the time at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session was started, as well as the current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dialer window, the following command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ycle          Pressing [C] cancels the current call a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ing the next tagg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K]ill           Pressing [K] cancels the current call and un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, effectively removing it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tend Timer    Pressing [X] key increases the dial cycle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5 seconds. The cycle delay i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the Redialer waits for a connec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ing the next entry (or the same ent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one is being called). This delay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Alt-N/M/C/H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     Pressing [ESC] cancels the current ca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s the dialer. Explicitly tagged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ai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message area reports messages from the mod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er. Modem messages are returned in response to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may include codes such as BUSY, NO CARRIER, VOI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responses such as BUSY, VOICE, and RINGING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by your particular modem. Check your modem man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return codes are available. Modem respo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Alt-N/M/M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 may return the following status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Cy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essed [C] to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has been un-ta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K] was pressed to remov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pressed, Dialing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was pressed, and you are returned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iming period exp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ycle delay expired before a connec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sy or modem timed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four modem Error messages (Alt-N/M/M)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and the call wa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, press a key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dem returned the Connect message (Alt-N/M/M/C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w on-line. If the entry has an attached script,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will be immediately erased, you will ex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er, and control will be passed to the script. If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is attached to the entry, press any key to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terminal screen to view the on-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pausing 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evious attempt was unsuccessful and the dial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before placing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halted. Incoming call de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dial Cancel message (Alt-N/M/M/R) was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dial attempts, indicating that a call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at the same time dialing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Seconds remain until Cyc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all is in progress. After XXX secon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will be canceled if a connection is not establish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iginal delay is specified in the Alt-N/M/C/H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have an internal timer which will cause the uni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after waiting for a specific time for a conne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(most have a 60 second default). If the modem ha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delay expires, your modem's delay is shor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M/C/H setting. It is advised that you set the modem'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value high enough not to conflict with th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etting. Parameters passed to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passing control to a linked script, the rediale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in the following pre-assigned str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OARD       the name 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BER      the number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EED       the current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M         the parity, data and stop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ASSWORD    the password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ROTOCOL    the default transfer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RIPT      the name of the linked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TEFILE    the name of the attached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 remain in effect for the duration of the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cripts and string variables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 Manual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umber is not in the dialing directory, it can b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. Pressing 'M' displays the Manual Di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������������������ Manual Dial �����������������͸ L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� Phone number &gt; ������������������������������  � O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������������������������������������������������; P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Enter the phone number to call   ESC-Exit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dial commands may contain up to 30 character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. The number is not checked for validity. The data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field will be passed to the modem as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a real entry. Any Prefix modifier will be substit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F2}-{F12}    Speed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ew feature is Function Key Speed Dialing. El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, [F2] through [F12], can be added to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or the Attached Notes to allow for dialing 1 or a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. Alt-N/O/F/C , Clear on FKey, controls whether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tag All command is executed before tagging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to the F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left and right curly braces { } to surround the F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Z:\QMODEM.F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0                        Prefixes &gt; ABC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   Sub Line 7            {F9}             555-6035  38400 8N1  MSI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Home Qmodem Host                       555-5555  38400 8N1  QHOST!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�  Sub Line 2            {F11}            555-6157  38400 8N1  SYSOP2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Sub Line 3            {F10}            555-6256  19200 8N1  SYSOP2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Sub Line 4            {F10}            555-6324  38400 8N1  SYSOP2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Sub Line 5            {F10}            555-6006   2400 8N1  SYSOP2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Sub Line 6            {F10}            555-9834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Exec-Net               {F3}      1-914-555-5566  38400 8N1  EXECNET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Sub Line 1                             555-1453  38400 8N1  SYSOP2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GEnie_Local                            555-7623  38400 7E1  GENIE.F2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4 FKeys are used as hot-keys. {F3}, {F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{F11} each dial a single entry in the FON book. {F10}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will tag 4 entries all at the same time! Re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Key definition does not have to be in the Name field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quietly tucked away in the attached Note file of an entry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Edit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characters are used at the beginning or end of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(or anywhere between) to add standard and repet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nformation to the numbers as they are dialed. A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s simple as "Dial 9 to get out" or "Dial 1 fo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", or it may hold a 7-digit SPRINT or MCI local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When used at the end of a number, the prefix beco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which may be used to store a PBX access code, for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pecial cases, prefixes may even be used to store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] displays the Prefix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D:\QMODEM\DOCSFON.F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0                        Prefixes &gt; ABCEF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Test Node at���������� Revise Prefixes ��������͸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            � A  ATDT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� B  AT&amp;M0DT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�  Executive Ne� C  AT&amp;M4DT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� D  ����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� E  555-1212,,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GEnie Local � F  1234567,���������������������� � 2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� G  ����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� H  ����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� I  ������������������������������ �38400 8N1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ͳ J  ������������������������������ 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����������������������������F1 Help;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 Delete Tagged/Bar          Edit               L - L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 Revise Tagged/Bar      E - Edit Prefixes      O - O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 Tag Multiple           N - Attached Note   ^P/P - P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Edit Prefix Characters   F10-Save   ESC-Exit with no changes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allows up to 10 Prefix codes, assig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 through J. Each prefix code can store up to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5 Prefix codes have been defined. Also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hone number for entry #1 contains codes E and F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multiple Prefix codes in any position o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efine a phone number using its Alpha repres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such as "1-800-DECDEMO" may be a valid tele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Dialer will substitute the prefix values of letters A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phone number. For all we know, 1-800-DECDEMO might g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with Outer Mongolia ($98.55 a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total length of the dialed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(es) does not exceed your modem's maximum command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ximum should be listed in your modem's opera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limit dialing input to 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yes-compatible modem, you will notice that Pref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, B, and C look amazingly similar to the Modem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defined in Alt-N/M/M/P. That's because these prefix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se alternate dialing commands, precede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with the special character ` (left tick mark or singl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). When it detects that special character, it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code which immediately follows instead of the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al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C:\QMODEM\QMODEM.F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0                        Prefixes &gt; BC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The MSI HQ BBS System                `A395-0650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Test Node #2                   `C1-805-305-0650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Test Node #3                         `B555-1212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assumes a modem with an MNP error-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hat is enabled with the AT&amp;M4 command, and it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T&amp;M0 command. The DT "Dial Tone" command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tone-dial the number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entry #2 will be dialed with an AT&amp;M4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enables MNP error-correction and dials the MSI H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which operates a few HST modems). Entry #3 will b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T&amp;M0DT command, which disables MNP error-corr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s 555-1212. Entry #1 will be dialed with a standard AT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hich will not affect the current state of MNP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` modifier to enable or disable one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features, be sure to set the default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N/M/M/P) to the mode which you use most often. B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only need to override entries that do not confo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ode. In the previous example, your default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should be "AT&amp;M4DT". Prefix `B would be used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MN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   Attach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al information can be "Attached" to each directory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d with a single keystroke. The data is stored in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iles which can be edited with the Internal Editor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f your choice (as defined in Alt-N/F/V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ote file, update an existing note, or view one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bar to the entry and press "N". The Note command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command and does not affect the tagging o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When you press "N", the current entry's Not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demonstrates the use of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Notes for The Forbin Project WILDCAT!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1    Col 1          Indent     D:DOCSFON.1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AME: Forbin BB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C: John Friel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BS : WILDCAT! 3.02 (Alpha test site)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UD: 1200-38400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M: HST Dual Standards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RS : 24 hrs/da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TS: InterLink, SmartNet, RIM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F1-Help  F2-Save  F3-New  F9,ESC-Abort  F10-Save &amp; Exit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screen overlays the command area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The current entry's name i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indow'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the note is used to sto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hich cannot be stored in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Using this method to document directory entrie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Text Search function (or a text search argu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g command) to locate entries based on BBS software,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odem in use, or supported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ssigned to Note Files are transparent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ames are assigned permanently when the 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Note files have the same file name as th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are attached, and their file extension is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1..200, corresponding to the entry to whi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note file is attached. The name of each not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each directory entry, which allows sor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out losing the Note File lin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n external editor, make sure that is create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-delimited ASCII files to insure that text search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ntry has an attached Note, a special symbo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mmediately following the entry numb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ached Notes identifier can be changed via the Alt-N/O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       Linke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nked Scripts" are executed when a connection is estab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mmonly referred to as "Logon Scripts". Pressing "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diting of linked scripts, much in the same wa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 Entry command. The "V" command operates the same w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" command in that it is immediate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of other entries. When you press "V", the current entr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script 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a linked script, the Internal Editor uses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eld cannot be blank for the editor to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Linked Script Edit Screen (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, of cour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ull Screen Edit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1    Col 1   Insert Indent     D:FORBIN.SCR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  QuickLearn Script generated at 12:16:09 on 02-20-89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  May require editing before use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N   8_BI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LINEFEED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N   XON/XOFF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NOISE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MUSIC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N   SCROLL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PRIN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ECHO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SPLIT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urnOFF  BS_DEL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;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meOut  30     ; Set Waitfor timeout to 30 seconds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for  "[N]onstop ?"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ay    100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nd     "n^M"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itfor  "What is your first name ?"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F1-Help  F2-Save  F3-New  F9,ESC-Abort  F10-Save &amp; Exit 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Fi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Text command is used to quickly sca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a specific text string. Entry Names, 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tached Notes are searched starting with entry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search, the Scrollbar will be positio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ing entry. Unlike the Tag Multiple command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not tagged Also unlike Tag Multiple, you m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e search argument. With the Find Text command,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may contain imbedde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F" displays the Find T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 Delete ���������������� Find Text ���������������͸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 Revise � Search for &gt; ��������������������������� �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 Tag Mul������������������������������������������;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Enter the text to scan for   ESC- Exit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text search also scans Note Files. As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is not found, the search could take a few second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t is possible that the matching text is in a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rather than and in the entry's name or number. If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press "N" to see the note file. Don't go off the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hinking that the text search command is broken;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entry is reached before a match is found,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 not found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Find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 Again command repeats the last Find Text comma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entry forward. If no additional matches are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No more matches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" command is used to load an alternate phone book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hone book does not exist, you will be prompted to crea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L" displays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 </w:t>
      </w:r>
      <w:r>
        <w:rPr/>
        <w:t>FON File Allocation ������������������������͸ 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� &gt; D:\QMODEM\������������������������������������������������������    � 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 new phone book, type its name (with optional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formation) in the prompt window and [ENTER]. The 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not required and will be forced on if not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does not exist, a new one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sing the default parameter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M/C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hone book files must have a .FON extension. Should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 Version 4.2 phone books with a different file extension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named with the mandatory .FON file type (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to be changed as well to prevent duplication).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ecessary when Attached Notes were added. Since th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ssigned the same name as the directory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, duplicate phone book filenames would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riction can be circumvented if phone books re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ub- directories as long as the phone boo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.FON. (i.e., QMODEM.F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     Oth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O" alternates the dialing directory display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f the "right half" of the directory. Follow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fter the "O" key was pressed. Note the new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D:\QMODEM\DOCSFON.FO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0                        Prefixes &gt; ABCEF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Password        LastCall    Total  P 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The Forbin Project WILDCAT!                     08-09-90    10112  G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  �  Executive Network-InterLink                     12-02-89    21     Z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     GEnie Local Access Number       test*anguish    08-12-90    321    Z H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 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                                                      -  -      0        F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directory information displayed includes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LastCall, Total, P, and E. "LastCall" (last CONNECT d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otal" (total CONNECTS) are maintained by the Redia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P(rotocol) and E(Cho, or Duplex setting)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does not maintain "Last Dialed" and "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" fields; the Last Call and Total fields shown only ref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nnections to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/P  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command produces a formatted ASCII copy of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on a printer or text file. When pressing 'P'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valid DOS device or filename.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Alt-N/F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RN default in the window. To override it, back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ew device 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        M - Manual Dial        F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y                              A - Find Again     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Print Phone Book 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evice or File &gt;   PRN�����������������������������������������������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Enter the destination device or filename.   ESC-Exit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xample will create a phone book listing and st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SAVEFON.TXT in the C:\QMODEM directory. Other 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include LPT1:, LPT2:, LPT3:, COM1: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of the formatted phone book list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" 80 Column mode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modem Version 4.5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   File : Z:\QMODEM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             Number          Com      Scri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   Sub Line 7            {F9}              555-1212  38400-8-N-1  SYSOP2</w:t>
      </w:r>
    </w:p>
    <w:p>
      <w:pPr>
        <w:pStyle w:val="PreformattedText"/>
        <w:bidi w:val="0"/>
        <w:jc w:val="left"/>
        <w:rPr/>
      </w:pPr>
      <w:r>
        <w:rPr/>
        <w:t>2   ZSoft BBS                         1-404-427-1045  38400-8-N-1  ZSOFT</w:t>
      </w:r>
    </w:p>
    <w:p>
      <w:pPr>
        <w:pStyle w:val="PreformattedText"/>
        <w:bidi w:val="0"/>
        <w:jc w:val="left"/>
        <w:rPr/>
      </w:pPr>
      <w:r>
        <w:rPr/>
        <w:t>3   Home Qmodem Host                        555-1212  38400-8-N-1  QHOST!</w:t>
      </w:r>
    </w:p>
    <w:p>
      <w:pPr>
        <w:pStyle w:val="PreformattedText"/>
        <w:bidi w:val="0"/>
        <w:jc w:val="left"/>
        <w:rPr/>
      </w:pPr>
      <w:r>
        <w:rPr/>
        <w:t>4   Sub Line 2            {F11}             555-6157  38400-8-N-1  SYSOP2</w:t>
      </w:r>
    </w:p>
    <w:p>
      <w:pPr>
        <w:pStyle w:val="PreformattedText"/>
        <w:bidi w:val="0"/>
        <w:jc w:val="left"/>
        <w:rPr/>
      </w:pPr>
      <w:r>
        <w:rPr/>
        <w:t>5   Sub Line 3            {F10}             555-6256  19200-8-N-1  SYSOP2</w:t>
      </w:r>
    </w:p>
    <w:p>
      <w:pPr>
        <w:pStyle w:val="PreformattedText"/>
        <w:bidi w:val="0"/>
        <w:jc w:val="left"/>
        <w:rPr/>
      </w:pPr>
      <w:r>
        <w:rPr/>
        <w:t>6   Sub Line 4            {F10}             555-6324  38400-8-N-1  SYSOP2</w:t>
      </w:r>
    </w:p>
    <w:p>
      <w:pPr>
        <w:pStyle w:val="PreformattedText"/>
        <w:bidi w:val="0"/>
        <w:jc w:val="left"/>
        <w:rPr/>
      </w:pPr>
      <w:r>
        <w:rPr/>
        <w:t>7   Sub Line 5            {F10}             555-6006   2400-8-N-1  SYSOP2</w:t>
      </w:r>
    </w:p>
    <w:p>
      <w:pPr>
        <w:pStyle w:val="PreformattedText"/>
        <w:bidi w:val="0"/>
        <w:jc w:val="left"/>
        <w:rPr/>
      </w:pPr>
      <w:r>
        <w:rPr/>
        <w:t>8   Sub Line 6            {F10}             555-9834  38400-8-N-1</w:t>
      </w:r>
    </w:p>
    <w:p>
      <w:pPr>
        <w:pStyle w:val="PreformattedText"/>
        <w:bidi w:val="0"/>
        <w:jc w:val="left"/>
        <w:rPr/>
      </w:pPr>
      <w:r>
        <w:rPr/>
        <w:t>9   Sub Line 1                              555-1212  38400-8-N-1  SYSOP2</w:t>
      </w:r>
    </w:p>
    <w:p>
      <w:pPr>
        <w:pStyle w:val="PreformattedText"/>
        <w:bidi w:val="0"/>
        <w:jc w:val="left"/>
        <w:rPr/>
      </w:pPr>
      <w:r>
        <w:rPr/>
        <w:t>10  Exec-Net               {F3}       1-914-555-5566  38400-8-N-1  EXEC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Copyright (C) 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s shown in the listing are assigned seque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number 1. Since the Print command does not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entries, these number are NOT the same as the entri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wn in the Phon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listing numbers will match only if blank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end of the phone book -- i.e., no empty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bedded between non-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command, as its name indicates, sorts the phone boo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user-selected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By Nam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y Phone Numb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By Total Conn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mmands 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ntries                    Dial                   FON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^SP/SP - Tag-P/Tag-Untag��������� Sort FON By: �������͸ - Find Text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-Ins - Insert New Entr� 1 - Name (ascending)         � - Find Agai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D/D-Del - Delete Tagged/B� 2 - Number (ascending)       � - Load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^R/R - Revise Tagged/B� 3 - Total Calls (descending) � - Other Info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 - Tag Multiple   ������������������������������; - Print 132/80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U - Untag All              V - Linked Script      S - Sort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Q - QuickLearn                                   ^U - Undo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F1 Help��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NUMBER-Pick a method to Sort By   ESC-Exit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sort field, press 1, 2, or 3 and then [ENTER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, or press [ESC] to cancel the operation. Name an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are in Ascending ASCII sequence (A), with numb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efore letters. Sorts by Total Calls are in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As a result, the most-frequently called entr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ward the top of the Phone Book (higher number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afety measure, the Phone Book is backed up prior to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 Should you change your mind, the previous unsorte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hone Book can be restored immediately via the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cov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U        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any changes, a snapshot of the Phone Book is tak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Book is saved in a backup file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and a file extension of .FBK. The last Phone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an be restored immediately via the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^U (Ctrl-U), QMODEM 4.5 TEST DRIVE looks for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name as the current phone book and an .FB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If found, that file will be load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hone Book. If no .FBK file is found, a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displayed, stating that no backup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t-N/O/T/F/W (Write FBK File) is set OFF, this comm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tore the backup. There is no FBK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    Duplex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switches QMODEM 4.5 TEST DRIVE operation betwee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and Half Duplex modes. "Duplex" describes the metho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choing your keystrokes back to your terminal screen. I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mode, the remote system you are connected to echo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back to you. In Half-Duplex Mode,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cho your keystrokes, and QMODEM 4.5 TEST DRIVE must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rrect Duplex setting will yield one of two results: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see any keystrokes displayed on your scree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or your keystrokes will be duplicated (i.e., HHEELLLLO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rst case, you are operating in HALF Duplex mod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witch to FULL. In the second case, you are opera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mode and you should switch to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Hayes-compatible modems feature an internal Echo sett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ON, the modem itself will echo your keystrokes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ettings are correct, but keystrok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, the modem is likely to be the culprit. Che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nual for switch settings or initialization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e local ech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E will display a Status window on the scre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Status line for either FDX or HDX to see which mo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     Script Fi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Scrip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internal QMODEM 4.5 TEST DRIVE programs.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features a command language to automat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schedule logons and interactions with remote compu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can be used on commercial services such as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phi, Dow Jones News/Retrieval, GEnie, MCI-Mail, NewsN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BBS systems such as PCBoard, WILDCAT!, Fido, and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cript, you need only type a few keystrokes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, dial the phone, connect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log on with your name and account number or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and save information, and log off. Since every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, there are no mistakes or wasted time spent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properly, scripts can save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script is a two step process. Pressing Alt-F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 Allocation Window, in which you m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cript name. You will then get a promp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which could be passed to the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samples of Script File Allocation an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 </w:t>
      </w:r>
      <w:r>
        <w:rPr/>
        <w:t>Script File Alloca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Z:\SCRIPTS\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Script File Execu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ipt to execute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Z:\SCRIPTS\COLORS.SC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Script Parameters (if any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Enter optional script parameters, space separated  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ny additional parameters, if an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must be located in the Scripts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D/S Setup Menu. If the default directory is blank,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EST DRIVE will as look for the script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Scripts, refer to the Scripts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G   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Emulation feature allows QMODEM 4.5 TEST DR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 like a terminal other than a standard PC display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pular VT100 from Digital Equipment Corp. While i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mode, QMODEM 4.5 TEST DRIVE interprets device-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o that it is displayed properly on the PC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ere a native terminal of 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upports 7 different types of em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      No emulation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     Emulates the ANSI.SYS of PC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    Emulates the Digital VT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925    Emulates the Televideo 92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UG_A    Debug ASCII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UG_H    Debug HEX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   Superset of ANSI for OPUS BBS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G, the following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</w:t>
      </w:r>
      <w:r>
        <w:rPr/>
        <w:t>Set Emulation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ctive Emulation is ANSI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1  TT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2  ANSI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3  VT1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4  TVI925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5  DBUG_A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6  DBUG_H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7  AVATA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Your choice : _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desired emulation mode, press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The screen will be cleared and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will reflect the new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Split-Screen mode (via Alt-S), you may not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erminal emulation mode. In order to operate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-Screen mode forces TTY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no specific character translations or function key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SCII character set is supported with the IBM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(codes 128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does not include cursor control codes or enhanced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BBS systems, the ANSI emulation is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ulation is recommended for BBS usage. Complet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SYS compatibility is built right in. You do not need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river in your CONFIG.SYS file. Extensions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T100 mode Screen clear commands because CompuServe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difference between ANSI and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FUNCTION            XMIT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Horizontal Tab     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Character delete   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Home the Cursor     0x1B5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Cursor Up           0x1B5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Cursor Down         0x1B5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Cursor Left         0x1B5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Cursor Right        0x1B5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Clear Screen        0x1B5B32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Erase End of Line   0x1B5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Carriage Return     0x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Linefeed            0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upports the standard VT100 func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/full duplex, set/reset modes, scrolling region,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mode, special graphics character set, US &amp; U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s, full display attributes including ANSI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programmable tabs and 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advantage of larger screen dimensions other than 80x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an EGA or VGA card that supports more l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 text mode. Assuming you have such a card,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in the desired mode (say, 132x43) and then select the VT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 Until changed manually (via Alt-2, Alt-4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river), the screen will lock in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responds to the "Identify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x1B5B63 or 0x1B5A) with "ESC[?1;2c" (0x1B5B3F313B326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FUNCTION            XMIT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Horizontal Tab     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Character delete   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Home the Cursor     0x1B5B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Cursor Up           0x1B5B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Cursor Down         0x1B5B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Cursor Left         0x1B5B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Cursor Right        0x1B5B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Clear Screen        0x1B5B481B5B32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Erase End of Line   0x1B5B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Carriage Return     0x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Linefeed            0x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VI9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upports a partial list of Televideo 9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; cursor positioning, inverse video, and cus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Protected fields and multiple video page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, but will b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FUNCTION            XMITE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Horizontal Tab      0x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Character delete    0x7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Cursor Up           0x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Cursor Down         0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Cursor Left         0x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Cursor Right        0x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Carriage Return     0x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Linefeed            0x0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ustom Emulation for debugging connectio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mbles the TTY emulation with the exception that ASCII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31 and 255 are displayed in mnemonics surrounded by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Mnem.     Code  Mn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0    [NUL]     #16   [D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    [SOH]     #17   [DC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2    [STX]     #18   [DC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3    [ETX]     #19   [DC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4    [EOT]     #20   [DC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5    [ENQ]     #21   [NA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6    [ACK]     #22   [SY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7    [BEL]     #23   [ET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8    [BS]      #24   [CA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9    [HT]      #25   [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0    [LF]      #26   [SU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1    [VT]      #27  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2    [FF]      #28   [F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3    [CR]      #29   [G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4    [SO]      #30   [R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5    [SI]      #31   [U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255  [0x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a custom Emulation for debugging connections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mbles nothing you've ever seen before... All data recei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HEX betwee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ample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1][74][0D][0D][0A][4F][4B][0D][0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sult of typing AT[ENTER] and the modem 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mulation is a superset of the ANSI emulation. As such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information on ANSI applies to Avatar. AVA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 were designed to be lean and mean. AVATAR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for packing replicated characters which can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time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control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       Type                    ANSI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A&lt;a&gt;      Attribute               ESC[n;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&lt;a&gt;" is a single byte. The value of this attribut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video attributes used by IBM on thei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adapters. (Intense video is supported, black-on-bl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B         Blinking On             ESC[5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is turned off by the next ^V^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C         Cursor Up               ESC[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D         Cursor Down             ESC[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E         Cursor Left             ESC[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F         Cursor Right            ESC[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G         Clear to end of line    ESC[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V^H&lt;r&gt;&lt;c&gt;   Set cursor position     ESC[x;x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1-based numbers with the row coordinate fir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left of the display is "1,1." The start of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"2,1." In most cases, the lower right corn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4,80." Values that fall outside of the user's declar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re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L        Home &amp; Clear Screen ESC[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C[0;30;36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C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lor will be reset to white on black, and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ext Color of Alt-N/V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&lt;c&gt;&lt;#&gt;  Replicate Character No matching ANS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plicate character &lt;c&gt; (or any byte 0-255) for &lt;#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iterations. &lt;#&gt; can be in the range 1-2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      Ha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g-up command is used to force the modem to termin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In most cases, you would not use this command to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mote computer; you would use the remot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OG OFF procedure. However, in case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(remote computer lockup, bad line noise)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lt-H does varies, depending on the information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N/M/M/H Setup Menu. Usually, QMODEM 4.5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modem hang-up string defined in your setup.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"DTR" as a modem hang-up string,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toggle the "DTR" signal and the connec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. And if you specified "BREAK", the UART BREAK sign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mmended Hang-up string for Hayes and compatible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~^~^~+++^~^~^~ATH^M"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~^~^~    = 1.5 second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       = go to Command Mod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~^~^~    = another 1.5 seconds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H       = command to Hang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        = the [ENTER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TR" stands for "Data Terminal Ready". Most mod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isconnect from the phone line DTR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for 1.5 seconds. Having the three characters "DTR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string does exactly that. If in doubt, check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to see if "Dropping DTR" is an accepted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ing. If so, this should be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is a signal generated by the UART (Universal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Transmitter, the main chip on your serial adap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). Some PBX and Bell type modems require a BREAK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will take action. Again, check your modem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tting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   Information on QMODEM 4.5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information screen always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release number, our Voice, BBS, an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͸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۳           </w:t>
      </w:r>
      <w:r>
        <w:rPr/>
        <w:t>Qmodem - 4.5 Test-Drive           � Professional Communications����</w:t>
      </w:r>
    </w:p>
    <w:p>
      <w:pPr>
        <w:pStyle w:val="PreformattedText"/>
        <w:bidi w:val="0"/>
        <w:jc w:val="left"/>
        <w:rPr/>
      </w:pPr>
      <w:r>
        <w:rPr/>
        <w:t xml:space="preserve">۳  </w:t>
      </w:r>
      <w:r>
        <w:rPr/>
        <w:t>Copyright (C) 1991 Mustang Software, Inc.  �    Software for your PC      ��</w:t>
      </w:r>
    </w:p>
    <w:p>
      <w:pPr>
        <w:pStyle w:val="PreformattedText"/>
        <w:bidi w:val="0"/>
        <w:jc w:val="left"/>
        <w:rPr/>
      </w:pPr>
      <w:r>
        <w:rPr/>
        <w:t xml:space="preserve">۳       </w:t>
      </w:r>
      <w:r>
        <w:rPr/>
        <w:t>All Rights Reserved World-Wide        �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;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                    ������</w:t>
      </w:r>
      <w:r>
        <w:rPr/>
        <w:t>How to reach MSI�����͸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�   </w:t>
      </w:r>
      <w:r>
        <w:rPr/>
        <w:t>Sales : (805) 395-0223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� </w:t>
      </w:r>
      <w:r>
        <w:rPr/>
        <w:t>Support : (805) 334-2240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�     </w:t>
      </w:r>
      <w:r>
        <w:rPr/>
        <w:t>BBS : (805) 395-0650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Fax : (805) 395-0713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;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         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��        � </w:t>
      </w:r>
      <w:r>
        <w:rPr/>
        <w:t>Print an Order Form ? (y/n)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        ��������      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�������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        � ���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            �����    ������������� �� ��� �� ��� ������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   ��������    �����   ������� ��� �� �� ��� �� ��� ������ �� 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����� �����  ������� ������� ������ ������ �������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���������������  ���������   �    �    �    �    �    �    �    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J      Function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(FKey for short) macros are used to stor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sent repetitively. When pressing Alt-J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Function Key Assignment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Normal             Shift              Ctrl               Alt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  @Script Teleph F1                 F1                 F1  @Shellx MAKEH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2  @Edit          F2                 F2                 F2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3                 F3                 F3                 F3  @Dial TSalt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4                 F4                 F4                 F4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5                 F5                 F5                 F5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6                 F6                 F6                 F6  @Script TagDia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7                 F7  @edit \scripts F7                 F7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8                 F8  @Script test1. F8                 F8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9                 F9                 F9                 F9  @DIAL TGEnie_L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0 $Password^M    F10                F10                F10 @script test1.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1                F11 @Edit \qmhost. F11                F11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2                F12                F12                F12 ^F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y File is C:\QMODEM\ANSI.KE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 - Normal   2 - Shift   3 - Ctrl   4 - Alt   L - Load    ESC - Exi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r Choice ?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1,2,3,4-Display/Edit   ESC-Exit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8 FKey Macros may be programmed at one time. FKe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"Key Definition Files" with .KEY fil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-assigned filenames. Each key can store up to 4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depending on the key's Shift state (Fn, Shift-Fn, Ctrl-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t-Fn). To execute an FKey Macro, press the desired 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key, hold it down, and strike the F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14 characters of each FKeys are displayed in 4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shift states described earlier.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bottom of the window displays summary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display and/or edit each series of macros,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key definition file, or exit the Alt-J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complete key definitions for a given shift st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number (1-4) corresponding to that state (1=Nor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=Shift, 3=Ctrl, 4=A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 FKey macro, press the number (1-4)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's shift state, as described above. The following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then be displayed (in the following example, the "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as pressed to display/edit Alt-Fn key assign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Function Key Assignment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Definitions for Alt F-key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  @SHELL MAP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2  @SCRIPT SETCOLOR 7 1 "String passed to S2"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3  @DIAL TSalt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4  @EDIT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5  @STAMP This will be put in the LOG file.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6  @SHELLX DEL *.BAK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7  Be right back... Went to the kitchen...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8  I'm back.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9  @DIAL TGEnie_Local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0 @SCRIPT WHO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1 $PASSWORD^M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2 ^F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alid Edit Keys    :   INS - Insert mode Toggle     . - Field Up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DEL - Delete Character       . - Field Down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&lt;- - Character Left       ^&lt;- - Word Left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-&gt; - Character Right      ^-&gt; - Word Right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ecial Characters :    ^M = [ENTER]                ^~ = � second delay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Edit Function Key Entries    F10-Save    ESC-Exit with no changes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J edit screen features a scrollbar cursor.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with the up/down arrow keys to select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o edit. The following section describ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keywords and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Shell Macr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cro commands, @SHELL and @SHELLX allow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DOS with the touch of a key. Any program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hose that attach themselves to DOS (TSR's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provided enough fre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HELL CHKD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un the DOS Chkdsk program on drive C:. When complet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top and prompt you to press a key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(and erasing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HELLX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BAK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lete all the files with the extension of ".BAK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turn wh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HELL E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Vega VGA, this is the program used to switch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on the fly. The @SHELL and @SHELLX macros will detect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hanges and reset QMODEM 4.5 TEST DRIVE when return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A handy way to use those SuperEGA and SuperVGA card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screen resolutions and larger view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DIAL macro is just like invoking an Alt-D/T command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llowing the @DIAL is parsed in the same way that Alt-D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 For more information, refer to the Alt-D/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AL TMUstang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arch all entries for the text "MUstang".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ase sensitive. The Name, Number and attached No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 All entries that match are tagged and then dial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AL 1 2 23 155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g entries 1, 2, 23 and 155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AL 1 TO 200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ag entry 1, then all the entries with the letter "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 entry 200. Did you think it would dial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phone book? Well, not yet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@DIAL will do an implied "Untag-All" before a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EDIT macro allows you to quickly call up the internal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/view a file. If a filename follows @EDIT, that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rought up in edit immediately. If no filena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n you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mpt for the filenam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 QMHOST.PWD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dit the Internal HOST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LP Macro The @HELP macro allows you to call up a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ELP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Terminal Mode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are now in what is called TERMINAL MODE.  This is where you can enter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dem commands while Offline, and communicate with a remote computer wh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line.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need a list of Commands that are available, press Esc to exit th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System and then press the Home key.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ould like to see the Index of Help Topics, press F1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 Links:   Help Index         Dialing a number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Qmodem Set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F1-Topic Index    AltF1-Previous Topic   ESC-Exit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ere, you could get more help on the thre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, press [F1] for the Topic Index, or [ESC] to return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rminal mode. The most common use of this will be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o the Topic Inde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new KEY files are created, the @HELP macro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d in the F1 slot. You still have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entries Alt-F2, Alt-F10 and Alt-F12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@SCRIPT. The @SCRIPT macro command causes exec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whose filename follows (the .SCR script file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quired). If the script requires parameters,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key definition following the script na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RIPT macro, the script name, and script paramete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ll the script "TEST1.SCR". Because ".SCR"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filename, it is ad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RIPT TEST1.SCR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ll the script "TEST1". Because the "."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name, the default extension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RIPT SETCOLOR 7 1 "String passed to S2"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ll the Script SETCOLOR and pass it 3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1 is the character "7", parameter 2 is "1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3 is "String passed to S2". Since the thir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xt with imbedded spaces, it must be enclosed with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STAMP macro causes the text following it to be recor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OG file, preceded by the current time and date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the QMODEM 4.5 TEST DRIVE LOG file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STAMP This will be put in the LOG file.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entry would look like this (excep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:26:54 11-20-90 This will be put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characters "^~" and "^M" have no meaning when @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PASSWORD Variable When used in a key macro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ASSWORD variable is replaced by the current entry'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(see Alt-D). Whenever a connection is made, th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's Password is automatically loaded into the $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. Unlike all the other special macro commands whic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first in the macro, $PASSWORD may be used anywhe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assume that the word "QMODEM!" is the passwor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e have just connected to and the following was co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assword is $PASSWORD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nection is made, pressing Alt-F11 would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password is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L" key while in the main Alt-J screen will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.KEY file, if found. If the specified .KEY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QMODEM 4.5 TEST DRIVE will issue a promp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. That's new key definition fil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Changing COM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K commands is used to switch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. After pressing Alt-K, the follow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 </w:t>
      </w:r>
      <w:r>
        <w:rPr/>
        <w:t>Set COM Port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ctive COM Port is COM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1  COM1  Base(03F8) Irq(04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2  COM2  Base(02F8) Irq(03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3  COM3  Base(03E8) Irq(04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Your choice 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NUMBER-Select a new COM Port   ESC-Exit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upports up to 8 serial communication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1 through COM8). Only the ports specifically defined i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will be identified in the Alt-K menu.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1, 2 and 3 were defined 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ew communication port, press the desir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-8). Once the new port is selected, the current 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and the new one opened. Communication parameters (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parity, start/stop bits) will remain unchanged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parameters, use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L      Changing the 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ged Drive" refers to the default drive at the time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as started. This drive may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command. Pressing Alt-L displays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 </w:t>
      </w:r>
      <w:r>
        <w:rPr/>
        <w:t>Change Log Drive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ogged Drive is  : C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Enter new Drive  : _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A thru Z-Select New Drive   ESC-Exit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ew default drive, type its drive letter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rive will be verified before proceeding. If the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, a message to that effect will be displayed an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prompt will be issued. Pressing [ESC] will cancel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      Music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will be generated on the PC's speaker only i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I terminal emulation is active (see Alt-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usic Toggle is ON (see Alt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QMODEM 4.5 TEST DRIVE receives encoded mus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above condition is not met,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regard encoded music information. To be recogniz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, encoded music data must confor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[ M .....music codes..... ^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odes are those used in the BASIC language PLAY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refer to your BASIC language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PLAY statement). Music strings must e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N (^N) character. If the ^N character is missing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hat the following text, up to 255 character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able music. It might not sound too goo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      Invoking 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of QMODEM 4.5 TEST DRIVE's operational parame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stomized. You may change the colors, upload 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s or even add an external protocol without le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lt-N command requires that enough free memor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 If this is not the case, you must exit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via the Alt-X command and run the Qinst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ETUP section at the beginning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     Chang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inition, a directory listing request (see Alt-W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urrent subdirectory. However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s that which was active when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arted. In order to view the contents of other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must be changed via the Alt-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O, the following window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Z:\*.*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..\            HOSTDIR\       PRINTDOC\      RZSZ\          VCS\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L\            LOGO\          QMEDIT\        SCRIPTS\       YAK\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G\            NCI\           QPRO\          SHOW\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ARROWS-Scroll   ENTER-Change Directory   F10-Save   ESC-Exit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ick List window with 5 columns. The top of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current subdirectory. The entries in the pick lis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ubdirectories that can be selected as the new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bar to the entry and press [ENTER]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The top of the window will also change to reflect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op of the window shows where you want to b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to save. At any time, you can press [ESC] to return to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upper left corner of the example, [..\]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he previous subdirectory, if any. Selec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moves you up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      Com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P command allows immediate changes to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rameters. Pressing Alt-P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 </w:t>
      </w:r>
      <w:r>
        <w:rPr/>
        <w:t>Communications Port Setup 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</w:t>
      </w:r>
      <w:r>
        <w:rPr/>
        <w:t>Port COM1:  38400,8,N,1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</w:t>
      </w:r>
      <w:r>
        <w:rPr/>
        <w:t>Speed             Parity      Data     Stop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 - 110   F - 9600     K - Even    P - 7    R - 1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 - 300   G - 19200    L - Odd     Q - 8    S - 2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 - 1200  H - 38400    M - Mar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 - 2400  I - 57600    N - Non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 - 4800  J - 115200   O - Spac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LETTER-Select a Parameter   ENTER-Save Changes   ESC-Exi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new parameters by pressing the correspondin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If an error was made, pressing [ESC]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parameters and exits the Alt-P window. Pressing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the parameter changes and exits the window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ay we want to set the port to 1200,7,E,1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tting is 19200,N,8,1. You would press the letters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and press [ENTER]. You might be wondering, why didn'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P to set 7 data bits? Because when either K or 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it forces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      QuickLearn Script Rec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Learn Script Recorder is much like a video camera.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your interactions, it creates a Script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yed later to replicate the session while QuickLear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. Alt-Q is a toggle; if the QuickLearn record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it is started. If it is active, it terminat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utshell, QuickLearn stores incoming data internall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information yourself. QuickLearn assumes tha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entered in response to a prompt or question from the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 to. The last 32 characters received ar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he prompt to which you are responding,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in the final script as a WAITFOR command. In tur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contents of your response will be included 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" tag was mentioned in the Dialing Directory section (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). If an entry is tagged by pressing "Q", the dia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QuickLearn automatically -- but only if a Scrip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and the file itself does not exist --. As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recording starts the instant the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are already on-line and want to create a scri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repetitive function? You would invoke Alt-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Q, QMODEM 4.5 TEST DRIVE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alloca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 </w:t>
      </w:r>
      <w:r>
        <w:rPr/>
        <w:t>Script Learn Allocation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Z:\SCRIPTS\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desired script file name and [ENTER]. If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an overwrite prompt will be displaye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to overwrite the prompt, or select a new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If the script file is not found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QuickLearn is active, the status line is chang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QuickLearn Recording Active!   AltQ-End Recording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recording a script, press Alt-Q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will display the following status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which the standard Status Lin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</w:t>
      </w:r>
      <w:r>
        <w:rPr/>
        <w:t>Status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QuickLearn recording do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saves the state of QMODEM 4.5 TEST DRIV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t the beginning of each Script. These variabl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such as Split-screen mode (SPLIT), Duplex setting (ECHO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QuickLearn Script generated at 14:41:51 on 08-13-199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May require editing before u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ANS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ON   8_B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OFF  LINEF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BS_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30     ; Set Waitfor for 3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was created by pressing Alt-Q, entering a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nd then pressing Alt-Q again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each Quicklearned script contains a time and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, followed by the commands needed to restore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the script was recorded. Note the second line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ay require editing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also forces a default script TIMEOUT command of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(the last line of the sample script). This defaul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rd-coded in QMODEM 4.5 TEST DRIVE and can only be chan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diting the script. The default value is probably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necessary. Set this value to the longest estimated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have to wait on data from the other system;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exceed the TIMEOUT value, the script will be canc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QuickLearn records the session, it may capture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 variable data, such as time and/o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A good example would be a script crea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 to a Bulletin Board System (BBS). Many BBS'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rompts which include time used and tim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session. The values recorded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ay never be matched by the values receiv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re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For  "56 min. left) Qmodem Conference Command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  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R S NS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, the script will ONLY work if there are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minutes left. Likely, the WAITFOR command will wait fo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rompt that will never come. To eliminate this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WAITFOR command and remove variable informa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cau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For "Conference Command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 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"R S NS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 56 min. left) Qmodem " was removed from the WAITFOR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 generic prompt which will work at any time, an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are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also records certain QMODEM 4.5 TEST DRIVE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supported QMODEM 4.5 TEST DRIVE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amples of the generated script commands which re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 Beeps &amp; Bell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NO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Dial an entr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   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/L   Load a new FON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FON  C:\QMODEM\QMODEM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 Half/Full Duplex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Change current terminal emul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Terminate th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/L   Load a new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KEY  C:\QMODEM\VT100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Change current COM Por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Change current 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Toggle playing of MUSIC if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Change curren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    C:\QMODEM\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 Change curren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OMM 19200 8 N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Execute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"Comm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GDOS "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Toggle the Split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SPL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Toggle the Scroll-back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SCRO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 View a File with an exter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    "LIST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Exit the Script AND QMODEM 4.5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    "DEL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Toggle the Xon/Xoff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XON/X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    Toggle the Backspace/DEL ke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BS_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BS_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2     Set 80x25 line mode f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4     Set 80x43/50 line mode for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     Toggle the Hi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8_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8_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    Toggle the Printer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    Toggle the LOG fil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     C:\QMODEM\QMODEM.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-Tab    Toggle the Add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N   LINE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Toggle the Capture fil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OFF  CAP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 C:\QMODEM\CAPTU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nd      Send the UART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     Upload (send)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PROTOCO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/     Download (receive)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PROTOCO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xx   Function Key macro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Key 13 [shift F1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the basics have been covered, let's go over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recording session. The scripts were record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MUSTANG SOFTWARE  HQ! BBS Home of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little advance information: we will call using the Alt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an attached script name of "MUSTANG".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Alt-D for the Mustang entry will be used to link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macro (F10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unction Key setup (Alt-J), we must edit the F10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string "$PASSWORD^M". Once this is done, we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and tag the Mustang entry with a "Q" to invoke QuickLea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Key assignments are blank. Our F9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Function Key Assignment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Normal             Shift              Ctrl               Alt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                 F1                 F1                 F1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2                 F2                 F2                 F2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3                 F3                 F3                 F3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4                 F4                 F4                 F4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5                 F5                 F5                 F5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6                 F6                 F6                 F6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7                 F7                 F7                 F7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8                 F8                 F8                 F8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9                 F9                 F9                 F9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0 $Password^M    F10                F10                F10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1                F11                F11                F11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12                F12                F12                F12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y File is C:\QMODEM\ANSI.KE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 - Normal   2 - Shift   3 - Ctrl   4 - Alt   L - Load    ESC - Exit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r Choice ?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1,2,3,4-Display/Edit   ESC-Exit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D screen is also blank except for the firs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the Mustang Software HQ! BBS. The seco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shot shows the "O"ther page of the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eld "MyPasswor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C:\QMODEM\QMODEM.F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1                        Prefixes &gt; BC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 Number          Port       Script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 Q Mustang Software HQ! BBS         1-805-395-0650  38400 8N1  MUSTANG.SC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                                                      38400 8N1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Phone Book 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 1 of D:\QMODEM\QMODEM.F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tal Tags &gt; 1                        Prefixes &gt; BC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]   Name                            Password        LastCall    Total  P 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 �  Mustang Software Wildcat! BBS   MyPassword!     08-09-90    10112  G F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Musta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9600/ARQ</w:t>
      </w:r>
    </w:p>
    <w:p>
      <w:pPr>
        <w:pStyle w:val="PreformattedText"/>
        <w:bidi w:val="0"/>
        <w:jc w:val="left"/>
        <w:rPr/>
      </w:pPr>
      <w:r>
        <w:rPr/>
        <w:t>WILDCAT! Copyright (c) 87, 91 Mustang Software, Inc. All Rights Reserved.</w:t>
      </w:r>
    </w:p>
    <w:p>
      <w:pPr>
        <w:pStyle w:val="PreformattedText"/>
        <w:bidi w:val="0"/>
        <w:jc w:val="left"/>
        <w:rPr/>
      </w:pPr>
      <w:r>
        <w:rPr/>
        <w:t>^H^H^H^H    Registration Number 86-0001.  v3.02h. (Beta) Nod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ed at 9600 bps.  Error free connection. ANSI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You have connected to WILDCAT! HQ BB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w phone numbers are available for registered and non-registered callers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e Bulletin 6 for complete phone rotation, and numbers for all 1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first name ? John             &lt;---(1)</w:t>
      </w:r>
    </w:p>
    <w:p>
      <w:pPr>
        <w:pStyle w:val="PreformattedText"/>
        <w:bidi w:val="0"/>
        <w:jc w:val="left"/>
        <w:rPr/>
      </w:pPr>
      <w:r>
        <w:rPr/>
        <w:t>What is your last name  ? Friel            &lt;---(2)</w:t>
      </w:r>
    </w:p>
    <w:p>
      <w:pPr>
        <w:pStyle w:val="PreformattedText"/>
        <w:bidi w:val="0"/>
        <w:jc w:val="left"/>
        <w:rPr/>
      </w:pPr>
      <w:r>
        <w:rPr/>
        <w:t>Looking up "JOHN FRIEL"...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JOHN FRIEL from Mustang Software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? [*********     ]                 &lt;---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morning, John, you are caller number 370,0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 xml:space="preserve">ܳ        </w:t>
      </w:r>
      <w:r>
        <w:rPr/>
        <w:t>WELCOME TO MUSTANG SOFTWARE, INC.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ܳ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 xml:space="preserve">ܳ                </w:t>
      </w:r>
      <w:r>
        <w:rPr/>
        <w:t>Development Home of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ܳ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 xml:space="preserve">ܳ                </w:t>
      </w:r>
      <w:r>
        <w:rPr/>
        <w:t>WILDCAT! and Qmodem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 xml:space="preserve">ܳ  </w:t>
      </w:r>
      <w:r>
        <w:rPr/>
        <w:t>WILDCAT! Version 3          Qmodem Version 5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I -  Bringing it all together in '9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bulletin menu for details on all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special offers on Qmodem v.5!</w:t>
      </w:r>
    </w:p>
    <w:p>
      <w:pPr>
        <w:pStyle w:val="PreformattedText"/>
        <w:bidi w:val="0"/>
        <w:jc w:val="left"/>
        <w:rPr/>
      </w:pPr>
      <w:r>
        <w:rPr/>
        <w:t>-Pause- [C]ontinue, [N]onStop, [S]top? [C]               &lt;--- (4)</w:t>
      </w:r>
    </w:p>
    <w:p>
      <w:pPr>
        <w:pStyle w:val="PreformattedText"/>
        <w:bidi w:val="0"/>
        <w:jc w:val="left"/>
        <w:rPr/>
      </w:pPr>
      <w:r>
        <w:rPr/>
        <w:t>No bulletins have been updated since your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view the bulletin menu? [N]        &lt;--- 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, your quote for tod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wo years ago I started with a shareware version of Wildcat! BBS in a t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ever heard of it.  Shortly following, I quickly became the pop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in the area and now 80% of the sysops in the area have converted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Wildcat!  It is the users that determine the popularity of a BB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 is a hands down favorite.  It is user friendly, fast, powerfu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set up, well programmed, and well supported.  I've never been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that matches i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Hugh Mitchell, M.D., Doctor On Board HST (416) 684-7710 St. Catharine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ew personal mail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NTER] to continue?              &lt;---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: "[0] - Private E-Mail ONLY", time on 0, with 997 remaining.</w:t>
      </w:r>
    </w:p>
    <w:p>
      <w:pPr>
        <w:pStyle w:val="PreformattedText"/>
        <w:bidi w:val="0"/>
        <w:jc w:val="left"/>
        <w:rPr/>
      </w:pPr>
      <w:r>
        <w:rPr/>
        <w:t>MAIN MENU: [M F C B P I O V Y S U D N G H ? 1 J E Z W T] ?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ver information was entered in response to a prompt, it is followed by a </w:t>
      </w:r>
    </w:p>
    <w:p>
      <w:pPr>
        <w:pStyle w:val="PreformattedText"/>
        <w:bidi w:val="0"/>
        <w:jc w:val="left"/>
        <w:rPr/>
      </w:pPr>
      <w:r>
        <w:rPr/>
        <w:t>"&lt;---(n)" tag.  Following is a review of the above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John[ENTER]         Entered my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Friel[ENTER]        Entered m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[F10]               Pressed the F10 key to send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c[ENTER]            Continue from -Pause-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[ENTER]            Skip the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lt-Q               Pressed Alt-Q to end QuickLea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Learn generated the following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QuickLearn Script generated at 15:19:10 on 08-13-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May require editing befor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8_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XON/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EC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 BS_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30     ; Set Waitfor for 3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What is your first name 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John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What is your last name  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Friel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Password? [              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-Pause- [C]ontinue, [N]onStop, [S]top? [C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C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Would you like to view the bulletin menu? [N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"N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 "Press [ENTER] to continue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"&lt;--- (n)" tags were added for reference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    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ough system memory is available and a copy of you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(usually called COMMAND.COM or 4DOS.COM) can be locat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SPEC= environment variable or in the DOS PATH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. Pressing Alt-R yield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MODEM 4.5 TEST DRIVE �--� DOS Sh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442743 bytes to 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XIT to return to QMODEM 4.5 TES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Q Personal Computer MS-DOS Version 3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Compaq Computer Corp. 1982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Microsoft Corp. 198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Dos 3.31 was being used on the machine that the snapsh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aptured from. Your version of DOS and messages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ice that just below the top line, that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wapped 442743 bytes to EMS. Your hardware is interrog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EMS memory exists, and if so, how much EMS is fre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 EMS is available, then most of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the memory it is using is swapped to EMS le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4K kernel resident. The following screen snapsho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MEM shows the amount resi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P  blks bytes owner    command line        hooked vect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008   1   53888 config</w:t>
      </w:r>
    </w:p>
    <w:p>
      <w:pPr>
        <w:pStyle w:val="PreformattedText"/>
        <w:bidi w:val="0"/>
        <w:jc w:val="left"/>
        <w:rPr/>
      </w:pPr>
      <w:r>
        <w:rPr/>
        <w:t>1727   2    3760 command                      2E</w:t>
      </w:r>
    </w:p>
    <w:p>
      <w:pPr>
        <w:pStyle w:val="PreformattedText"/>
        <w:bidi w:val="0"/>
        <w:jc w:val="left"/>
        <w:rPr/>
      </w:pPr>
      <w:r>
        <w:rPr/>
        <w:t>1824   1   20048 N/A      /LB:C800 /LI:5      5C</w:t>
      </w:r>
    </w:p>
    <w:p>
      <w:pPr>
        <w:pStyle w:val="PreformattedText"/>
        <w:bidi w:val="0"/>
        <w:jc w:val="left"/>
        <w:rPr/>
      </w:pPr>
      <w:r>
        <w:rPr/>
        <w:t>1D0A   1    1024 N/A                          17 2A 2F</w:t>
      </w:r>
    </w:p>
    <w:p>
      <w:pPr>
        <w:pStyle w:val="PreformattedText"/>
        <w:bidi w:val="0"/>
        <w:jc w:val="left"/>
        <w:rPr/>
      </w:pPr>
      <w:r>
        <w:rPr/>
        <w:t>1D5A   2     896 N/A</w:t>
      </w:r>
    </w:p>
    <w:p>
      <w:pPr>
        <w:pStyle w:val="PreformattedText"/>
        <w:bidi w:val="0"/>
        <w:jc w:val="left"/>
        <w:rPr/>
      </w:pPr>
      <w:r>
        <w:rPr/>
        <w:t>1D96   4    6304 WIN386   N/A                 67</w:t>
      </w:r>
    </w:p>
    <w:p>
      <w:pPr>
        <w:pStyle w:val="PreformattedText"/>
        <w:bidi w:val="0"/>
        <w:jc w:val="left"/>
        <w:rPr/>
      </w:pPr>
      <w:r>
        <w:rPr/>
        <w:t>1F13   3    4128 .</w:t>
      </w:r>
    </w:p>
    <w:p>
      <w:pPr>
        <w:pStyle w:val="PreformattedText"/>
        <w:bidi w:val="0"/>
        <w:jc w:val="left"/>
        <w:rPr/>
      </w:pPr>
      <w:r>
        <w:rPr/>
        <w:t>2019   2   77056 SKPLUS                       08 09 0B 0C 0D 10 13 15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A 1C 21 25 26 28 33 E0</w:t>
      </w:r>
    </w:p>
    <w:p>
      <w:pPr>
        <w:pStyle w:val="PreformattedText"/>
        <w:bidi w:val="0"/>
        <w:jc w:val="left"/>
        <w:rPr/>
      </w:pPr>
      <w:r>
        <w:rPr/>
        <w:t>32EA   2    4320 QMODEM &lt;---  Kernel resident *</w:t>
      </w:r>
    </w:p>
    <w:p>
      <w:pPr>
        <w:pStyle w:val="PreformattedText"/>
        <w:bidi w:val="0"/>
        <w:jc w:val="left"/>
        <w:rPr/>
      </w:pPr>
      <w:r>
        <w:rPr/>
        <w:t>33FA   3    3840 N/A                          22 24</w:t>
      </w:r>
    </w:p>
    <w:p>
      <w:pPr>
        <w:pStyle w:val="PreformattedText"/>
        <w:bidi w:val="0"/>
        <w:jc w:val="left"/>
        <w:rPr/>
      </w:pPr>
      <w:r>
        <w:rPr/>
        <w:t>34ED   2  438576 free   &lt;---  FREE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 bytes   (Expanded Memory)</w:t>
      </w:r>
    </w:p>
    <w:p>
      <w:pPr>
        <w:pStyle w:val="PreformattedText"/>
        <w:bidi w:val="0"/>
        <w:jc w:val="left"/>
        <w:rPr/>
      </w:pPr>
      <w:r>
        <w:rPr/>
        <w:t>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5242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40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245760    &lt;---- QMODEM used this much to store the OV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458752    &lt;---- Swapped to EMS during the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  458752</w:t>
      </w:r>
    </w:p>
    <w:p>
      <w:pPr>
        <w:pStyle w:val="PreformattedText"/>
        <w:bidi w:val="0"/>
        <w:jc w:val="left"/>
        <w:rPr/>
      </w:pPr>
      <w:r>
        <w:rPr/>
        <w:t>total  26214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if there hadn't been that much EMS available,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would have tried to allocate a file on Disk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 The net effect would have been the same.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swapping to/from EMS is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ndard DOS commands are available from with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For example, you could copy files, format a disk, or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rogram as long as there is sufficient memor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QMODEM 4.5 TEST DRIVE, type "EXIT" and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The screen will be restored to its prev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DOS Shell, you may not execute programs which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to DOS, terminate, and stay resident (IE. SideKi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uch a program is loaded, the follow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you attempt to EXIT back to QMODEM 4.5 TES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SR was loaded while executing the DOS Shell and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 DRIVE cannot reco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boot (Ctrl-Alt-Del) is recommended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Tap any key to continue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return to QMODEM 4.5 TEST DRIV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nough to save any open files and re-boot the system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session will not be disturbed and you can get righ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by executing QMODEM 4.5 TEST DR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turning from a DOS shell, a check is made on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.FON file) to see if it has been updated. If it h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automatically reloaded. This feature was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execution of external phone book editors such as Q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unflow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Screen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hell is also able to recognize a screen siz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easible with EGA and VGA displays), and will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If an external program chang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ile in the DOS Shell, that change will be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rmal circumstances, QMODEM 4.5 TEST DRIVE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d before the DOS Shell was invoked. If a siz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ected, you will see a Status window displays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 </w:t>
      </w:r>
      <w:r>
        <w:rPr/>
        <w:t>Status 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deo mode changed.  Screen not restored.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  Split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plit-screen mode, QMODEM 4.5 TEST DRIVE divide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wo areas to separate incoming and outgo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Keystrokes Queued 0 ]�������[ Split Screen ]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section at the top of the screen is reser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text received from the remote computer. Th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t the bottom of the screen echoe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Current keystrokes are displayed on the scree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implements a true split-screen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ith a 254 character input buffer. Pressing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transmits the buffer and clears i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Stored keystrokes are displayed on the screen's di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 characters "^M" can be used to substitute an [ENTER]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other terminal emulation other than TTY is in effec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is pressed, it is remembered so it can be resto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screen is exited. The split screen mode requires 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FKey macros, ^M will not cau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uffer to be sent; the text stored in the F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ppended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     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ents can be copied to a disk file via the Alt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When pressing Alt-T, the following window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 </w:t>
      </w:r>
      <w:r>
        <w:rPr/>
        <w:t>Screen Dump File Allocation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SCREEN.DMP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name is that defined in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nged at the Alt-T prompt. The screen contents a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of the screen dump file and are preceded with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 stamp (if Alt-N/F/T is set ON). If the dump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, a confirmation message in a status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      Scroll Bac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U Scroll-back command toggle use of the scroll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. The Scroll-back command is discuss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"Up Arrow" later in th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tate is to have the Scroll-back capture activ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displayed on the screen is stored in the scroll-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recall. When pressing Alt-U, a Status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showing the new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V View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V invokes the file viewer/editor program. Wh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issued, the View/Edit file allocation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View File Allocation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LIST *.PAS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can be thought of as a flexible gateway used to brow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file. The above example assumes use of Vern Buer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LIST program, available on most BBSs.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replacement for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ntended for file browsing or editing, the Alt-V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invoke any program, even WordStar!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lled by Alt-V can be defined in Setup (Alt-N/F/V) 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on the fly. For example, you could type "DEL *.BAK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delete all the files in the current directory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xternal program is specified, a DOS Shell is u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 mus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also accepts two special commands: @FSE and @EDITO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either of these at the beginning of the comma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ctions will take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SE uses the internal editor to edit/view the file. Th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the text following is a valid DOS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Alt-V use to edit th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the C:\ directo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</w:t>
      </w:r>
      <w:r>
        <w:rPr/>
        <w:t>View File Allocation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@FSE C:\AUTOEXEC.BAT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OR uses the user-defined editor rather than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n any function where the internal editor would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such as editing the attached Note files i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Alt-D/N) or the attached Scripts (Alt-D/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W      Dis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W command is QMODEM 4.5 TEST DRIVE's interna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IR /p". DOS command. This will produce a file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(see the Alt-W comman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irst prompted for the drive:\directory\FILE_MASK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</w:t>
      </w:r>
      <w:r>
        <w:rPr/>
        <w:t>View Directory(s) Allocation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Z:\DL\*.*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this is stored in Setup, Alt-N/D/A. A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ith the DOS prompt, you may change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, with all standard wildcard "*?" character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ill get the Alt-W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Z:\*.*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              &lt;dir&gt;   3/26/90   1:47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L              &lt;dir&gt;   3/26/90   1:53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G              &lt;dir&gt;   7/12/90   2:39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DIR 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O    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CI             &lt;dir&gt;   7/25/90   3:23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DOC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MEDIT  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PRO            &lt;dir&gt;   3/26/90   1:57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ZSZ            &lt;dir&gt;   4/13/90  11:30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S         &lt;dir&gt;   3/26/90   1:58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          &lt;dir&gt;   7/25/90   2:54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CS             &lt;dir&gt;   4/18/90   6:00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AK             &lt;dir&gt;   3/26/90   1:58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-13-19           57   8/13/90   1:21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XMATE.INC        375   2/21/90  11:17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XMATE.PAS       9821   7/11/90   9:05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LOGO.PAS       7348   7/11/90   9:05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CHARS.DOC      256   8/09/90   9:52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SI.KEY          251   8/13/90  11:39a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YINT.ASM      15447   3/13/89  11:04a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 </w:t>
      </w:r>
      <w:r>
        <w:rPr/>
        <w:t>. for more 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dir&gt;-Change Directory  Arrows-Scroll  Alpha-Search  Enter-Selects 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et another Pick List typ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dir&gt; entries show subdirectories that can be selec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. Simply move the scrollbar to this type of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. The window will clear and show you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files that match the given mask. I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*.* was used as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croll through the window with the standard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Up, down, PgUp, PgDn, Home and End all work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ect them. You can also search lengthy entrie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keys. Just type the letters of the file you are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As you type, the scrollbar moves to the first ent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list of characters. If you type too many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match is found, the lower left will cl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bar on the last entry that matched. Typing again rep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equence. You can quickly clear the search patter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Backspace] key. This is one intelligent Pick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note, the status line mentions Enter-Selec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 does double duty, so in this case, the [ENTER] g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AW window so you can enter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directory\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Exiting QMODEM 4.5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QMODEM 4.5 TEST DRIVE, press Alt-X.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</w:t>
      </w:r>
      <w:r>
        <w:rPr/>
        <w:t>Exit Qmodem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Are you sure? [Y/N/X]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Y-Drop DTR and Exit   N-Return to TERMINAL Mode   X-Leave DTR Up and Exit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"Y" to the prompt will immediately terminate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, close the serial port (and hang up the modem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was active), and close the Capture and LOG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"X" will cause QMODEM 4.5 TEST DRIVE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ave the DTR line active, which does NOT hang up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ains the connection if one was active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ny other process, such as run an external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more memory then is available via the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DOS Shel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X" option is used and you are on-line,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re saved in a file called QMODEM.INI.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tarted, the values stored in QMODEM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verride the default configuration, and QMODEM.INI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If QMODEM 4.5 TEST DRIVE is NOT restar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INI file will remain and should be deleted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"N" to the prompt or pressing [ESC] cancels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and returns to the Terminal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ceived after you exit via Alt-X-X will be lost.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option when you are sure no data will be sent by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Most modems and many remote computers will dis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nection remains inactive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Be aware of these limitations when ex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Y  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is a powerful command used to permanently delete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Y, the File Delete Allocation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 </w:t>
      </w:r>
      <w:r>
        <w:rPr/>
        <w:t>File Delete Alloca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Z:\scripts\qqqq.scr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desired file name in the space provided and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will verify that the file exists.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, a second confirmation prompt will be issued, ju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</w:t>
      </w:r>
      <w:r>
        <w:rPr/>
        <w:t>File Delete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are about to delete the following file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Z:\scripts\qqqq.sc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 you SURE ? [Y/N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Y-Delete the File   N-Exit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your last chance. If you erase the wrong file, 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DOS Shell command immediately and attempt to re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file with a program such as Norton's Undelete, PCTools, M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etc. There is no UNERASE facility built into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Z      Xon/Xoff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toggles Xon/Xoff flow control. Xon/Xoff is a simpl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rolling data flow, used mostly by mini and main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With Xon/Xoff in the OFF mode, a buffer overru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on long ASCII text transmissions (incoming data will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buffer capa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on/Xoff is ON and QMODEM 4.5 TEST DRIVE detects the Xoff (^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the Status Line will chan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XOFF(^S) Received, waiting for XON(^Q).  ^Q-Override and Continue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mote system is ready to receive more data, i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Xon (^Q) code and the window will disappea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there is a problem, you can manually restar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by pressing ^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Status line disabled via Alt-Minus,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at you have received the XOFF. If you think you are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it is always a good idea to try pressing ^Q once or tw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this wa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/PgDn     Uploading &amp; Down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otocol Selecting a protocol is the first step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Pressing PgUp (upload - send) or PgDn (downlo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) will display the protocol selec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Download Protocol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ree Space 7622656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 - Ascii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X - Xmod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 - Xmodem CR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 - Xmodem Relax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 - Xmodem-1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 - Ymodem Batc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Z - Zmodem Batc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 - Xmodem-1K/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 - Ymodem/G Batc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our Choice 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LETTER-Select a Protocol for the File Transfer   ESC-Exi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window shows the PgDn protocol list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the PgUp and PgDn window is the PgD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free space check at the top. You will want to know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disk space you have when download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ternal protocols have been defined in Alt-N/P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protocol selection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Download Protocol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ree Space 7622656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 - Ascii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X - Xmod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 - Xmodem CR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 - Xmodem Relax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O - Xmodem-1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 - Ymodem Batc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Z - Zmodem Batc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 - Xmodem-1K/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G - Ymodem/G Batch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</w:t>
      </w:r>
      <w:r>
        <w:rPr/>
        <w:t>External 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K - Kerm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P - Pum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Your Choice ?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LETTER-Select a Protocol for the File Transfer   ESC-Exit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selection windows both feature the "F" and "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(Xmodem-1K/G and Ymodem/G). These are "Hard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" protocols which can only be used if your compu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an error-correcting modem (a modem with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se, CTS/RTS Flow Control must b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M/T Setup menu. If CTS/RTS Flow is not specified, or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nd your computer is not equipp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modem, the F and G selection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ploading or downloading files, both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must use the same communication protocol.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-upon protocol by pressing the corresponding letter. "X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would select Xmodem, which is support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(BBS) programs each use a different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ile transfer protocols. When communicating with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have selected the proper protocol o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before making the protocol selection 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protocol is used primarily for on-line text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support the transferring of binary data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compressed files. Attempting to do so is, w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zy! ASCII does not perform any error-checking, which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ensitive to line noise. Bursts of phone line inter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troduce stray characters which are not part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ransmitted. For this reason, ASCII transf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unless they are used for specific purposes whe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o use XON/XOFF Software flow control with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do so may caus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XMODEM protocols currently in use.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uses a Checksum method to insure that the data receiv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at which was sent. Checksum is a very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detection method with an accuracy rate of 99.6%.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transmits 128-byte data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MODEM C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CRC (Cyclic Redundancy Checking) is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Checksum, but uses a far more reliable error-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(99.9969%.). In the event that the wrong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as selected, QMODEM 4.5 TEST DRIVE will correct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eliminating the need for abort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ED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ed Xmodem is basically identical to Xmodem-Checksu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iming has been relaxed by a factor of 10.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ten times longer for an error condition to be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was designed specifically for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, due to the questionable implementation of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at On-line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MODEM-1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is a modified version of Xmodem CRC, which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-byte blocks as opposed to Xmodem's 128 byte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is the true implementation of the YMODEM batch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ferred to as YMODEM or YMODEM BATCH. This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transfer of multiple files within a singl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oes not require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Ymodem, only one filename can be specified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multiple file transfers, wildcards must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uploads. For downloads, QMODEM 4.5 TEST DRIV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ieve the names of the files being s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head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Ymodem and Ymodem/G batch protocols include "Header Recor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wnloaded data. These records contain file-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name, size, and date/time stamps.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file names need not be specified prior to starting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 As an added benefit, the moving Transfer Comp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is updated during batch downloads since file siz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name is extracted from the header block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to see if it will create a valid DOS filename. The Y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as designed to be flexible and allow for non MS-DO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s. Apple, Atari and Commodore computers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eral in their file naming conventions and these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when download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re calling a non-IBM BBS system and want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ir foreign files and you are using Ymodem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QMODEM 4.5 TEST DRIVE converts their filename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cceptable to MS-DOS 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s for the conver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ast ".", if any, in the Header filename is where th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filename extension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first 8 character (or less, depending on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." in step 1) is converted. Periods (".") are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dollar-signs ("$"), and spaces (" ") ar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cores ("_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Filename    Converte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R.ARC.STV1.2  STARTER$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DATAKIT.ARC.4    ST$DATAK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SOUND.ARC.1.2    ST$SOUND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NAME.EXTENS  A_LONG_N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/G &amp; YMODEM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protocols are identical to their non-/G counterp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protocols do not perform any error detection and re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on features of the modems. Modems equ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tocols such as like MNP, LAP-B, and X.PC i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re error-free. Hardware handshaking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/RTS signal lines must be enabled with such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protocols will not be available unless the following is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TS checking is enabled in the Alt-N/O/T/C Setup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dem's CTS signal is enabled when the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odem does not force the CTS signal ON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This will cause a modem buffer overflow resulting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/G and Ymodem/G cannot re-send bad data block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, there should be NO bad blocks of data in an error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If errors occur, they are likely to be cause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setup in either the modem or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or Error-Correcting modems communicate with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at the hardware level via the CTS/RTS interfa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bles used in conventional modems (IE 1200/2400, non-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) may not carry all the necessary signals (pin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). The wrong cable could prevent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etecting the CTS signal, and ignore the mod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handshak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doubt, use a serial cable with all 25 pins connected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ribbon, 25-conductor cable). AT Users may use a 9-p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pin adapter with all 9 lines connected,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conductor cable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opular streaming protocol put into the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elenet. Zmodem uses a variable sized block to transfer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even the noisiest phone lines. Zmodem was design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transfer protocol. As such, it shares the sam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allocation methods that the Ymodem protocol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rrors occur, Zmodem can tell the sending end jus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restart. The real bonus to Zmodem is that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high-speed or error-correcting modem with MNP or V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ffective. While it is not as fast as Ymodem/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/G, it does perform well enough to have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andard' 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benefits of Zmodem is Crash Recovery. This allow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file transfer to be restarted at a later tim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transmit the already received portion of the fi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s made to make sure the partial file has not chang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n't, then it picks up where it left off. It has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is restarted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Due to their nature, external protocol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eamless interface and operate differently from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When an external protocol is used,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nvokes the protocol's upload or download batch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 executes the external protocol's file transf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QMODEM 4.5 TEST DRIVE has no control over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screen displays will be handled entire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. The screen will be cleared before contro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external protocol, and once the trans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you will be returned to the standard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erm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installing External protocols,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(Alt-N/P) section. For protocol-specific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external protocol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your protocol, you have to tell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re to put the file and what to call it. If it is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, then you only have to decide where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Batch transfers send the filename as part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batch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</w:t>
      </w:r>
      <w:r>
        <w:rPr/>
        <w:t>Download File Allocation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C:\QMODEM\DL\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 </w:t>
      </w:r>
      <w:r>
        <w:rPr/>
        <w:t>Download Path Allocation 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C:\QMODEM\DL\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Window titles. Non-batch transfer want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\filename to be successful. Batch transfer wa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:\path. Remember, the filename has already been dec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utomatically be picked up as part of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has the ability to "pick"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screen. A scan is made on the screen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left, bottom to top for a valid file name. "Vali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is defined as a 1- to 8-character text string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and a 2- or 3-character suffix. Spaces, semicol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and right margins are valid file name delimi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some examples of valid and invali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FILE.TXT   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         invalid (not enough characters in suf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DMSST.ARC    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THIS     invalid (too many characters in suffi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ROGRAM1.THIS   invalid (name too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uitable filename was not found, or if the one pick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the filename must be added or edited manually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file name has been specified, press [ENTER]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s is similar to Downloading. You still tell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host what you are going to do before doing it.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make sure you use the same protocol that you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protocol window is identical to the PgDn Dow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with the exception that the Free Disk Space is no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 So, assuming you have told the remote system wha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oing to use, and the filename if necessary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your up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protocol, you have to tell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the filename(s) to use. The possibiliti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if you selected a non-batch protocol, to extens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atch and External protocol window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 </w:t>
      </w:r>
      <w:r>
        <w:rPr/>
        <w:t>Upload File Allocation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D:\QMODEM\qmodem.pas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imply enter the complete drive:\path\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nding, 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Entry Window (B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protocols are a different story. You get a much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alled the Batch Entry Window (BEW for short). The B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Batch Upload File Entry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TH : D:\QMODEM\DL\��������������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: ������������  ������������  ������������  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TH : D:\������������������������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: ������������  ������������  ������������  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TH : D:\������������������������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: ������������  ������������  ������������  ������������  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����������  ������������  ���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F1 Help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F2-Pick List   F3-Last Found   F4-Clear   F10-Upload   ESC-Exit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Entry Window (BEW), used when uploading with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is divided into three groups, each group compri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20 FILES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 different PATH fields are automatically initializ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defined by the Alt-N/D/1, Alt-N/D/2 and Alt-N/D/3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The FILES cells are blank. The three group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each other. By this, we mean that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files in the 1st and 3rd groups without having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 the 2nd group. Maybe you only want to send from the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ly, and that is fin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cells are like the FILES cells in that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within the window before uploading. You may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one of the 3 default paths blank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pload from several different directories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you call. This would save time clearing a PATH field all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S cell can contain exactly one filename specification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the NAME, the PERIOD, and 3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You do not have to use all 12 characters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such as YEAREND.WKS, REPORT.DOC, and SOURCE.C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ly make them functional, each cell could includ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characters. The wildcard characters * and ? can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ell to specify a group of files. Filenam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??.WKS, *.PAS, and even *.* are valid! In these case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tching the wildcard specification would be uploa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 should be used to avoid duplication when using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ame group of cells. There is no checking don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matches one or more of the cells with wildcard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sending the same file more than once in the sam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If the 3 examples were placed in the same cell group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atching the first two would be sent twice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example, *.*, will send them 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at the bottom of the screen lists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ed the BEW with the PgUp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Pick List  F3-Last Found  F4-Clear  F10-Upload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d the Alt-6 Key,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Pick List  F3-Last Found  F4-Clear  F10-Save to Disk  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-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in a FILES cell, you can press [F2] to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. If the cell is blank, a default of *.* is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all the available files in that PATH group. If th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filename with wildcard characters, such as *.PA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that end in .PAS are shown in the Pick List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k List open, just move the scrollbar to the entr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ell and press [ENTER]. The cell is then filled 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name. You can only tag one filename at a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-Las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can the underlying screen for the last vali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 to left, bottom to top) and place it in the current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is when you have a file to upload, and you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ld the remote system about the file. As long as 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rlying screen, you do not have to type the file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-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lears all fields in the BEW and resets the three PATH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faults specified in Alt-N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pressed PgUp and selected either Y, G or Z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1 or more files defined, this will begin the up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-Sav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write out a file called QMODEM.BEW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QMODEM.CNF file was found. I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BEW. The BEW window will then close.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BEW is opened, the QMODEM.BEW file is searched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ack in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the BEW and aborts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wnload window is common throughout all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, except ASCII. Let's look at the other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Download Status 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 BETA00.ZIP         Protocol Ymodem/G Batch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  Z:\DL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ytes Total 214572       Blocks Total 210        Time Elapsed 00:00:09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ytes Rcvd  14336        Blocks Rcvd  14         ++ Remaining 00:01:59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rror Count 0            Block Size   1024       Efficiency   175.25%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</w:t>
      </w:r>
      <w:r>
        <w:rPr/>
        <w:t>Chars/Second 1682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tus Msg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letion  6%   �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Download In Progress    ESC-Cancel Transfer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on't find a better file transfer statu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! Here is a breakdown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     The name of the file being received. If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 download (Ymodem or Zmodem),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ed in automatically. Non-batch transfers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to en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This is the drive and sub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being sa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  The current transfer protocol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TAL  This is the number of bytes that is being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will say "N.A." if the protoc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RCVD   This is the number of bytes receiv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UNT  This is the number of errors record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TOTAL This is the number of blocks expect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. It is figured based on the Byte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vided by the Block Size. If it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, this will show "N.A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RCVD  This is the number of blocks receive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  This is the current block size being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ing side. It is included because protocol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modem and Zmodem can change their data block siz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ELAPSED This is the current elapsed time since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for the current file. Curr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ssed because a batch transfer may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one file, and there is no global elapse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 REMAINING This is the estimated remaining ti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for the current file.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batch transfer, this field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  This shows you how efficient the protocol i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d on the current DCE Baud Rate as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modem, and the number of byte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st the elapsed time. Roll these all toge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kle with a little sugar, and out po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iciency! Seriously, if the modem has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as data compression, the efficiency can r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 the normal 100% DCE rate. Remember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d on the DCE speed, not the DTE r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ial port may be lock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/SECOND This is a by-product of figuring the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know how many bytes have been recei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et number of seconds, you can easily fig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per Second. To convert this to a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e, multiply thi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SGS  Status messages keep you posted on the prog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  Some people call this the gas gauge because it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Empty (0%) to Full (100%) as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eds. This is just a quick visual check of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is complete and how much further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. Each block represents 2% of the entire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a non-batch transfer, thi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SCII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wnloading with ASCII, you do not get a fanc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Status Line switch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SCII DOWNLOAD IN PROGRESS    ESC-Save and Exit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terminal emulation stays in effect, an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unchanged. Except, all data received now is sav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Transfer window is identical to the Download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wo exception. Wherever the word RCVD appears, it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T. Also, because all the file sizes are known in adv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"N.A.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ASCII Upload, the Status Line changes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. Following is a sample of a QMODEM.LOG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:01:46  05-16-90  Connected With  : GEnie RealTime Conference</w:t>
      </w:r>
    </w:p>
    <w:p>
      <w:pPr>
        <w:pStyle w:val="PreformattedText"/>
        <w:bidi w:val="0"/>
        <w:jc w:val="left"/>
        <w:rPr/>
      </w:pPr>
      <w:r>
        <w:rPr/>
        <w:t>20:01:46  05-16-90  ++ Phone Number : 233-7623</w:t>
      </w:r>
    </w:p>
    <w:p>
      <w:pPr>
        <w:pStyle w:val="PreformattedText"/>
        <w:bidi w:val="0"/>
        <w:jc w:val="left"/>
        <w:rPr/>
      </w:pPr>
      <w:r>
        <w:rPr/>
        <w:t>20:01:46  05-16-90  ++ Comm Speed   : 2400-8-N-1</w:t>
      </w:r>
    </w:p>
    <w:p>
      <w:pPr>
        <w:pStyle w:val="PreformattedText"/>
        <w:bidi w:val="0"/>
        <w:jc w:val="left"/>
        <w:rPr/>
      </w:pPr>
      <w:r>
        <w:rPr/>
        <w:t>20:01:46  05-16-90  Online Timer Started.</w:t>
      </w:r>
    </w:p>
    <w:p>
      <w:pPr>
        <w:pStyle w:val="PreformattedText"/>
        <w:bidi w:val="0"/>
        <w:jc w:val="left"/>
        <w:rPr/>
      </w:pPr>
      <w:r>
        <w:rPr/>
        <w:t>20:20:41  05-16-90  Elapsed Online 00:18:54</w:t>
      </w:r>
    </w:p>
    <w:p>
      <w:pPr>
        <w:pStyle w:val="PreformattedText"/>
        <w:bidi w:val="0"/>
        <w:jc w:val="left"/>
        <w:rPr/>
      </w:pPr>
      <w:r>
        <w:rPr/>
        <w:t>20:21:56  05-16-90  Connected With  : GEnie RealTime Conference</w:t>
      </w:r>
    </w:p>
    <w:p>
      <w:pPr>
        <w:pStyle w:val="PreformattedText"/>
        <w:bidi w:val="0"/>
        <w:jc w:val="left"/>
        <w:rPr/>
      </w:pPr>
      <w:r>
        <w:rPr/>
        <w:t>20:21:56  05-16-90  ++ Phone Number : 233-7623</w:t>
      </w:r>
    </w:p>
    <w:p>
      <w:pPr>
        <w:pStyle w:val="PreformattedText"/>
        <w:bidi w:val="0"/>
        <w:jc w:val="left"/>
        <w:rPr/>
      </w:pPr>
      <w:r>
        <w:rPr/>
        <w:t>20:21:56  05-16-90  ++ Comm Speed   : 2400-8-N-1</w:t>
      </w:r>
    </w:p>
    <w:p>
      <w:pPr>
        <w:pStyle w:val="PreformattedText"/>
        <w:bidi w:val="0"/>
        <w:jc w:val="left"/>
        <w:rPr/>
      </w:pPr>
      <w:r>
        <w:rPr/>
        <w:t>20:21:56  05-16-90  Online Timer Started.</w:t>
      </w:r>
    </w:p>
    <w:p>
      <w:pPr>
        <w:pStyle w:val="PreformattedText"/>
        <w:bidi w:val="0"/>
        <w:jc w:val="left"/>
        <w:rPr/>
      </w:pPr>
      <w:r>
        <w:rPr/>
        <w:t>20:37:32  05-16-90  Hangup Command entered.</w:t>
      </w:r>
    </w:p>
    <w:p>
      <w:pPr>
        <w:pStyle w:val="PreformattedText"/>
        <w:bidi w:val="0"/>
        <w:jc w:val="left"/>
        <w:rPr/>
      </w:pPr>
      <w:r>
        <w:rPr/>
        <w:t>20:37:33  05-16-90  Elapsed Online 00:15:36</w:t>
      </w:r>
    </w:p>
    <w:p>
      <w:pPr>
        <w:pStyle w:val="PreformattedText"/>
        <w:bidi w:val="0"/>
        <w:jc w:val="left"/>
        <w:rPr/>
      </w:pPr>
      <w:r>
        <w:rPr/>
        <w:t>22:32:21  05-16-90  Connected With  : Sub Line 1              HST</w:t>
      </w:r>
    </w:p>
    <w:p>
      <w:pPr>
        <w:pStyle w:val="PreformattedText"/>
        <w:bidi w:val="0"/>
        <w:jc w:val="left"/>
        <w:rPr/>
      </w:pPr>
      <w:r>
        <w:rPr/>
        <w:t>22:32:21  05-16-90  ++ Phone Number : 233-1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Uploading qmodem.log  Sent = 2313    Complete = 3%   ESC-Terminate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uses whatever Terminal emulation was in effec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e Upload. The Status line shows the File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ytes sent so far and the Percen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on-line session proceeds, all display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a special scroll-back buffer. Pressing the Up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Scroll-back mode. While in this mode, you can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 and forward through previously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scroll-back buffer is defined in the Alt-N/O/M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scroll-back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19200 V42bis</w:t>
      </w:r>
    </w:p>
    <w:p>
      <w:pPr>
        <w:pStyle w:val="PreformattedText"/>
        <w:bidi w:val="0"/>
        <w:jc w:val="left"/>
        <w:rPr/>
      </w:pPr>
      <w:r>
        <w:rPr/>
        <w:t>WILDCAT! Copyright (c) 87, 91 Mustang Software, Inc.  All Rights Reserved</w:t>
      </w:r>
    </w:p>
    <w:p>
      <w:pPr>
        <w:pStyle w:val="PreformattedText"/>
        <w:bidi w:val="0"/>
        <w:jc w:val="left"/>
        <w:rPr/>
      </w:pPr>
      <w:r>
        <w:rPr/>
        <w:t>registration Number 86-0001. v3.02P (Professional) Nod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ed at 19200 bps.  Error free conection. ANSI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Welcome to The MSI HQ BBS System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Home of Qmodem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CROLL-BACK  .. PgUp PgDn   F1-Help  S-Save  C-Clear  ESC-Exit  Queue 0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other QMODEM 4.5 TEST DRIVE file prompt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e default file name and press [ENTER]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C] clears the Scroll-back buffer and free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UE at the far right of the scroll-back status line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incoming data while you are viewing Scroll-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OME  Captur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is a toggle which starts or stops the Sessio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While Session Capture is active, the data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s also saved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ssion Capture is started, the following "Capture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 </w:t>
      </w:r>
      <w:r>
        <w:rPr/>
        <w:t>Scroll Back Dump File Allocation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&gt; SCROLL.SAV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File/Pathname   ESC-Exit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may be changed by backspacing over the defaul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ing a new one. If the capture file is new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its creation. Pressing [ESC] will cancel th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request and return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session capture starts, a Status window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has been started successfully. To end Session Cap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Home again. The capture file will be clos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will be displayed telling you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Sending a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-End generates a BREAK signal. "BREAK" i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generated by the serial adapter, used to no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 of a specific condition. In most cases,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tell the other computer to interrupt whatev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 For example, the GEnie On-line Service interpre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signal in the same manner as your PC would interpret ^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Ctrl-End, QMODEM 4.5 TEST DRIVE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BREAK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the case with PC programs which disable or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, the BREAK signal may not be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BREAK handling is a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oftware, and this feature may not be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mputer you are communicating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 Add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text lines may be overwritten on the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reason is that the other computer is not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(LF) characters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Shift-Tab toggles the addition of a Linefeed (L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each incoming Carriage Return (CR). To turn the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feature OFF, press Shift-Tab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ext lines are double-spaced, Linefeeds are being add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n't. Press Shift-Tab again to disable Line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ft-Tab is pressed, a Status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new state of th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1      Backspace / DE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toggles the value generated by the Backspace key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backspace and the DE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rmal operating mode, Backspace (BS) and Ctrl-H (^H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in the same fashion and both generate a Backspace (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character. Certain terminals, such as the DEC VT100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DEL character be sent (ASCII 127) when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1, a Status window will be displayed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ate of the toggle. The BS/DEL setting can be rever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he-fly by pressing Ctrl- Backspace.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/DEL toggle is displayed in the Alt-N/O/T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S/DEL setting is incorrect, pressing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yield the desired result on the receiving compu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 is active and the other computer expects a 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it will display the ASCII 127 instead (ASCII 127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s is displayed as a little h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2 and Alt-4 EGA/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upports 2 alternate screen mod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adapter. Alt-2 restores the standard 80x25 video mod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EGA and VGA adapters. Alt-4 switches EGA systems to 80x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VGA systems to 80x50 mode. The screen will be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ach video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"SuperEGA" or "SuperVGA" adapters also support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s beyond the standard 80x25 display. Thes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can be used if they are activated with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 a FKey macro which invokes the adapters' setup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@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-7 VEGA VGA comes with a utility called ESU.COM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video modes. To run this utility withi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ssign the command "@SHELL ESU 43" to a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unction key via the Alt-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3      Debugg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by Tech Support at Mustang Software shoul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. The details of this window are beyond the sco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Suffice to say,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particular setup, and you can count on being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ontents should you call for help. This is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you should be sitting in front of your computer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running, when you call for help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 waste of your time and ours if you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6      Batch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BEW window as discussed back on page 139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back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8      Hi-Bit Strippin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systems use the high bit of each 8-bi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rity checking , like CompuServe and GEnie. If the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moved, the screen display will consist of high-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s (&gt;ASCII 127) such as foreign, graphic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tif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 toggles the stripping of the high-bit ON and OFF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8, a Status window will be displayed showing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of this toggle. QMODEM 4.5 TEST DRIVE starts in 8-b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. This can be changed with a Script command to auto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bit stripping, for example when calling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will display an "8" or "7" in the Toggles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urren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's use fancy graphics characters and ANSI escape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se properly, 8 bit mode must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9      Copying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9 printer session toggle is similar to the DOS Ctrl-Prt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If your system is equipped with a printer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will replicate all screen displays on the system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session printing, press Alt-9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Alt-9, a Status window will be displayed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ate of the toggle. The printer should be READ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command is issued. If the system is not equipp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or the printer is not ready (IE., powered of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), QMODEM 4.5 TEST DRIVE will display an "Abort ,R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or Fail" Error window. Alt-0 Log Fil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0 command starts or stops QMODEM 4.5 TEST DRIV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recording. The session LOG feature is used to keep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QMODEM 4.5 TEST DRIVE activity. When the session 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QMODEM 4.5 TEST DRIVE writes an entry in the session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flecting inform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o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long the on-lin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og entry is time- and date-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is a toggle. If the Log File is closed, a filenam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ssued and the file will be opened. If the Log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pened, it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Log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:18:39  08-07-1990  Connected With  : Sub Line 7            {F9}</w:t>
      </w:r>
    </w:p>
    <w:p>
      <w:pPr>
        <w:pStyle w:val="PreformattedText"/>
        <w:bidi w:val="0"/>
        <w:jc w:val="left"/>
        <w:rPr/>
      </w:pPr>
      <w:r>
        <w:rPr/>
        <w:t>14:18:39  08-07-1990  ++ Phone Number : 233-6035</w:t>
      </w:r>
    </w:p>
    <w:p>
      <w:pPr>
        <w:pStyle w:val="PreformattedText"/>
        <w:bidi w:val="0"/>
        <w:jc w:val="left"/>
        <w:rPr/>
      </w:pPr>
      <w:r>
        <w:rPr/>
        <w:t>14:18:39  08-07-1990  ++ Comm Speed   : 38400-8-N-1</w:t>
      </w:r>
    </w:p>
    <w:p>
      <w:pPr>
        <w:pStyle w:val="PreformattedText"/>
        <w:bidi w:val="0"/>
        <w:jc w:val="left"/>
        <w:rPr/>
      </w:pPr>
      <w:r>
        <w:rPr/>
        <w:t>14:18:39  08-07-1990  Online Timer Started.</w:t>
      </w:r>
    </w:p>
    <w:p>
      <w:pPr>
        <w:pStyle w:val="PreformattedText"/>
        <w:bidi w:val="0"/>
        <w:jc w:val="left"/>
        <w:rPr/>
      </w:pPr>
      <w:r>
        <w:rPr/>
        <w:t>14:19:13  08-07-1990  ++ Protocol : Ymodem/G</w:t>
      </w:r>
    </w:p>
    <w:p>
      <w:pPr>
        <w:pStyle w:val="PreformattedText"/>
        <w:bidi w:val="0"/>
        <w:jc w:val="left"/>
        <w:rPr/>
      </w:pPr>
      <w:r>
        <w:rPr/>
        <w:t>14:19:13  08-07-1990  ++ File D:\TEMP1\UPLOAD\CHECKRIM.ASM</w:t>
      </w:r>
    </w:p>
    <w:p>
      <w:pPr>
        <w:pStyle w:val="PreformattedText"/>
        <w:bidi w:val="0"/>
        <w:jc w:val="left"/>
        <w:rPr/>
      </w:pPr>
      <w:r>
        <w:rPr/>
        <w:t>14:19:15  08-07-1990  ++ Chars Per Second    : 2363</w:t>
      </w:r>
    </w:p>
    <w:p>
      <w:pPr>
        <w:pStyle w:val="PreformattedText"/>
        <w:bidi w:val="0"/>
        <w:jc w:val="left"/>
        <w:rPr/>
      </w:pPr>
      <w:r>
        <w:rPr/>
        <w:t>14:19:15  08-07-1990  ++ Effective Percent   : 246.1</w:t>
      </w:r>
    </w:p>
    <w:p>
      <w:pPr>
        <w:pStyle w:val="PreformattedText"/>
        <w:bidi w:val="0"/>
        <w:jc w:val="left"/>
        <w:rPr/>
      </w:pPr>
      <w:r>
        <w:rPr/>
        <w:t>14:19:38  08-07-1990  ++ File D:\TEMP1\UPLOAD\COMMIO.ASM</w:t>
      </w:r>
    </w:p>
    <w:p>
      <w:pPr>
        <w:pStyle w:val="PreformattedText"/>
        <w:bidi w:val="0"/>
        <w:jc w:val="left"/>
        <w:rPr/>
      </w:pPr>
      <w:r>
        <w:rPr/>
        <w:t>14:19:47  08-07-1990  ++ Chars Per Second    : 2022</w:t>
      </w:r>
    </w:p>
    <w:p>
      <w:pPr>
        <w:pStyle w:val="PreformattedText"/>
        <w:bidi w:val="0"/>
        <w:jc w:val="left"/>
        <w:rPr/>
      </w:pPr>
      <w:r>
        <w:rPr/>
        <w:t>14:19:47  08-07-1990  ++ Effective Percent   : 210.6</w:t>
      </w:r>
    </w:p>
    <w:p>
      <w:pPr>
        <w:pStyle w:val="PreformattedText"/>
        <w:bidi w:val="0"/>
        <w:jc w:val="left"/>
        <w:rPr/>
      </w:pPr>
      <w:r>
        <w:rPr/>
        <w:t>14:19:47  08-07-1990  ++ File D:\TEMP1\UPLOAD\COMP-CRC.ASM</w:t>
      </w:r>
    </w:p>
    <w:p>
      <w:pPr>
        <w:pStyle w:val="PreformattedText"/>
        <w:bidi w:val="0"/>
        <w:jc w:val="left"/>
        <w:rPr/>
      </w:pPr>
      <w:r>
        <w:rPr/>
        <w:t>14:19:54  08-07-1990  ++ Chars Per Second    : 2448</w:t>
      </w:r>
    </w:p>
    <w:p>
      <w:pPr>
        <w:pStyle w:val="PreformattedText"/>
        <w:bidi w:val="0"/>
        <w:jc w:val="left"/>
        <w:rPr/>
      </w:pPr>
      <w:r>
        <w:rPr/>
        <w:t>14:19:54  08-07-1990  ++ Effective Percent   : 255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og entries may take up more than one line in the file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entry which starts with "++" is a continu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ne. For example, download or upload log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 of several records in order to record all meaning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complete list of all possible Log entrie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date stamps are not 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Lo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ser]       STAMP [stamp message from FKey or Scrip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uto]       On-line Timer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uto]       Elapsed On-line xx:xx: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  Connected With  : [Board 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hone Number : [Board 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OM Speed    : [Speed-Parity-Dbits-Sbi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Hang-up Command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      COM Port [PortNumber]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    New KEY file [KeyFileName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Default Drive now [DriveLetter]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    Directory changed to [DirectoryPa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Dropping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Drop to DOS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Exiting Q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   File [Filename]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Download File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 CR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 Relax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-1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Xmodem-1K/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Protocol : Ymodem/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Long block errors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Short block errors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SOH errors      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omplement errors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Block number errors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Time Out errors 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Resend Block errors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hecksum errors 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hars Per Second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Effective Percent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Download Ab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Executing [BatchFileName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External Batch Fail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Upload File [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Chars Per Second 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Effective Percent   : [numb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pload Ab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Ymodem-G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Xmodem CRC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Xmodem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Ymodem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Using ASCII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Transfer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Upload Batch [BatchFileNam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 External Batch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nd         BREAK signa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starting with "[user]" vary depending on the 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used in FKeys and Script commands. Both will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STAMP" followed by user-suppl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starting with "[auto]" are recorded whenever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changes from offline to on-line status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entries are related to the command listed i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Logging can be turned on automatically, you can now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 record of all your long distance calls.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unctions of operation can also be track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Lo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5  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mode is like a small BBS system. It allows oth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your system without a lot of hassles. The Host Mod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en, Closed, and Callback operation to implement as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s much securit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upport of all internal and exter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ept ASCII)for both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ser-customizable menus. Default menus are provided and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modified or replaced altogether to meet user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ull-featured messaging system: Enter/Read/Reply/K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, and Private messaging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hell to DOS from remote, with optional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Shutdown from remote, also with optional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Ability to call Scripts from the Host. New Host featur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mplemented via standard QMODEM 4.5 TEST DRIV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Sysop CHAT mode which allows callers to convers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Perator whil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On-line listing of the HOST download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Complete online help for each menu option. These help fil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customized by you shoul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an be used, the QMODEM 4.5 TEST DRIVE Host Mod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via the Alt-N/H Ho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Required The Password File, QMHOST.PWD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 required to run Host Mode. QMHOST.PWD contains us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Passwords, Security Levels, and optional CallBack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If QMHOST.PWD does not exist, it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he first time Host Mod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QMHOST.PWD" is a CR/LF-delimited ASCII file.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with the Internal Editor or any standard text editor (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IT, Norton Editor, or word processors which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matted ASCII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HOST.PWD file layou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name Lastname Password Security-Level Callback-# ;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is separated by one or more spaces, and comment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ceded by a semicolon. The Callback Number is requir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the CALLBACK system type.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le is case-insensitive ("JANE", "Jane", and "jane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iden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QMHOST.PW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Friel       Password  1  1-319-233-6157   ; M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Blow         Qmodem    0                   ; 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y be in any order (the SYSOP record need not be fir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the first and last entries have a CA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will work in a CALLBACK system, while the second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may be "1" or "0". Level 1 users may sh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rom remote (as long as they know the password)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s are unassigned and are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 are created by the Host the first time it is invo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HOST.HDR    The Message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HOST.MSG    The Messag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may not be edited or modified in any way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unpredictable results will occur while messag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can be packed (killed messages are deleted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QMHOSTPK.EXE program supplied on the Utilities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fer to the Message Sec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PK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 Host Menu files can be customized to me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The following default menu files are su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.HST    The opening screen sent to all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HST      The Host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S.HST     The protocol list for Up/Downloa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FF.HST    The logoff screen sent to all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s are all standard ASCII files and can be 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 supports ANSI color/graphic menus, but these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disabled. If you use ANSI menus, all call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SI emulation active to correctly view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Utilities Disk, are sample menu files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. These files all end with the extension .HS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on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Host Mode is active, you may press [F1] to log on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can be used to test menu and Script operation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mands, except Page the Sysop are available lo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do an Upload or Download will allow you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tocols are installed correctly, but no transf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ak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, you should use the G command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Host Mode, press [ESC] while the system is wai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You will be returned to TERMINAL mode and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(Alt-N/M/M/I) will b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Host whil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can be invoked while you are on-line. The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 to will be prompted for logon information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had answered the incoming cal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is unsuccessful in his logon, the host will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and cycle. There is no method to return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without dropping the connection once the h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Commands while the Host is a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aller is on-line, the SYSOP may break into chat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, Dropping to DOS locally by pressing [F5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the caller by pressing [F10]. At all times, Hos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 input from the remote caller as well a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keyboard. The SYSOP, for example, may come to the resc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er by typing commands directly. These will be proc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had been typed by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 and Downloads may be canceled by pressing [ESC] ke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onsidered nice to cancel a download on the 244th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245-bl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Chatting with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initiates an on-line chat between the call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 min. left) Qmodem Host Command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Chatting with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conversation may go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you to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caller and Sysop may type at will; the displa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on both computers. End-of-Line wordwrap is also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CHAT mode, the SYSOP must press [F2] again. Th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turning you to Host Mode" will be displayed and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    Dropping to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rop to DOS, the caller will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has dropped to DOS.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n get the DOS prompt just as if you had pressed Alt-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. When you type [EXIT] and return to the Hos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you can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ain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Disconnecting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rastic measure, but one you should know how to u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suddenly beseiged by a gang of Adolescent De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ng-fu Crickets with modems, you will want to be sure they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... Pressing [F10] give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ight, nothing. The modem is hung up withou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st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MENU.HST file bundled with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       </w:t>
      </w:r>
      <w:r>
        <w:rPr/>
        <w:t>Board Commands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͸���������������������������͸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 </w:t>
      </w:r>
      <w:r>
        <w:rPr/>
        <w:t>&lt;R&gt;ead Messages      ������  &lt;F&gt;iles Directory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 </w:t>
      </w:r>
      <w:r>
        <w:rPr/>
        <w:t>&lt;E&gt;nter a Message    ������  &lt;D&gt;ownload File(s)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  </w:t>
      </w:r>
      <w:r>
        <w:rPr/>
        <w:t>&lt;P&gt;age the Sysop     ������  &lt;U&gt;pload Files(s)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;���������������������������;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͸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</w:t>
      </w:r>
      <w:r>
        <w:rPr/>
        <w:t>&lt;O&gt;pen a Script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</w:t>
      </w:r>
      <w:r>
        <w:rPr/>
        <w:t>&lt;S&gt;hell to DOS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  </w:t>
      </w:r>
      <w:r>
        <w:rPr/>
        <w:t>&lt;G&gt;oodbye (HangUp)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;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look at each command in the 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" Read command is used to read messages.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On-line Services or Bulletin Board Syste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Host mode does not keep track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"Last Message Read". It is up to callers to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ast message he/sh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[ENTER] at the "Start with Msg" promp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command is canceled and the Main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ber entered is lower than th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ssage, reading will start with the firs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Likewise, if the number entered is hig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message number, the last valid message will b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message-reading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# 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: JOHN FRIEL (private) (not r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: JOE B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: Testing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/Time : 08-14-1990 21:32: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 test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you get it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y, (K)ill, (Q)uit, [ENTER] next msg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s contain Message Number, To, From, Subje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&amp; Time information. Message marked (private) or (killed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viewed by callers with SYSOP Security or the call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ading a message, the caller is prompted for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(R)eply to the message ju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(K)ill the message. A message can be killed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the caller or the caller has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(Q)u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[ENTER] to read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  ENTER A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" command is used to enter a new message. The cal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the name of the recipient, an appropriat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essage, and the security status of the message (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blic). The actual message is then entered. Messages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 lines of 72 characters each. As text reaches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, it automatically wraps to the nex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message entry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3 min. left) Qmodem Host Command &gt;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Testing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(y/n) 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message. 72 chars per line, 16 lines max. Auto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end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est of the emergency broadcasting 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LY a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eeeeeeeeeeeeeeeeeeeeeeeeeeeeeeeeeeeeeeeeeeeeeeeeeeeeeeeeeeee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, (S)ave or (A)bort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message, the caller presses [ENTER] tw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message entry. The Host will then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C)ontinue, (S)ave or (A)bort 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ntinue with message entry - The last line with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 the cursor following the last non-blank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if you exited the message and wish to ad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) Save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saved and the 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was entered as a reply, the next message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 Abort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deleted and the 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was entered as a reply, then the next messag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-of-message prompt will also be issu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s reaches the 20-lin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AGE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omeone Pages the Sysop, you and the caller will hea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approximately every second, and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 Sysop. Press any key to abor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beeps go off, another dot is added to the line. After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 seconds, the caller is told that you are not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nd gives him the Menu again. While he is paging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ells you that pressing [F2] will answer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it is identical to the Chat mode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" command lists the contents of the Host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5 min. left) Qmodem Host Command &gt;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FILE LIST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OK.ZIP       4856  13:03  04-27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FILE             0  20:35  08-14-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END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rectory exceeds one page, the caller is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between them. These are the only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Ru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has Sysop privileges, AND the Alt-N/H/D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left BLANK, the caller can then Download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Host system provided he/she knows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\filename. The Files command does not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display. It will always show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umed that in this case, the caller has his/her Hos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ec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     DOWNLOA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 is selected, the alternate Protocol direc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S.HST is searched for and displayed.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n the default list of protocols is displayed.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re the same as uploads. Prior to a download,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s the existence of the file to be sent. If the fil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the Download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fully supports the Batch transfer protocols. If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is selected, the user is prompted for up to 20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wnloaded. Each filename can also contain the wildc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* and ?. This allows for even greater 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pload command is selected, the Host first loo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protocol menu file PROTS.HST. If it is fou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not, the list of default protocol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can then select the desired protocol.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be displayed next for the file transfer.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, the standard QMODEM 4.5 TEST DRIVE Download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s of Uploads and Downloads are reversed while in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-- an Upload by the caller is a Download to the Hos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-versa 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OPEN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 Script command allows QMODEM 4.5 TEST DRIV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hile in Host Mode; it is the Host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command. When the "O" command is selected, the QMHOST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gging on locally with the [F1] command, the "O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QMHOSTL.SCR script rather than the QMHOST.SCR scr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test the script offline. Since QMHOSTL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s executed while offline, it should not test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script is found, it begins executing immediate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is not found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that func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ample QMHOST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NamePrompt: DISPLAY "Enter your First Name &gt; " ;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 0 20                     ; put it in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$Offline Exit1             ; if we are offline, then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$0" &lt;&gt; "" LastNamePrompt  ; If so, go to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LN "Hey, I want your Last name! Try again...^M^J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FirstName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NamePrompt: DISPLAY "Enter your Last name  &gt; "  ;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 1 20                  ; put it in 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$Offline Exit1          ; are we offline? if so,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$1" &lt;&gt; "" NextStep     ; if a name was entered, go to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Hey, I want your Last name! Try again...^M^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stName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Step:                  ; continu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Thank you, $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You will now be returned to the Hos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Please wait $0 $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; exit back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HOSTL.SCR version of the script would be modified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R commands would be changed to GET, and the $OFFLINE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remov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s First and Last name is passed to the scrip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 and $1 respectively. For more information on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cripts, refer to the Script Language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" Shell to DOS command allows access to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Host Mode is active. This command is the Host equival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R command, and similar rules and restrictions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, however, one major difference between the loc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available with the Alt-R command, and the Host Shell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a remote logon, DOS must receive its in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, rather than from the keyboard. If there i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, the Host Shell command executes the QMHOST.BAT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you are logging on as the local Sysop, the Shel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in the same manner as the Alt-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passes 4 parameters to the QMHOST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 The curren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2 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3  The current Port Base Address (in HE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4  The IRQ for the current port (in 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EADME file located on Disk 1 for fur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the QMHO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QMHOST.BAT file can be set up use the DOS C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do the remote Drop to DOS functions. This is no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a solution as running Doorway, but it does work in a p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ould then contains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M%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TY 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limitation to the CTTY method you should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. DOS CTTY only supports COM1 and COM2.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3 - COM8, you need to look at the DOORWA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on page 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GOODBYE (HANG-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dbye command allows a clean exit from the Host mod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s put back on-hook and returns to "Waiting for call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?         HELP WITH HO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? command will cause the Host to search for th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HST and display it if found. This is a generic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tell the caller what all the commands are and brief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y do. It should also mention that more help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in a ? followed by the command in question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file by the name of HELP[character].HS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haracter] is the command letter they want more hel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elp files are ASCII text and can be edited by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your Host. A default set of help files is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.HST  Gen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bout the Host and should include a brief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D.HST Down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dit to include specific instructions o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f any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E.HST Enter Messag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entering a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.HST File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the caller about your download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G.HST Good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 say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O.HST Open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describe any script systems you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P.HST Page Sys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tell them the hours you are around fo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. If you are never around, you might want to tell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R.HST Read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.HST Shell to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, you will not be allowing your callers to do this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ide chance someone will, this is the hel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U.HST Up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tell them about the protocol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Similar to the Download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Z.HST Shutdown H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r users should not be doing this, but you never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SHUT DOWN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utdown command can only be entered by user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of 1. In addition, they must als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down password (Alt-N/H/S). When the correct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he Host hangs up and returns to Terminal mode in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Z" does not appear in the default menu for security reas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ight, out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the Message Base There is a program called QMHOSTP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Utilities Disk that will pack the Message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PACK refers to removing 'killed'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ecute QMHOSTPK from the DOS prompt. It assum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s QMHOST.MSG and QMHOST.HDR ar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message base become corrupted, the files QMHOST.H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MHOST.MSG files should be deleted and let the host re-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INUS  Status Lin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Minus command toggles ON and OFF the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This is for normal Terminal mode only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Host Mode, a Script, or most other Alt command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tatus line(s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urned OFF, it does give you one additional line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rminal emulations, and especially useful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 (Alt-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QUAL 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 allows you to send the entire PC Keyboard Sca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line to the remote system. The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Equal key, which is the toggle to get you in an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ost often used with fullscreen message edito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, to allow use of the arrow, pag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NTER  Alternate Status Lin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feature that a lot of you requested. The status lin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e toggled between the QMODEM 4.5 TEST DRIVE standar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oggles and system information, to one that show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Number of the last dialed system. Yes, it will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you are connected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triction is that the number must have been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ialing directory,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/O/R/I Int16 Enable must be set ON for this to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IOS and keyboard must support a 101-key system. Old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 old XT's may not allow this to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is a RAM-based editor and simil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&amp; SideKick editors. If you are familiar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, you should need little help in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perhaps no more than a look at the Qui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); novices should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and Editing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ext into the Internal Editor the same way you wou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ular typewriter. Most keys behave in the same mann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terminates a text line, for example. Bu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ortant differenc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always indicates where new text will be enter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cursor in a number of ways. You can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 easily using the Delete commands. You can copy or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text with the Block commands. You can quickly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for a particular text string with the Find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most of the time, you can "undo" a change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mand (and there are many more) is described brief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               Keystrok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left                Ctrl-S or 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right               Ctrl-D or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eft                     Ctrl-A or Ctrl-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right                    Ctrl-F or Ctrl-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up                       Ctrl-E or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wn                     Ctrl-X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                     Ctrl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down                  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  Ctrl-R or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  Ctrl-C or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file             Ctrl-QR or Ctrl-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                  Ctrl-QC or Ctrl-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line             Ctrl-QS or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                  Ctrl-QD or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screen                 Ctrl-QE or Ctrl-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screen              Ctrl-QX or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block                  Ctrl-Q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block               Ctrl-Q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marker 0..3           Ctrl-Q0..Ctrl-Q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rker 0..3               Ctrl-K0..Ctrl-K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ursor position      Ctrl-Q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                     Ctrl-M or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line                   Ctrl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ntrol character      Ctrl-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            Ctrl-I o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character      Ctrl-G or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left         Ctrl-H or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                  Ctrl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end of line         Ctrl-Q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line 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                    Ctrl-Q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and-replace              Ctrl-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                   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block                   Ctrl-KB or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block                     Ctrl-KK or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                   Ctrl-K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                   Ctrl-K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lock                  Ctrl-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block                    Ctrl-K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current word as block    Ctrl-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lock from file          Ctrl-K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lock to file           Ctrl-K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lock                   Ctrl-K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 mode            Ctrl-V or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utoindent mode        Ctrl-Q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fixed tabs             Ctrl-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line                  Ctrl-Q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editor                   Ctrl-KD or F10 o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otation Ctrl- precedes another key, it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Ctrl key and press the second key. In the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have a second letter (for example Ctrl-QP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Ctrl only while pressing the first letter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n the Edit Window is called the Edit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not be confused with the global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The Edit Status Line is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global i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ull Screen Edit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18   Col 61  Insert Indent     E:SAMPLE.DOC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This text was entered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with auto-indent ON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x's mark the tab stops with fixed tabs ON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x       x       x       x       x       x       x       x       x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:    9       17      25      33      41      49      57      65      73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x's mark the tab stops with 'smart tabs' ON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x   x    x   x   x     x    x      x     x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enter a ^B into the the text, you press ^P and then ^B...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F1-Help  F2-Save  F3-New  F9,ESC-Abort  F10-Save &amp; Exit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cho     When the first key of a command assigned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trokes is pressed, or when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rol character command (Ctrl-P,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) is given, the keystroke is echo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pper left corner of the window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us line. For example, if you start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ommand that begins with Ctrl-K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KK), a ^K will appear until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trok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           Shows the number of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, counted from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n            Shows the column number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Indicates that Insert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you type will be inserted 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ossibly overwriting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          Indicates that Autoindent mode is in eff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QI toggles autoindent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Indicates that fixed tabs (toggled with Ctrl-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SAMP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, name and extension of the file being edited.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ccepts path designations, the path nam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movement commands are those that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ltering the text. The cursor can be moved in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; with a key on the numeric keypad or with a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For example, to move the cursor to the righ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you can press either the Right Arrow or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listings, the key sequence on the lef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key sequence and the one on the right, if any,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key sequence. Either can be modified by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NSTAL program included on the Utiliti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help for the Internal Editor will not reflec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 to the key sequences. Only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eft       Ctrl-S or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haracter to the left. This comm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cross line breaks; when the cursor reaches column 1;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right      Ctrl-D or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haracter to the right. This comm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across line breaks; when the cursor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hand edge of the text window, the text starts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until it reaches the extreme right edge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umn 248),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eft            Ctrl-A or Ctrl-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eginning of the word to the lef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rks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right           Ctrl-F or Ctrl-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eginning of the word to the righ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orks across line brea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up              Ctrl-E or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ine above. If the cursor is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window, the window scroll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own            Ctrl-X or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ine below. If th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-to-last line of the window, the window scroll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up            Ctr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up toward the beginning of the file,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remains on its line until it reache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down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s down towards the end of the file, one line at a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emains on its line until it reaches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              Ctrl-R or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page up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own            Ctrl-C or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page down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file    Ctrl-QR or Ctr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fir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file          Ctrl-QC or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a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line    Ctrl-QS or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column 1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line          Ctrl-QD o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end of the current line (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last non-blank character on the line).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are always removed from all lines to preserve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screen    Ctrl-QE or Ctr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top line of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screen Ctrl-QX or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bottom line of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f block         Ctrl-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position of the block-begin mark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trl-KB. This command works even if the block is hidd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KH command or the block-end mark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block      Ctrl-Q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position of the block-end marker se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QK command. The command works even if the blo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or the block-begin marker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cursor position Ctrl-Q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last position. This command is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ack to the previous position after a Save, a Find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-and-replace operation. (or in case you hi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k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marker 0..3  Ctrl-Q0..Ctrl-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one of the four invisible text ma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the Set marker command. Ctrl-Q0 jumps to marker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1 jumps to marker 1, and so on. If the specified mark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set, the cursor i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arker 0..3      Ctrl-K0..Ctrl-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one of the four invisible text markers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Ctrl-K0 sets marker 0, Ctrl-K1 sets marker 1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nd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let you insert and delete characters, wor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Two related commands are covered in later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line (Ctrl-QL) and Delete block (Ctrl-K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             Ctrl-M or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sert mode, this command inserts a line break at the curso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osition. If Autoindent mode is in effect,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o the next line and to the same column 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lank character in the previous line; otherwise, it mo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verwrite mode, this command moves the cursor to column 1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without inserting a new line, whether Autoi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in effec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line         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line break at the cursor's position. The curso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control characte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ntrol characters to be entered into the tex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ressing Ctrl-P and then Ctrl-C would insert a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^C) into the text. Control characters are displayed as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the same color as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     Ctrl-I or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next tab stop. In Insert mode,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cursor is moved along with it; in Over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only the cursor is moved. The location of the next tab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whether fixed tabs or smart tab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urrent character    Ctrl-G or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character over the cursor and moves any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one position to the left.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work across lin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acter left   Ctrl-H or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haracter to the left and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ositioned there. Any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e moved one position to the left. If the curso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 at the time the command is given, the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marker for the previous line is deleted instea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lines ar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ord             Ctrl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word to the right of the cursor. This command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line breaks and thus may be used to remove line brea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end of line   Ctrl-Q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ll text from the position of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line containing the cursor and moves any line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p one line. The cursor moves to column 1 of the nex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store a deleted line, so use this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is any arbitrarily defined, contiguous unit of text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an be as small as a single character or as larg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file. Mark a block by placing a begin-block mark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desired block and an end-block mark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last character. Once marked, the block can be cop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, deleted, or writte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rked blocks are normally highlighted, the block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dden" (or made invisible) with the Hide block command.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-manipulation commands described here work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being displayed. The block- related cursor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Ctrl-QB and Ctrl-QK, described in the "Basic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) work whether the block is hidden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lock             Ctrl-KB or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 beginning of a block. The marker itself is not 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, and the block becomes visible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block marker is set. You can also use the begin-block m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tra text marker and jump directly to it with Ctrl-Q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block               Ctrl-KK or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 end of a block. Like the begin-block mark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block marker is invisible, and the block itself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nless both markers are set.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block marker as an extra text marker and jump directly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trl-Q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lock              Ctrl-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copy of a marked and displayed block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. The original block is left unchanged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re placed around the new copy of th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lock              Ctrl-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a marked and displayed block from its current pos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's position. The markers remain around the block a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block            Ctrl-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 marked and displayed block. There is no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 deleted block, so use caution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block              Ctrl-K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on and off the visual marking of a block.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on commands work only when the block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single word     Ctrl-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a single word as a block, combining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-block and End-block commands. If the cursor is pos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word, that word will be marked. If it is not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, then the word to the left of the cursor will be marke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word to the right of the cursor, then the wo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block from file    Ctrl-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a file into the text at the cursor's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f it were copied from another part of the tex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ad in is marked as a block. When you use this comma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mpted for the name of the file to read. If you hav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arlier in the editing session, the last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ll be displayed. You may enter a new file name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changes to the one displayed using the Backspace ke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it by pressing ENTER. The file specified may be any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, including a drive and/or path identifier.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y pressing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block to file     Ctrl-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he currently marked block to a file. The block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, and the block markers remain in place. You a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filename. The file specified can be any leg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including a drive and/or path identifier. You should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ile names with the extension .BAK, because this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by the Internal Editor when creating backup files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ed already exists, you ar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it. If you press "N" (for NO), you can enter a 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make minor changes, or cancel the command with the Ctrl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If no block is marked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             Ctrl-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currently marked and displayed block o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If no block is marked or the block is hidden,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a number of commands that do not fall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nsert mode      Ctrl-V or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Insert or Overwrite mode. In Insert mode,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sor is moved to the right as new text i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verwrite mode, any text to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when new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autoindent       Ctrl-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utoindent mode is in effect, the New line command (E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) will move the cursor to the next row and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as the first non- blank character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fixed tabs       Ctrl-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xed tabs are in effect, the tab stops (normally) star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9 and occur every 8 columns thereafter. By default,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are off, and smart tabs are on. When smart tabs are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stops are determined by the locations of the wor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line; the first character in each word represents a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 When fixed tabs are used, the Tab command insert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character at the cursor's position. When smart tabs ar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is stored as a series of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line            Ctrl-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es any changes made to a line of text as long as you hav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he line. The line is restored to its previou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changes made. Since the Delete lin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Y) moves the cursor to what was previously anothe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line cannot recover lines dele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                  Ctrl-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earch for a string of up to 30 characters. When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is command, the status line is clear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a search string. The last search string entere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) will be displayed. You can select it again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edit it, or enter a new string. When editing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deletes the previous character, Ctrl-R re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tring, Ctrl-S moves the cursor to the left, and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next character to the right. Esc or Ctrl-U will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command, and Ctrl-P can be used to e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earch string is entered, you must specify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The options you used last, if any, ar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orks the same as the search string edit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Searches backwards from the current cursor position to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Limits searches to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n may be any number. Find the nth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counted from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Ignore case; treats all alphabetic characters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Searches for whole words only; skips matching patte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bedded in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contains a target matching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 at the end of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d replace     Ctrl-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ion works the same as the Find command,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place the "found" string with any other string of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characters. After entering the search string,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replacement string. The last replacement string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will be displayed; you can accept it, edit it, or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are prompted for options. The options you use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at first. You can enter new options (cance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s), edit the current options, or select the sam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Enter. The options are the same as those for th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Searches globally. The entire file is scanned fo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, regardless of the current position of the cursor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starts at the beginning of the file if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; at the end if searching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Replaces without asking. Does not prompt for confirmatio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ccurrence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ext contains a target matching the search str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 at the end of the target. You are then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lace it. Press "Y" to replace it, or "N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it. You can abort the operation by pressing Ctrl-U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 N (no prompting) option, this questio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ed up global search-and-replace opera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N option and then pressing a key (preferabl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printing character, such as ESC or Ins). The screen is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updated when each replacemen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next              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 the last search operation. If the last searc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or a Find operation, the same search string an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eated; for a Find-and-replace oper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string will be re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Editor             Ctrl-K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file being edited and exits from the edito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, if any, is renamed to FILENAME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NSTAL - Keyboard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EDINSTAL program (on the Utilities Disk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Internal Editor. You can redefine th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primary and secondary) used to invoke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For example, the Toggle fixed tabs command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ssigned to Ctrl-OT using EDINSTAL, you could assig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Shif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DIN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EDINSTAL by typing EDINSTAL at the DOS command l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EXE file must be in the current directory for this to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, you will be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fast entry for fully reconfigured key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"Y" for yes, you can install the keyboar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-entry method. The default response, No, can be give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N" or Enter. If you answer No, the keyboa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using the random acces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fast-entry option, you will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nter&gt; to accep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s followed by &lt;Enter&gt; for new key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Bksp&gt; to back up one keystroke, C to clear, R to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Scroll Lock&gt; to toggle literal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ape&gt; to quit entering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access editing is available when you are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either enter a new key sequence for each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current one by pressing Enter. Both the comman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key sequence are always displayed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 You specify a new key sequence by pressing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use to invoke that command. Pressing Enter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rrect mistakes in the current entry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(delete last keystroke), C (Clear entry),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store previous entry). To specify either the Enter key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, you must first press the Scroll Lock key,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eystrokes are to be interpreted literally; press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finished entering the key sequence. Pressing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the fast-entry procedure and takes you to the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random access option or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using the fast-entry procedure, you can alter any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fault key sequences. The top line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some basic instructions. The remaind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(from left to right) the name of the command,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equence, and the secondary key sequenc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key sequence you want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Use the Left arrow and Right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or secondary key sequences, and scroll through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mands using the Up arrow, Down arrow, PgUp, and PgD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takes you to the first command, and End to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rrect mistakes the same way as the fast-entry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making changes, press "Q" to quit or "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your changes to the QMODEM.EXE file. If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ption, you will then see the message "Chec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s..." If you have accidentally assigned the sam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o two different commands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You can correct your mistakes by search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see an error message if the new list of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o large for the area set aside for it. You can easily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by eliminating a few secondary key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script? A script is a QMODEM 4.5 TEST DRIV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erform specific and/or repetitive function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and more reliably than with manual methods. Scrip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o just about anything that can be done at the keyboa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magination is the only limit. Common uses for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utomated 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pletely automated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Unattended QMODEM 4.5 TEST DRIV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Learn Script Recorder is an extremely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, but it has its limitations. Basically, QuickLear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cord your interactions with a remote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cate them exactly. It cannot add decision-making logi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s it creates, or account for unexpected 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When you run out of QuickLearn power, time has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or edit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are similar to interpreted BASIC programs. The synt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different, but the principles are almost identic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cript Interpreter (also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Parser) reads the script's code and execu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s it rea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can be very simple or extremely involved. Logon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QuickLearn are simple. Some large and complex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so been written to turn QMODEM 4.5 TEST DRIV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-Bulletin Board System. With the advent of BBS Network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terLink, scripts have been written to automatically dia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log on, open a mail transfer door, download a mail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g off. Many useful QMODEM 4.5 TEST DRIVE scri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QMODEM 4.5 TEST DRIVE Utilities disk.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can be found on bulletin boards, including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HQ!, Home of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ot be a programmer to write scripts, but if you are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start at the beginning until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nderstanding of script concepts, syntax rules, and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programming languages, Th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has a few idiosyncracies. Here are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bvi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vs. Logic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screen is the entire screen, which usually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80 columns and 25 lines (or more if you have an EGA or V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e of the extended display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, logical screens can be defined with the script BO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mmands. All screen output commands except ATWRI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he logical screen boundaries defined in the last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has a wealth of input and output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ith a specific purpose. For example, there are six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read input from the keyboard and/or COM port (G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, GETR, GETNR, GETX, and INKEY), and seven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data on the screen and/or send it to the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WRITE, SEND, DISPLAY, DISPLAYLN, NOTE, WRITE, and WRITELN)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WHEN command can also be used to send data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when specific COM input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Handling Variables used in scripts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declared types such as INTEGER or STRING.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00", for example, could be used as a numeric variabl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text variable. It is your responsibility to i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ontents are numeric when they ne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variable name is prefixed with a dollar sign,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will automatically substitute its valu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When a value is assigned to a string, the dollar sig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. It is important to understand this concept to pu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ir contents, script variables cannot exceed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may be invoked explicitly with the Alt-F command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be run automatically by specifying a script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command line, or if the script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a directory entry (Linked Scripts)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start executing when the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MODEM 4.5 TEST DRIVE script language is very comprehe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terminal mode manual commands are available as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and then some). Since equivalent scrip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same functions as their manual counterpart, w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that you familiarize yourself with the manu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; its documentation more thorough and we did not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uplicate it for the script command.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the script environment are covered in detail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is a programming language, and scrip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al QMODEM 4.5 TEST DRIVE programs intended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functions. If you are not a programmer, do not l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imidate you. The script language is easy to learn, and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sy to read and modify. Error messages are clea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ise. The built-in debugger and QMODEM 4.5 TEST DRIV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you along as you develop your scripts, in the un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can be very flexible. They can be used in many wa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described here. Scripts fall into one of four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Linked script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cripts are physically named in entries in the QMODEM 4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Phone Directory. When connection is made,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cuted automatically. The same script can be lin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entries. These scripts are often referred to as "Lo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", because they take control immediately after a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ually automate boring and repetitive logon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 BBS system has three nodes with different phone numbers.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script like BOARD.LOG can be linked to all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cripts started with the Alt-F command, which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-time parameters. QMODEM 4.5 TEST DRIVE allows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 variable parameters to be passed to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cripts linked to Function Keys. Because they are stor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Macro, you do not have to re-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each time you ru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tand-alone Scripts, requiring no parameters. These scri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xecuted automatically when QMODEM 4.5 TEST DRIV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, by specifying their name in a command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script DOFIRST.SCR when starting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QMODEM /S=DOFIRST.SCR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itialization is complete, QMODEM 4.5 TEST DRIVE will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e the script whose name was specified in the /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parameter. This command line could be contain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o automate the process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reate and Name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tandard ASCII text editor or word processor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cript file. You may save scripts under an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nsion, but using the ".SCR" file extension makes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, as we'll se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write a script is to let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for you! Refer to the Alt-Q (QuickLearn) comm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details. But, if you insist on doing it yourself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Word processor or Editor, remember thes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cripts must be saved as standard, CR/LF-delimited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Non-ASCII files like those produced by Words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 mode won't work (for Wordstar, use N at the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create scripts in the Non-Documen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Each Script command must be on a separate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e Internal Editor for creating and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. Refer to the Alt-V and Alt-J/@EDIT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ways to start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command line switch /S= to "auto start" a script.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Command Line Switches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explicit Alt-F command to call a scrip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utomatic execution of a Linked-Script attached to a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entry. (See Alt-D for instructions on attach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to a dialing directory entr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a script at any time by pressing the [ESC]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will chan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S-Single Step   T-Trace   G-Go   A-Abort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script, press "A". Pressing "G" resumes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at the point where it was interrupted. The "S" and "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used to start Script Debug Mode (mor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includes a powerful script debug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ith single-step and trace/animate feature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if a script fails, the QMODEM 4.5 TEST DRIV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an be automatically invoked with the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point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imple script example to illustrate the debugg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crip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this is the value of variable COUNTER : $COUNTER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line in the script refers to a variab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UNTER. This variable was not defined, and an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Executing the script will cause the following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Script Error! 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ype : Invalid Substitute VARIAB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e : Z:\SCRIPTS\TEST1.SC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ine : DISPLAYLN "this is the variable COUNTER : $COUNTER "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ess any key to Edit fi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Script file "TEST1.SCR" at level  1.  [ESC] to ABORT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describes the error (explained in detail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). In this case, we have used an invali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shows the fully qualified scrip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is the actual script line in which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displays an edit prompt. Assuming that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ternal editor, pressing a key yield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ull Screen Edit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ine 1    Col 43  Insert Indent     Z:TEST1.SCR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LN "this is the variable COUNTER : $COUNTER "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F1-Help  F2-Save  F3-New  F9,ESC-Abort  F10-Save &amp; Exit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QMODEM 4.5 TEST DRIVE Internal Editor,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ositioned under the $ in $COUNTER,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nding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dditional error conditions yield different Scrip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Script Error! 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ype : LABEL not found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TIMEOUT LABEL    = WHOOP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e : Z:\SCRIPTS\TEST1.SC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ine : Waitfor "ever"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ess any key to Edit fi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Script Error! 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ype : LABEL not found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GOTO/GOSUB LABEL = WHOOP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File : Z:\SCRIPTS\TEST1.SC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ine : goto Whoop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ess any key to Edit fil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examples, identifying labels were not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, we have seen the automated debugger at work.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and you are immediately notified of it. QMODEM 4.5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lso features an Interactive Debugging mode, in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control. To start the interactive debugger, the DEBU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interactive debu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cript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ON               ; turn on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ONE TWO THREE   ; define 3 new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ONE  "1"        ; give them numeric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WO   "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REE "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" ONE = $ONE, TWO = $TWO, and THREE = $THRE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ipt is executed, the status line will chan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nteractive debug mode, the next script line to be execu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etween the &lt;&lt; &gt;&gt; characters. To execute the stat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Spacebar. In the example, the first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command is blank, and no text appears between the &lt;&lt; 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bar yields the following series of DEBU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STRING ONE TWO THRE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ASSIGN ONE   "1"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ASSIGN TWO   "2"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ASSIGN THREE "3"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DISPLAYLN " ONE = $ONE, TWO = $TWO, and THREE = $THRE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useful debug commands are availabl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stepping through a script. Pressing the F1 key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se commands on th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CE] Next  [T] Trace  [G] Go  [S] Subst. Line  [O] Orig. Line  [U]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mmand summary line has been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2 seconds, the status line reverts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BU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Debug command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Spacebar executes the line displayed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&gt;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]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T" starts executing the script at the rate of 2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 (Animat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G" terminates interactive debug mode and resumes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with the next line. The script will execute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normally, an error occurs, or another DEBUG ON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Subst.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S" displays (substitutes) the values of all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script line prior t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 Orig.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O" terminates variable substitution and re-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U" temporarily suspends display of the Debu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n running the script in full-screen mode and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itself is disabled (Alt-N/V/T/T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back to our script example, pressing "S" yie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DISPLAYLN " ONE = 1, TWO = 2, and THREE = 3"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Spacebar]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&lt;&lt;EXI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Spacebar]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us to the normal status line following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i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cripts, the caret (^) is used as a modifier when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ertain other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~ A caret-tilde (~) combination generates a 1/2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^ A double-caret sequence yields a single-care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control characters in your scripts, prefix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^ (car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valid control charact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caret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  Hex   Ctrl   Dec    Hex   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00    ^@     16     10    ^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01    ^A     17     11    ^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02    ^B     18     12    ^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03    ^C     19     13    ^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04    ^D     20     14    ^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05    ^E     21     15    ^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06    ^F     22     16    ^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07    ^G     23     17    ^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08    ^H     24     18    ^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09    ^I     25     19    ^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0A    ^J     26     1A    ^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0B    ^K     27     1B    ^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0C    ^L     28     1C    ^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0D    ^M     29     1D    ^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0E    ^N     31     1F    ^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0F    ^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are case-insensitive: ^C is the same as a ^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nerate the double-caret ^^ character in the internal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ype ^P, then type ^^. The editor will display a "^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lors as the header line rather then normal text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 and is used to represent an imbedded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added to scripts, and must be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olon (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 semicolon as the first character is alway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FOR "Enter your password :"  ; This is a com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   "$Password^M"            ; another commen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1:                       ; a comment after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re not displayed during scrip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a habit to add comments to your scripts where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possible. Comments are an invaluable help when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ing changes to scripts, especially older, long-forgo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statements usually consist of an operation code and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perands or parameters. Parameters shown in brackets []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 Parameters in quotes (" " or ' ') are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  "1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'TMUsta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 and double-quote characters should not be mixed excep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ses. For example, to send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said, "QMODEM 4.5 TEST DRIVE is the BE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co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'John said, "QMODEM 4.5 TEST DRIVE is the BEST!"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 and double-quote characters are interchangeable, bu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matched pairs. As shown above, use of one set of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llows you to include the other as part of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To send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's password is QMODEM 4.5 TEST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cod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John's password is QMODEM 4.5 TEST DR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define the targets of EXIST, GOTO, GOSUB, IF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All labels must end with a colon. Below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valid script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_LABEL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_LONG_LABEL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_much_longer_label_than_the_oth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must appear on a line by themselves. Comments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atements allowed on labe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 $0 through $9 are pre-defined and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place of user-defined string variable.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$0-$9 must be used if data is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in the form of parameters in the Alt-F command or F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may not exceed 64 characters in length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$0-$9 can be set with the ASSIGN, GET, GETR, GET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R and GETX commands. For example,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0 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tex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variable $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tring variables are replaced with their actu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ript commands are executed, the leading $ is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ne of the pre-defined string variables is the first 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 statement. The following examples further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ci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; 0 "QMODEM 4.5 TEST DRIVE is the Best!"   ; $0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tring ASSIGN 1 $0; $1 is set to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$1"                  ;the string $1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nd the following string to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is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can actually be stored into string Variab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IGN command, and used later in the scrip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 0 "WAITFOR "    ; $0 = WAITFOR[space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0 "Password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"Password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ollar sign ($) is required as part of a text string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ust be duplic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This is a dollar sign : 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ollar sign 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s are very powerful tools indeed!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 text and command substitution features, what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m is only limited by your own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of the manual describes QMODEM 4.5 TEST DRIV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in detail. Commands are lis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and appropriate coding examples are includ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QMODEM 4.5 TEST DRIVE's environment and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re stored in pre-defined, read-only variab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during scrip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defined variables may not be the target of ASSIGN, G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ATE     The $DATE variable contains the current system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internal clock. The date is return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Alt-N/O/C/D Dat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IME     The $TIME variable is similar to the $DAT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is returned in the format as define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/O/C/T Tim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ST_ROW The $LAST_ROW variable contains the number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on the screen, not including the Status Line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on an 80x25 screen, this variab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ST_COL The $LAST_COL variable contains the physic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, in columns. On a 25x80 screen,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valu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TTR     The $ATTR variable contains the screen's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. In a script which changes the screen col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may be saved at the beginning of the scrip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stored before the script terminat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stablish the normal default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LPATH   This contains the Download Path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/D/D Setup variable. You could use this to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ownload directory when using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LPATH   This contains the Upload Path a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/D/U Setup variable. It could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with the UPLOAD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PATH   This is the Script Directory Path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N/D/S Setup variable. All temporary script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tor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Inform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5 TEST DRIVE stores information relating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connection (or the current one, if ONLINE) in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ables. For information to be valid, the connec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established through a standard DIAL command or a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OARD    The $BOARD variable contains the nam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entry to which QMODEM 4.5 TEST DRIVE was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connected. This is a variable-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which does not exceed 3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the default QMODEM 4.5 TEST DRIV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"1"               ;dial the first phone b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Connected to $BOARD!     ;display a connect 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Mustang Software HQ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BER   The $NUMBER variable contains the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onnected entry, as shown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sam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Connected to $BOARD at $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Mustang Software HQ! at 1-805-395-06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ASSWORD The $PASSWORD variable contains the password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connected entry, as stored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$PASSWORD can be used in a generic lo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nked) script for BBSs running the same softwar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example will operate with WILDCAT!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    Connected to $BOARD ;display after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  "First name"        ;wait for the nam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    "FIRST;LAST^M"      ;send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  "Password"          ;wait for passwor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    "$PASSWORD^M"       ;send the linke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RIPT   The $SCRIPT variable contains the name of the lin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for the connected entry, a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directory. Using the above example, we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noth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is is script $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script MSI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ROTOCOL The $PROTOCOL variable contains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 assigned to the connected entry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in SEND strings or script DOWNLOAD command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ustrated in the following example, which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ownload request to a WILDCAT! BB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of-transfer prompt, and starts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      "D $PROTOCOL FILENAME.ARC^M"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FOR   "[ctrl-X] to abor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 $PROTOCOL FILENAME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EED    The $SPEED variable contains the current serial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., 300, 1200, 2400, 9600 etc...). The serial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is set by the by the redialer before eac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aled. If you are connected at 2400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  Connected at $SPEED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at 2400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ud rate may not be reset, depending on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"Lock DTE Baud Rate" toggle in the Alt-N/M/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M      The $COM variable contains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 parameters,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its-Parity-Stopbits. If your current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rity, 8 data bits, and one stop bit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rate is 2400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Connected at $SPEED-$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at 2400-8-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TEFILE This is the full DOS filename for the Attached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Each entry has a unique Note file that can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Using this variable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IO Script commands (OPENFILE, READ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FILE), you can store remote compute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nd load it every time you cal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Script SHOWNOTE.SC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 $NOTEFILE CONT          ;see if it exis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LN "No attached notes" ;nope, say 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                   ;exit back to lo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LN "Contents of attached Note file: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LN "-------------------------------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FILE $NOTEFILE READ    ;open the no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LOO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FILE 0              ;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= "_EOF_" DONE  ;if end-of-file,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$0"          ;display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READLOOP           ;go back and read som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FILE                  ;close the no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                ;return back to the lo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ipt simply opens the attached Not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contents. To activate it, j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command to call this as a sub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QuickLearn Script generated at 02:35:18 on 08-22-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May require editing before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Attached Note File is : $NOTEFILE  ;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io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SHOWNOTE.SCR                     ;now show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rest of the auto-logon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 Coding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mands usually consist of an Operation Code,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OpCode, and one or more Operands, also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rguments, targets, or parameters. Opcode and opera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with spaces. In certain cases, a relational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parate parameters. For example, the script IF com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perands separated by a relational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$0" = "$1"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 the OpCode, "$0", "$1" and ROUTINE are the operands, and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relational operator. In the example, the command comp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variables 0 and 1, and branches to ROUT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s fall in one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NUM:   explicit numeric values. As with numeric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values must be integers in the range 0-32,76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1 1 25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1 25 and 80 are explicit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:  keywords are reserved words defined internal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language. For example, all modem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nd TURNON/TURNOFF parameters are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ay not be used as variable names f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:    labels identify the beginning of a routine in a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normal words followed by a colon.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as parameters in explicit GOTO and GO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, or implicitly in IF, WAITFOR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$0" = "$1" ROUTINE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variable 0 is equal to variable 1, bran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called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MYPAR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PART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nches unconditionally to the label MY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VAR:   numeric variable. All numeric values and variable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cripts must be positive integers, and thei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exceed 32,767. Numeric variab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explicitly; the same variable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orage of text or numeric data. It is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bility to insure that the variabl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data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   a string is an element of text delimited by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may contain imbedded blanks.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0 "This is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text" i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:     a self-delimiting alphanumeric value not boun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, and not containing imbedded blanks. A wor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defined as a string without blanks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s.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0 THISISA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ISAWORD is a word variable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0 "THISISA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unctionally identical to the previou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complete description of all available scrip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is documented in an easy-to-underst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A brief description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A brief description of the command'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A more detailed description of the comman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nd their values, and how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acts with the rest of the script and the syst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Limitations, or warnings that apply to th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parameters. If the command has no restri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Relat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Limited Coding example. For in-depth script exampl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 to the Utilitie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isplay a text string anywhe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ATWRITE  COL  ROW  ATTRIBUTE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COL, ROW and ATTRIBUTE are explicit numeric valu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s. ROW and COL must be valid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re not restricted to the values set by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BOX commands. ATTRIBUTE must be in the range 0-255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OR command gives a complete description of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s and how to compu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ATWRITE 1,1,15,"This is a test" ;put the ms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the upper left corner in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intensity white on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WRITE 1 24 30 "$0"    ;write the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variable $0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line using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on a blue backgr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tore a value in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ASSIGN  VARIABLE  WORD|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stores the contents of a word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The $ variable prefix is not used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ent value substitution during script parsing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 contains embedded quote characters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quote character (IE., single ' and double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s) to enclos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ASSIGN 0 TEST               ;sets $0 to "TES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"Test string"      ;sets $0 to "Test string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$1                 ;sets $0 to equal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HIS "John's Wife is Kath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HAT "$THIS"         ;needs quotes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;spaces and quote embed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in $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Produce a sound through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BEEP 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ONE is an explicit numeric value or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the frequency in Hertz (cycles/sec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 lasts approximately 1/5 sec. Multiple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may be grouped together to produc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ingful sounds (IE., alarms). If T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numeric,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BEEP    1200    ;a 1200 Hz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    1400    ;a 1400 Hz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TONE     ;define a new variable called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TONE 4   ;prompt for the value of 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no check is made for invali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   $TONE    ;beep at $tone H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raw a Box on the screen and set the logic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BOX  C1  R1  C2 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is used to define an on-screen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. The window is defined by its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row R1, column C1, and its bottom right corn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 R2, column C2. Row and column valu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icit numeric values or variables,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a BOX or WINDOW command, the output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commands (except ATWRITE) is restri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defined in the 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ordinates values are not verified; you must in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2&gt;C1, R2&gt;R1, and all four values are vali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pper left corner of the screen is a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INDOW;, GETSCR, PU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BOX 1,1,80,24       ;opens a window the ful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20,4,60,8       ;opens a window 40 cols wide b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line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20 4 60 8       ;same as above without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ve an EGA or VGA display,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ner may vary with the screen dimensions (See Alt-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lt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the UART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BREAK command sends the UART Break signal for 1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s (or the timer value defined by Alt-N/D/B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K is the script equivalent of the Ctrl-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BREAK       ;Send the break sig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Open a File to capture all termin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APTURE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filename should be a fully qualified, vali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    FILENAME must be a word or string variab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path are omitted, the current drive:\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umed. If the file exists, data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it (appended). If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lose the capture file, use the TURNOFF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is the script equivalent of the Ctrl-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TUR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APTURE C:\QMODEM\TEXT\CAPDATA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THISFILE.DAT        ;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to a new Drive:\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HDIR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is used to change the default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to that specified in the DIRECTORY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ust be a word or string variable. If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specification is includ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, the current drive will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DIR is the equivalent of the Alt-O command (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lt-L command if the drive is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HDIR \                 ;change to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DIR C:\QMODEM         ;change to C:\Q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Enter the new directory ? "    ;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NEWDIR 64           ;get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DIR $NEWDIR           ;and do the 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loses the currently open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LO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CLOSEFILE command closes the file ope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 command. For a complete explanation,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OPENFILE, READFILE, 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OPENFILE TEXT.DOC READ  ;open text.doc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FILE 0              ;read the first line into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FILE               ;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lear the log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CLRSCR clears the current active window. If a WIND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command has not been issued, the entir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ed. CLRSCR is the script equivalent of the Alt-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BOX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LRSCR              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1 1 80 14       ;open a window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RSCR              ;clear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1 1 80 24    ;define the "full scree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RSCR              ;clear the whol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efines the color of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OLOR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sets both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single attribute. ATTRIBUTE is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value or variable. The following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to compute the color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Black         8 Dark Gray        +128 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Blue          9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Green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Cyan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Red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Magenta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Brown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Light Gray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ground colors may be 0 thru 15;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0 thru 7. To compute the correct attribut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= Foreground + (16 *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blinking foreground, add 128 to the attribute.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 you, we have included a Script called COLORS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Utilities Disk. Run this script to vie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combinations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T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OLOR 30    ;Yellow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2     ;Green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207   ;Blinking White on 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s just the background color of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OLORBG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sets the background color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. ATTRIBUTE is an explicit numeric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The following are valid ATTRIBU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TWRITE, COLOR, COLOR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OLORBG 1    ;Changes the background to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s just the foreground color of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COLORFG 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is command sets the foreground color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. ATTRIBUTE is an explicit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The following values are vali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Black        8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Blue         9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Green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Cyan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Red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Magenta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Brown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Light Gray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linking foreground, add 16 to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TWRITE, COLOR, COLOR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OLORFG 7   ;change the foreground to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Enable or disable the Internal Script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EBUG  ON|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DEBUG command is useful in developing co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s since you can trace script execution on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 real-time mode. DEBUG is OFF by defaul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EBUG ON   ;Turn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- - execute script commands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BUG OFF  ;Turn it ba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ecrement the value stored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ECR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ECR decrements the value of a numeric variable by 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variable is non-numeric or no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, an 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INCR, STRING,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ASSIGN  0 10                ;load $0 with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:                       ;a place to lo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$0"                ;display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R    0                   ;decrement $0 by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"$0" = "0" DONE ;if it is equal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LOOP                ;Branch back 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:                       ;Exit 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Pause a script for a certain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ELAY  DELAY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ELAYVALUE is an explicit value or numeric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e duration of the delay in milli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000 = 1 second). This is similar to the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but no characters are displaye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. You might want to use this command wh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 or displaying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ELAY 1000  ;stops for 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10000 ;stops for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100       ;stops for 1 tenth of a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Used to tag and dial one or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IAL  DIA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DIAL command is used to call one or mor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 in the phone directory. DIALSTRING i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string variable in the same format as the T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 entry in the Alt-D directory display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 to the Tag Multiple command under Alt-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AL "1"        ;dial entry number 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TMustang" ;dial all number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the text "MUSTANG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PA1B PA2" ;dial 1 &amp; 2 with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If a script is linked to the entry being dial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be executed. All commands to be execute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efined in the script file which contains the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ND "ATDT 1 319 266-0540^M"    ;dial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CONNECT"               ;wait for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          ;m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keeps dialing the same entry until a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tablished. To dial a number once without re-t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SEND command with the appropriate modem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ort the phone book and make explici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ry numbers, be sure to reflect the chan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cript's DIAL commands. To dial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ardless of its number, use the Text Match t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isplay a line of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ISPLAY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TEXTSTRING string or string variabl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current cursor position an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. Following the DISPLAY, the cursor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he last character in TEXTSTRING.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the serial port. The cursor position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following a DISPLAY, DISPLAYLN, NOTE or AT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, or by the user with a GOTOXY statem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is the screen's default, or is set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TWRITE, COLOR, DISPLAYLN, GOTOXY,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ETSCR              ;sa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     1 1 20 9    ;draw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11          ;set color to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6 2         ;go to col 6, row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TEST MENU" ;show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10          ;set Light G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A) Option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B) Option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C) Option thre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D) Option fou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3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Option #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15          ;set color to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 0 1         ;read character into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            ;restore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is similar to the basic statement PRINT "Text"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e the semicolon) which does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position the cursor to the next line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atenation of displayed string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isplay a line of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ISPLAYLN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text defined by TEXT is display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position and in the current color.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, the cursor is located on the first colum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line in the logical screen.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the serial port. Original cursor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is described under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ISPLAY, AT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ETSCR                  ;save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 11            ;set color to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TEST MENU"   ;show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 10            ;set Light G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A) Option on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B) Option two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C) Option thre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D) Option four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"Option #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 15                ;set color to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   0 1               ;read character into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                    ;restore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is similar to the basic PRINT "Tex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 (note lack of a trailing semicolon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ocates the cursor to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DOS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OS is the script equivalent of the Alt-R command;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es the QMODEM 4.5 TEST DRIVE DOS Shell,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ed to the same limitations.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R command for additional information o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. COMMAND must be a word, string, o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S command disables the Optimum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t-N/O/R/O) for the duration of the comman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DOS leaves this enabled if so set in the Setup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an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is faster if you do not have sufficient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it will swap a large file to disk. BIGDO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most 220 more K available during the Shell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lots of EMS, then you most certainly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BIG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OS "Copy text.doc PRN" ;copy a doc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IGDOS "123"            ;run Lotus 123 with lot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"type text.doc|more"    ;even pip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redirection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IGDOS "COMMAND"    ;will invoke the command prom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until EXIT is entered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like Alt-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OWNLOAD  PROTOCOL  FILENAME  [ASCII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OWNLOAD is the script equivalent of the PgD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must be one of the internal or ex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protocols defined to QMODEM 4.5 TEST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must be fully qualified (include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) or it will be saved in the current directory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se of Batch transfer protocols (Y, G and Z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is actually a PATH and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information is shown in a window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ASCII               X  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  Xmodem CRC          R   Relaxed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Xmodem-1K           F   Xmodem-1K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   Ymodem Batch        G   Ymodem/G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   Zmode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downloads can have optional parameters to ai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sion from one system to another.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any order and are not case sensitiv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LATE=[ON|OFF]          Sets translate table u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=[NONE|STRIP|ADDLF]   Sets CR handling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=[NONE|STRIP|ADDCR]   Sets LF handl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OWNLOAD Y C:\QMODEM\   ;Batch Ymodem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DIR  C:\QMODEM            ;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C QM42SST.ZIP      ;put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A Filename XLATE=on CR=addlf LF=st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filter the incoming data throug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 Table, add one LF after each CR, and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LF's as it saves t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using the ASCII protocol,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receive a ^Z (EOF) character or the downloa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ver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DRIVE 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DRIVE changes the default logged drive, bu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directories as does the CHDIR command. LET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valid drive letter in your system (A-Z)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defined with the DOS SUB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is the equivalent of the Alt-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RIVE A ; switch to the A: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C ; switch to the C: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Z ; switch to the Z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screen size on systems equipped with EGA 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EGA  25|43|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EGA changes the number of screen lines to the ne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command (43 and 50 are interchang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main compatible with previous releases of Q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5 TEST DRIVE). If 43 or 50 is specified, EG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witch to an 80x43 screen size, while VGA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witch to 80x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A is the equivalent of the Alt-2 and Alt-4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This command is ignored if no EGA or VGA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EGA 43  ;switch to 80x43 (EGA) or 80x50 (VGA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A 25  ;switch to 80x25 for both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will be cleared after each EG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onditional branch depending on the presenc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EXIST  FILENAME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f FILENAME is found, the script will 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in LABEL. If a wildcard filename is passed,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st one match will set the $SUCCESS flag and a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ABEL occurs. If there are no matches, the $F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g is set and script execution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sequentia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EXIST C:\AUTOEXEC.BAT YES   ;if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C:\ root directory,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to label Y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      ;do other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if i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:                        ;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C:\AUTOEXEC.BAT    ;assign $0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 $0 YES                ;same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Terminates the script and returns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script is unconditionally stopped,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to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EXIT        ;stop the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ext   ;does NOT execute because of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Execute an F-Ke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FKEY  KEY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FKEY executes the command stor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key file. The function key and shift stat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by the explicit numeric value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NO, based o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12 Normal  F1 -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 - 24 Shift   F1 -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 - 36 Ctrl    F1 -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7 - 48 Alt     F1 -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LO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FKEY 27 ;send the string stored in Ctrl-F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EY 1  ;send the string in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EY will execute commands stored in function keys 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12, even if your keyboard has only 10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12. Refer to the Alt-J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on storing commands into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lear the Keyboard buffer, COM port buffer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FLUSH  KBD|COM|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FLUSH clears data pending in the keyboard buffer (KB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), the COM port buffer (COM option), o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L). Any pending input data stored in the buff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SPLAY "What is your name? "   ;ask for 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USH   COM                     ;clear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 1 20                    ;read it into $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data from the keyboard and store it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  KBDATA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 KB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Screen and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ET command only accepts data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. The data is echoed to the screen A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BDATA is any valid string variable; its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ceded with the "$" identifier. COUNT is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value or variable which defin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characters in the input string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es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R, GETN, GETNR, GETX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SPLAY   "Enter number ?"  ;prompt for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      0 2               ;read 2 chars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You entered $0"  ;show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from both the local keyboard and COM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it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R  KBCOMDATA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 KBD an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Screen and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is a superset of the GET command which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data from the COM port. Data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and echoed back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and coding syntax are identical to the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online checking is enabled with the TURNO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GETR will check the modem for a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. If the connection is lost (IE.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op), the variable will conta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_OFFLINE_", regardless of the value i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N, GETNR, GETX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RITE   "Enter number ?"    ;ask for number ove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   0 2                 ;read 2 chars m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You entered $0"    ;show again on both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N ONLINE                   ;online checking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"Enter a number ? "      ;prompt for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  num 5                    ;rea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Carrier drops  - - -     ;the caller hung u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num' = '100' Label_100 ;if num=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  goto Label_10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num' = '_OFFLINE_' Cycle   ;if caller hung 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  goto Cy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from the local keyboard and store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N  KBDATA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 KB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ETN command accepts data from the local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haracters are displayed on the local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 is syntactically identical to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R, GETNR, GETX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SPLAY   "Enter number ?"  ;ask f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      0 2               ;read 2 chars m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You entered $0"  ;show again on local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from both the local keyboard and COM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it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NR  KBCOMDATA 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 KBD an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R reads data from the local keyboard an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ort. The characters are displaye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R is syntactically identical to GETR, and the GE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 dependency and restrictions also apply to GET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N, GETNR, GETX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RITE   "Enter number ?"        ;ask f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R    0 2                    ;read 2 chars m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Caller entered $0"     ;show again o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N ONLINE                   ;online checking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"Enter a number ? "      ;prompt for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NR  num 5                    ;rea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Carrier drops  - - -     ;the caller hung u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  - -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num' = '100' Label_100     ;if num=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  goto Label_10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num' = '_OFFLINE_' Cycle   ;if caller hung u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;  goto Cy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ave a copy of the current scree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GETSCR saves a snapshot of the current screen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display with the PUTSC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GETSCR may be nested up to three levels deep.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esting level" is defined as a corresponding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CR/PUTSCR commands. Beyond the third nesting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rror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PUTSCR, 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ETSCR      ;save screen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CR      ;save screen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RSCR      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do more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    ;restore screen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    ;restore screen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demonstrate 2-deep GETSCR/PUTSCR n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data from both the local keyboard and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oring it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ETX  KBCOMDATA  COUNT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put:  KBD an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: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X captures incoming keyboard and COM data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nto the KBCOMDATA variable. CHARACTER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in addition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ke other GET commands which requir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&lt;CR&gt; to indicate the end of the input, GETX 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erminate when one of the following cond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s found in the input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characters have been receiv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online checking is enabled with the TURNO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GETX will check the modem for a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. If the connection is lost (IE.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op), the variable will conta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_OFFLINE_", regardless of the value i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R, GETN, GETNR, 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Let's assume that you are logging into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ice. After logon, the service sends you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ells how many new messages there are to rea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capture just the number for later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. The message is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"NEW MESSAGES (xxx)" where xxx is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MESSAGES ("    ;look for beginning of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X 0 4 )              ;grab up to 4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until the ")"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all a subroutine at a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OSUB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GOSUB passes control to a routine identified by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. Upon completion, the routine must use a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at which time script execution resum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tement immediately following the GOSUB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SUB/RETURN may be nested up to a maximum of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SCRIPT commands and GOSUB/RETURN share a single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. Together, they may not exceed 20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OTO, RETUR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OSUB SUB1      ;call the SUB1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   ;e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1:           ;the subroutine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;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;end of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will branch back to the EX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Unconditional branch to a LABEL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OTO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GOTO passes control to the routine identified by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annot be returned by the routine which w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 of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OSUB, RETURN,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OTO SUB1       ;jump to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HERE: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   ;e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1:           ;the subroutine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;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BACKHERE   ;end of subroutine. go back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Locate the cursor at a known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OTOXY  COL 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COL and ROW are explicit numeric values or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ust contain valid logical screen coordinat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ordinates are invalid, the curs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-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BOX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OTOXY 1 1      ;hom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80 24        ;puts cursor in low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1 1 80 14    ;set a new window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40 20        ;FAILS, not insid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Terminal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GRAPHICS 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GRAPHICS changes the terminal protocol to the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It is the script equivalent of the Alt-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EMULATION must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TY         No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       Internal ANS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T100       DEC VT100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TI925      Televideo 925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BUG_A     Debug ASCI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BUG_H     Debug HE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TAR      Avata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RAPHICS TTY        ;switch to T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VT100      ;switch to VT1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 will clear when executing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turn the modem on Hook (Terminate the current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HANGUP is the script equivalent of the Alt-H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dem hangup command is sent and the connec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,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AITFOR "COMMAND"   ;wait for the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   "G^M"       ;send the [G]oodby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GUP              ;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tart the built-in Host Mode from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HOST SINGLE (type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REPEAT (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HOST is the script equivalent of the Alt-5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on the parameter, the Host will cycl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, or continue until the host is st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ly or through the Host Shutdow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    LOOP:   ;Top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1)       ;-----      ;Script commands to get ready for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SINGLE ;Start host for ONE CALLER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-----      ;Caller hung up, so script continues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-----      ;decide if you want to take more callers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OOP       ;yes, so cycle around and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    HOST REPEAT ;Start host for CONTINUOUS OPERA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2)       ;-----      ;Script continues here if you pressed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or call in and execute the SHUT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Hos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onditional branch based on the result of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IF  STRING1  OPCODE  STRING2  LABEL (type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CONDITION  LABEL (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yp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result of the test defined by OPCODE i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ipt will branch to the routine called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OP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CODE  Test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      If string1 equals string2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      If string1 less than string2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      If string1 greater than string2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=      If string1 less than or equal to string2,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=      If string1 greater than or equal string2,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&gt;      If string1 not equal to string2,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TRING1 and STRING2 contain numeric valu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comparison is performed. If eith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numeric, the two strings are compared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ir ASCII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checks for a specific condition and branch 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rue. Valid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ONLINE     ;if Online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OFFLINE    ;if Offline, goto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SUCCESS    ;if last operation was successful,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FAIL       ;if last operation failed,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ONLINE and $OFFLINE reflect the status of the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 (CD) signal. The ONLINE/OFFLINE indic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displayed on the QMODEM 4.5 TEST DRIV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$SUCCESS and $FAIL indicators are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, DOWNLOAD, CHDIR, DRIVE and HANG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te of $SUCCESS or $FAIL must be set b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commands before the indicators can be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ce set, the state remains the same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again by the completion of another elig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Referring to either variable before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ields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    IF '$0' = 'YES' Yes_Label   ;if $0 = YES,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1)                                   ;  Yes_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= ""    Nul_Label   ;if $0 is empty, 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 Nul_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IF $ONLINE Skip_Dial        ;go around dial if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2)       DIAL "1"                    ;dial if off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_Dial:                  ;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1:                         ;a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X TEST.DOC         ;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$FAIL S1                 ;if failed, go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Increment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INCR  NUM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CR adds 1 to the value of a numeric variable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before the INCR command was 32767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If NUMVAR contains non-numeric data, a scrip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E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ASSIGN 0 0          ;load $0 with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"$0"        ;show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 0              ;now incremen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'$0' &gt;= '10' DONE    ;loop until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s a single character from the keyboard o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INKEY  I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INKEY reads a single character from the COM por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(whichever is received first)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e INDATA variable. Any keystroke or COM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and ENTER does not have to be pres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to continue. This command is useful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, GETR, GETN, GET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DISPLAYLN "MENU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   A)  Call The Mustang Software HQ! BB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   B)  Call GEni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   C)  Call it a da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"   ?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KEY 0             ;Store result in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&lt; "A" TOP   ;Tr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&gt; "C" TOP   ;if not a valid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Now $0 is either A, B or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Load a new Phone Boo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LOADFON  FO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LOADFON loads a new QMODEM 4.5 TEST DRIVE phone boo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the script equivalent of the Alt-D/L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FILE should be a word, string,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a fully qualified DOS filename with the .F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 If the drive and path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 is searched. Refer to the Alt-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for additional information on QMODEM 4.5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phon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The FILENAME must end with the .FON extension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LOADFON  C:\QMODEM\PCP.FON      ;load a new F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FON  C:\QMODEM\QMODEM.FON   ;reload the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Load a new Alt-J Macro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LOADKEY  KE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LOADKEY loads a new Function Key Macro definiti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ing 48 new F-Key macros available to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FILE should be a word, string, or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a fully qualified DOS filename with the .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. If the drive and path are omit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the FILENAME must end in a .KEY extension or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F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FKEY 1                  ;send out the current F1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KEY NEW.KEY         ;load a new KE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EY 1                  ;send out a different F1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KEY C:\QMODEM\1.KEY ;load still another KEY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Open a LOG file to track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LOG 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LOG opens a QMODEM 4.5 TEST DRIVE Log file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ity is recorded. LOG is the script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Alt-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refer to the Alt-0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on the QMODEM 4.5 TEST DRIV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FILE is a word, string, or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any valid DOS filename. If the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will be added to it. If the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ipt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isable the Logging feature in a scrip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STAMP, TUR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LOG  PHONELOG.DAT   ;start logging to file Phonelog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        ;more scripts commands,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which will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LOG         ;close the lo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isplay a message on the screen and log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file if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NOTE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NOTE displays the TEXT string on the screen. If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is active, TEXT is also recorded in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If the cursor is not in column 1, then a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cedes the TEXT to be displayed, forc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first positio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ke other text display commands, the TEXT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ound by quotes. The string starts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he first space following the NOTE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s with the last character on the line (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micolon which starts a commen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APTURE, DISPLAY, DISPLAY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NOTE This is a test of the note command ;commen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Open a sequential TEXT file for input 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OPENFILE  FILENAME  READ|REWRITE|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OPENFILE opens a standard ASCII text file for inp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. FILENAME must be a valid DOS filename.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may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s the file for INPUT with the READ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s the file for OUTPUT with the WRITE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file exists, its contents are erased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is reset to zero. If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s the file for OUTPUT and position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to the end of the file. All data writt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dded sequentially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nly one file can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LOSEFILE, READFILE, 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CLR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      Testing FI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      Clea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    testfile   rewrite      ;op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 1 0                         ;set $1 = "0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Writing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FILE $1                ;write $1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  "$1" = "100" cl   ;is $1 = 100? jump to C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"$1 "             ;display th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 1                      ;increment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t                      ;loop and writ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FILE                   ;clo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FILE  testfile   read   ;re-open for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Reading from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FILE  0                 ;read first line into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  "$0, "            ;sh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  "$0" = "_EOF_" done   ;Is it EOF?  goto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  READING           ;loop and read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FILE                           ;close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                       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Pause a script for a specified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AUSE  PAUS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AUSE is similar to DELAY, but normal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I/O are not suspended. PAUSEVAL is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eric value or variable containing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 in milliseconds (1000 = 1 second)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seful when building menus or displaying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PAUSEVAL must be in the range 1-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PAUSE 100       ;stops for 1 ten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USE 1000  ;stops for 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USE 10000 ;stops for 10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move the top entry from the stack and store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OP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OP is used to retrieve a value which was PUSH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stack". The stack is an area of memory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up to 60 values  (IE, text, numb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ack operates in LIFO mode (Last-In, First-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us, a POP command retrieves the item which wa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ed onto the stack. Retrieving a valu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p one requires multiple P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ping an empty stack returns a NULL string (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ing a full stack yields a scrip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POP 0       ;POP stack into $0. $0 will be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because of no previous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0              ;set $0 to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:                    ;set a label 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 0                  ;increment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is is $$0 [$0]   ;display the value of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 $0                 ;PUSH it on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0" = "10" POPSTACK ;test for value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TOP                ;loop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STACK:               ;10 numbers on stack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1                   ;POP the stack into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is is $$1 [$1]   ;display the value of $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"$1" &lt;&gt; "" POPSTACK  ;If not NULL, ge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Done.              ;now we'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witch to a differen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ORT  POR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ORT switches the active COM port. PORTNUM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icit numeric value or variable in the range 1-8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ort selected is valid, the current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TR is dropped, the new port is open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 parameters as the old port and DTR is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is the script equivalent of the Alt-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can be used to detect the activ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port to which the modem is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Valid COM ports must be defined in Setup (Alt-N/M/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This assumes a Hayes or compatibl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2 TRY2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   1               ; select COM1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   "AT^M"          ; send the ATten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OK"            ; look for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ON-LINE!        ; if successful, ju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2:                   ; next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2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   2               ; select COM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   "AT^M"          ; send the ATten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OK"            ; look for the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  ON-LINE!        ; if successful, jum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:                  ; mode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  No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-LINE!:               ; we found the modem so le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do someth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Place an item on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USH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USH stores an INTEGER, WORD, STRING or VARIABLE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op of the stack. TEXT can be retrieved la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OP command. Please refer to the PO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details, restrictions, and cod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e the P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stores a screen previously saved with GET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PU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PUTSCR works in conjunction with the GETSCR command,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nner very similar to the PUSH and POP comman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restores the screen which was sav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CR command at the same nesting level.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screen is restored, as opposed to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defined with a BOX or WINDO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Results are unpredictable if a previous GETSCR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executed prior to the PUTSC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SCR/PUTSCR may be nested up to thre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E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ETSCR  ;sav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RSCR  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;do more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SCR  ;restore the previously saved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ad a record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READFILE  IN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READFILE command reads one line of text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ed with the OPENFILE command and stores 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ATA variable. See the OPENFILE comman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anation a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The Text file must have been opened with th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or a script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LOSEFILE, OPENFILE, 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Return from a GOSUB or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RETURN returns control to the statemen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ly follows the GOSUB or SCRIPT comman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he routine receiv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re was no previous GOSUB or SCRIPT,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haves like an EXIT command. To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te a script, always use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OSUB,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GOSUB SUB1  ;call the SUB1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;end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1:       ;the subroutine SUB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- -       ;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;end of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will branch back to the EXIT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all another script as a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CRIPT  SC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SCRIPT passes control to the script ident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FILE and operates identically to the GOSUB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cript being called includes a RETURN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on of the calling script will resum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 following the SCRIPT command. SCR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the name of a script file stor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Setup (Alt-N/D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Up to 40 levels of SCRIPT and GOSUB command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GOSUB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; .....Script ONE.SCR.....      ;a 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Executing Script ONE.SCR   ;display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TWO.SCR                  ;call anothe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Back in ONE.SCR            ;display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THREE.SCR                ;call anothe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Back in ONE.SCR            ;display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                   ;hal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.....Script TWO.SCR.....      ;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Executing Script TWO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THREE.SCR                ;call another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Back in TWO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            ;return to previous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.....Script THREE.SCR.....    ;comm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Executing Script THRE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                     ;return to previous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utput of these three scripts (provided ONE.SC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d first)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 ON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 TWO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 THRE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in TWO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in ON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ing Script THREE.SC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in ONE.S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data 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END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he text specified by STRING is sent to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isplayed on the local screen.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 after the last character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ND "^M"               ;send a carriage return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^~^~ ^~ ^~ ^M"    ;pause one second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3 spaces at .5 second ea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0 "^~^~ ^~ ^~ ^M"    ;put the above string in $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$0                 ;se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$Password^M"      ;send Password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dialing directory only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vali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the current COM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ETCOMM  PARAMETER  [PARAMETER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SETCOMM is the script equivalent of the Alt-P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least one parameter is required;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         110 baud        EVEN       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0         300 baud        ODD    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00        1200 baud       NONE 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00        2400 baud       MARK        Mark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800        4800 baud       SPACE       Space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600        9600 baud       7           7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200       19200 baud      8          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8400       38400 baud      1          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7600       57600 baud      2          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5200      115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TCOMM 9600        ;change only the baud rate to 96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Write a string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TAMP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STAMP is similar to NOTE, but the TEXT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on the screen. TEXT is stored into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(if open). Any text following the STAMP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logg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NAME_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[-------26-chars-max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 "Enter your name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   NAME 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"$NAME" = "" NAME_LABEL     ;check for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   "$NAME" = "_OFFLINE_" CYCLE ;check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MP 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MP User [$NAME] Logg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add the following two lines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:37:33  04/10/87  STAMP 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:37:33  04/10/87  STAMP User [Sysop] Logged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Define one or more variab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TRING  VARIABLE  [VARIAB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Up to 60 variables can be defined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New variables are referenced by prefix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"$" (except where no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Variables are stored in the order in which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. All user-defined variable names mus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wo or more variable names share the sam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define the longest name first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the shortest name will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let's define three new variable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A, $AA and $AAA. To be able to reference all thre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must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 AAA, AA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TRING THIS THAT OTHER      ;create thre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 THIS "NEW TEST"      ;put "NEW TEST" in $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[$THIS] [$THAT] [$OTHER]   ;display thei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NEW TEST] []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top the script and exit 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SYSTEM  X|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SYSTEM unconditionally halts script execution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MODEM 4.5 TEST DRIVE. It is the script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EXIT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YSTEM X    ;exit QMODEM 4.5 TEST DRIVE with DT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Y    ;exit QMODEM 4.5 TEST DRIVE with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t a WAITFOR timeout value and optional routi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TIMEOUT  TIMEVAL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IMEOUT controls the length of time WAITF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wait for a text string. TIMEVAL is a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or numeric variable containing the timeout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 seconds). If LABEL is specified, the scri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nch to that routine when the timeout delay expi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ABEL is omitted, the script will terminat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TIMEOUT 3 AGAIN     ;set timer to 3 seconds,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:              ;here's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ATZ^M"        ;send modem re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OK"        ;if OK is not seen in 3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goto the label AGAIN (try aga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hange QMODEM 4.5 TEST DRIVE opera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TURNOFF  KEYWORD  [KEYWORD...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N   KEYWORD  [KEYWORD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TURNON and TURNOFF are ON/OFF switches for QMODEM 4.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 DRIVE functions or facilities which can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of QMODEM 4.5 TEST DRIVE, eve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h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is the list of valid TURNON/TURNOFF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equivalent terminal mode command. The thi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rth columns indicate whether the keyword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URNOFF and TURNON. The fifth column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ief description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 Cmd    OFF ON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 ------ --- 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_BIT    Alt-8   x   x  8 b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S_DEL   Alt-1   x   x  Mode of the Backspace ke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n: BS=DEL   Off: BS=^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 ^Home   x      Off only. Closes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f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           x   x  Case sensitivity of WH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     Alt-E   x   x  Local Echo mode (duplex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FEED ShftTab x   x  Controls adding LF'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coming C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     Alt-0   x      Off only. Closes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f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    Alt-M   x   x  ANSI Music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ISE    Alt-B   x   x  Beeps &amp; Bells (on or of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INE           x   x  State of carrier det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GET 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   ^PrtSc  x   x  Local print ech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  Alt-U   x   x  Scroll-back captur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LIT    Alt-S   x   x  Split screen mode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/XOFF Alt-Z   x   x  XON/XOFF flow contr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TURNON  8_BIT NOISE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MUSIC ECHO LINEF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TURE C:\QMODEM\CAP.TXT   ;turn on th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CAPTURE             ;close the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OFF LOG                 ;nothing happens, not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a file to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UPLOAD  PROTOCOL  FILENAME  [ASCII OPTIO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UPLOAD performs two basic types of file trans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and non-ASCII. FILENAME must be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filename, or the file must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protoc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ASCII             X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Xmodem CRC        R Relaxed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Xmodem-1K         F Xmodem-1K/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Ymodem Batch      G Ymodem/G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Zmode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external protocols (defined with Alt-N/P)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SCII uploads, additional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to override the Setup (Alt-N/P/A/T)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are the valid ASCII uploa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ECH=[NONE|characte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a pacing character which must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next text line is sent.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is always sent regardless of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ESPEED=[nnn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lay, in milliseconds (1000 = 1 second)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each character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LATE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whether the outgoing file is (ON) o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FF) to be translated with the output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lt-A-2) prior to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=[NONE/STRIP/ADDL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carriage-return (CR) handling. This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needed unless the receiving comput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gnize the standard CR character (ASCII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=[NONE/STRIP/ADDC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LineFeed (LF) handling. Similar to C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fects the LF character (ASCII 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AND=[ON/OFF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ON, adds a leading space to null lin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 only a CR/LF pair) so that there is a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. This is a useful feature when uplo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ost BBS systems, which interpret a null line 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-of-message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LCH=[nn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the ASCII value of the End-Of-Lin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very important to set this parameter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most ASCII files end each line with a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quence, the LF character should be d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OLCH (LF is ASCII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non-   UPLOAD O QMODEM.ARC ;send the file QMODEM.ARC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                   ;Xmodem-1K. The fil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X C:\AUTOEXEC.BAT    ;upload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file from the C: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directory using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ND"^M"                    ;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WAITFOR "Command"           ;look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"E^M"                   ;command to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To [Enter]=all?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"Sysop^M"               ;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Subject:?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"A Private msg^M"       ;the ms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Security: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"R^M"                   ;Receive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 TEST.DOC PACECH=: EXPAND=ON EOLCH=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upload a text fi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PCB BBS and use the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as the pace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^M^~^~S^M"            ;tell the board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ms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Wait for a specific string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AIT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AITFOR waits for the defined text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on the COM port. WAITFOR will wait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ime specified in the last TIMEOUT command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OUT command was issued, a default of 60 second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WAITFOR command may have a corresponding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for explicit control of timing an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s. If this method is selected, all WAIT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should have an associated TIMEOU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minimize unexpected errors (such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rrect bra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TIMEOUT 3 AGAIN     ;set timer to 3 seconds,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:              ;here's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"ATZ^M"        ;send modem re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"OK"        ;if OK is not seen in 3 seco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goto the label AGAIN (try aga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Wait for a specified tim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AITUNTI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AITUNTIL suspends script execution until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of day. TIME must be in the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in the Alt-N/O/C/T Tim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WAITUNTIL is in effect, the target TI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system time are displayed side by sid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match, at which time the script resumes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command seems to fail, double-check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k and what you have coded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DELAY,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AITUNTIL 04:00:00  ;wait till 4 a.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"1 2 3 4"      ;dial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UNTIL 24:00:00  ;will never reach 24:00:00 with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hr time as the default ma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Allows searching for alternate text string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HEN STRING1 STRING2(type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STRING1 LABEL(type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typ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HEN may only be used while a WAITF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Type 1) sends STRING2 when STRING1 i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Type 2) branches to LABEL when STRING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Type 3) immediately cancels all act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can be used in a logon (linked) script fo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hange certain prompts depending on when you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. WILDCAT!, for example, changes prompt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more than once during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ximum of 10 WHEN statements can be active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. WHEN statements remain active until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licitly canceled by a blank WHEN, and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ed to the TIMEOUT restrictions which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What is your first name?" "John Friel PS^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[S]top?" "^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Would you like to view the bulletin menu?" "N^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"[R]ead mail, [L]ist now or [C]ontinue?" "C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FOR"Command &gt;&gt; ?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WHEN (Type 3) clears any pend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 The following WHEN (Type 1) commands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logon prompts and their respective responses.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ethod, only one WAITFOR is needed; WHE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e all others pro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Create a logical screen with user defin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INDOWC1R1C2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INDOW creates a logical screen window. Unlike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, WINDOW does not cause a frame to be draw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reen. For additional information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See the 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BOX, CLRSCR, GETSCR, PUT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INDOW 1 1 80 24 ;window the full siz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20 4 60 8 ;window 40 cols wide by 4 lines 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text to the COM port without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RIT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RITE sends text data to the COM port, but does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R/LF at the end of the string.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ing prompts to insure that the cursor remai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line. The WRITELN command is similar, but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R/LF at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RITELN, DISPLAY, DISPLAYLN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RITELN "                      [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first name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F_NAME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    [--------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last name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L_NAME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   [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password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P_WOR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will be displayed on the receiving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first name ? 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last name? FRIEL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password ? PASS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Send text out the COM port with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RITELN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RITELN is the CR/LF version of the WR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WRITE, DISPLAY, DISPLAYLN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WRITELN                      " [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first name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F_NAME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   [--------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last name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L_NAME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N "                    [------------]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"Enter your password ?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R P_WOR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will be displayed o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first name ? JO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--------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last name? FRIEL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------------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your password ?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Write a line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 WRITEFILE WORD|STRING|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        WRITEFILE writes a word, string, or string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 opened by the OPEN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 OPENFILE with the REWRITE or APPEND option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issu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      CLOSEFILE, OPENFILE, RE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      See the OPENFILE command for an explan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, while not a pretty thing to see, are importa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ing the problems you may run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TURE command expected a WORD parameter and it wa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or a STRING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Filenam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as not followed by any text or the following tex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 A..Z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command did not receive a character between A and Z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value must be 25, 43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passed to the EGA command was not 24, 43 or 50.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pen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in OPENFILE. Check the filename 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pening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file was found, but could not be opened. Make su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locked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in a READFILE command.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riting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in a WRITEFILE command. Make sure the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by a network or multi-tasker, and that you are not runn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lready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ENFILE commands were issued without an intervening CLOSE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file may be opened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LE or WRITEFILE was issued before the file was ope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FILE. Check the scrip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open for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LE was issued against a file opened for REWRITE or APPE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ust be opened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open for WRITE/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FILE was issued against a file opened for READ. The fil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for WRITE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KEY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specified in the LOADKEY comman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 keyword not KBD, COM o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USH command requires the keyword KBD, COM or ALL. Corr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specified in the LOADFON command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 Nested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CR/PUTSCR commands can be nested 3-deep. A 4th GETSCR was de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corresponding PUT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Keywor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was issued without a parameter or with an invalid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and 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fficient space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memory is exhausted. You have exceeded the memor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expected an INTEGER value (-32768 to 32767).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tring was null or contained non-integer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 required for INCR or DE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ABLE argument in an INCR or DECR command did no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. Check script logic and ASSIGN commands and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data is stored into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IF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F command requires one of 6 comparison Opcodes. Make 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 is correct and that necessary quo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KEYWORD or 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ord in the line was not a valid KEYWORD, or the KEYWO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he wrong typ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LABEL or misplaced 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n ":" was found at the beginning of a line. This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LABEL or the colon needs to be changed to a semicolo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ain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OPENF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parameter followed the OPENFILE command. Valid OPEN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READ, REWRITE, or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Substitut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VARIABLE name was not found. Make sure the vari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ith a STRING command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UPLOAD keyword or keywor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ASCII UPLOAD keywords was misspelled or contains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Correct the keyword(s) and parameters and 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was not found. Check the script for a possible omiss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pellin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ipt line exceeds 254 characters. Edit the Script and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less than 254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FON expected a WORD parameter. The parameter was missing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as specifi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KEY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KEY expected a WORD parameter. The parameter was missing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as specifi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command expected a WORD parameter and it was either miss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creen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and/or Column argument(s) of a GOTOXY command was (w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. Since GOTOXY is limited by BOX/WINDOW boundaries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et any WINDOW or BOX commands before assuming a full 80x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OFF paramet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BUG command can only be followed by the WORD ON or OFF.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election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expects a WORD in the range 1 to 8. It was either mis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SCRIPT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ing script was not found when a RETURN command was issued (I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deleted or renamed). Execution cannot continue. Chec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are not deleting/renaming the calling script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nam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ed SCRIPT file was not found. The script filename paramet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or the file could not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/GOSUB nested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and/or GOSUB commands were nested more than 40 level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thought needs to be put into the script(s) to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of n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MM Keyword or Lett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parameter was used in a SETCOM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required a STRING, but it was either missing or a WO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length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string was used. The string must be at least 1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variable used in a command was not defined.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th the STRING comman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variable command parameter was missing, misspelled,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Lin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 substitution yielded a line longer than 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Use additional WRITE/DISPLAY/SEND commands to brea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to shor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rameter not "Y" or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or "Y" are the only valid arguments of the SYSTEM command.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LABEL cannot be a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erved script keyword was used as a label. Correc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PU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40 values were PUSHed onto the stack without any interv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WHEN'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of 10 WHEN commands were active and an additional WHE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d. Use a blank WHEN command to clear unused WHENs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OFF Keywords(s)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URNOFF keyword was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ON Keyword(s)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URNON keyword was missing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 filename did not exist. Verify the filenam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Filenam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argument of the UPLOAD command was not a WORD o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argument was expected, but it was missing or a STRING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LABEL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r LABEL argument was expected, but it was missing or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STRING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r string argument was expected, but was not found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caused by a missing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I start up QMODEM 4.5 TEST DRIV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ine/Offline indicator in the status lin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s ONLINE?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modem is sending a signal back to QMODEM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 saying that it is connected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. On Hayes modems and clones tha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&amp;' (ampersand) extended commands,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ually a command that controls the CD (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) signal. The default mode (unfortunate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for the CD to be on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to see if your modem is supported in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Config. If so, then use that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odem and QMODEM 4.5 TEST DRIVE. If i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re, some of these hints may hel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ke things right, send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our modem from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C1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have to check your modem manual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mmand in case it is not quite 100%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make changes to the Dialing Directory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Changes made to the dialing directory are sav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[F10] key. Please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line on the bottom of your scree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ly indicates that F10 saves changes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SC] abort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changes in operating procedures are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natory displays are updated to reflect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look at the screen more closel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 a problem; the solution may be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away and will save you a telephone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y does QMODEM 4.5 TEST DRIVE turn on HALF 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I connect to a BBS? What controls the 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re are four factors which affect Half and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plex (ech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The modem itself is set to echo. O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s, ATE1 will cause command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 to be echoed back to the system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line only. ATF0 will set local echo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nnection has been establi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ually, ECHO OFF is the modem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Doing ALT-E causes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self to provide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Local QMODEM 4.5 TEST DRIVE echo can b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QMODEM 4.5 TEST DRIVE ph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-D, then O to see the alternat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column on the right is the Duple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at directory entry. Once you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get echo if that column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". Change it to "F" and press F10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hanged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The Script commands TURNON ECHO and TURN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 can also play a role in setting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. This is usually the one every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looks! Check those Linked Scrip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ing directory to see if these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ong. This is the last place usually to lo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it will pay to be s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My HST modem does not connect with 1200 or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MNP modems. Either nothing happen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ugh the connection is made, or I get a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HST always tries to determine if it is tal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nother HST first, then if it is talk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MNP modem. In some cases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s longer than the other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/training sequence (the high-pitch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makes when it first answers your ca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result, the HST waits forever and even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out with a NO CARRI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receive a VOICE return code, but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in fact answered the call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that background noise in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eing interpreted by the HST as voice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KNOW that the other modem is non-MNP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the AT&amp;M0 command which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s the HST's MNP capabilities and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 exactly like a standard 1200/2400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MNP. The AT&amp;M0 will eliminate m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you may be experiencing connec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wer non-MNP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rrect the VOICE problem, issue the ATX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(the previous setting was ATX6 which 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HST's voice-recognition circuitry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revent the HST from becoming conf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, it will also prevent the HS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gnizing legitimate voic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dialing out of the phone book, QMODEM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 does not switch baud rates to w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is directly related to the first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aling with the Online/Offline indicator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or is ONLINE when you go to dial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book (Alt-D), the baud rat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d because QMODEM 4.5 TEST DRIVE assum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ready online! If you are Offlin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is changed before plac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My Hayes 2400B modem will not hang up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e Hayes 2400B and many clones co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y with the DTR signal forced TRUE (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) and QMODEM 4.5 TEST DRIVE wants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signal. The most reliable method for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, it to toggle the DTR signal go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 On the Hayes 2400 (and 2400B)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send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D2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, go into Setup (Alt-N/M/M/H) and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the letters are capitalized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 additional characters, just DTR. The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you exit and Sav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t/N/E/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, when you press Alt-H, the modem will hang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at's Ymodem/G and 1K-Xmodem/G and why i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protocols do not show up in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hen I do an up/download. What do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Ymodem/G and 1K-Xmodem/G are protocol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 that all error corrections are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hardware. Many modems are now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NP (Microcom Networking Protocol)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ion/correction protocol, and most high-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use proprietary error correctio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higher speeds. If you have such a mode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ctivate CTS/RTS Hardware Flow Control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 (Alt-N/M/T/C = ON). This will en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modem/G and 1K-Xmodem/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at is an Error-Correcting 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Error-correcting modems perform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covery on incoming data by themselv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feature usually implemented in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firmware (ROM, for example). The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for internal modem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P (Microcom Networking Protocol), nam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any (Microcom) who developed it. MN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 "Fixed" standard, it is available in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thru 6, with MNP level 3 being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wo modems to establish an error-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, they must both support the same 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. Higher levels of MNP, however,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lower levels of the standard.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supporting MNP level 3 and communicat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 (using the Bell 2400 standard)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tablish an error-free connection. Error-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s are usually indicated by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 or numeric return code upon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ultitech MNP-equipped modem may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a CONNECT 2400/RELIABLE message, whi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Robotics HST modem would return a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/ARQ message upon connect. Although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-speed modems (IE, 9600bps and above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manufacturers may support the sam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MNP, they may use radically different en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ulation schemes to yield high data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s, which makes them incompatible at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he Hayes, Microcom, and USR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ll support MNP level 3, but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e with each other at speeds hig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 due to the incompatibility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rietary modulation techniques. Most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will automatically "fall back" to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IE, 2400) where a reliable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ion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press ENTER in the dialing directory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dial the current entry. It dial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You have explicitly tagged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, probably with the space bar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moved to another directory location whe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ed entries show. When you press ENTER, Q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5 TEST DRIVE dials tagged entries. If NO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tagged, then it dials the current entry.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tagged entry count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lt-D screen. If it is greater than zero,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inadvertently sorted my directory. How do I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 to what it was bef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Undo the sort by pressing Ctrl-U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advertently sorted your directory TWICE,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ck with a sorted directory.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iment with the new directory functions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py of your QMODEM.FON file before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MODEM 4.5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I created a logon script with QuickLearn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It is likely that you captured time-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-dependent information in the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one of the prompts capt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Learn contains the amount of time lef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the script manually to remove that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mpt. QuickLearn is quick and easy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intelligent. It records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ppens between you and the other computer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thfully replicates it in the script, war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cause problems if prompts change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contain information that's not likel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-- or that will change --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The Host mode seems to "run away" as soon a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is another common problem peop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iencing. The cause is always that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reporting the true state of the CD (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) signal coming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Host to operate correctly, the CD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hecked to see when a user is online o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onnected. Because the Host can be star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already online, this can be disastrou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not set up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ual symptom is that the Host takes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, answering its own questions with the tex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isplaying (or trying to display)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e modem Echo (ATE1) i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st thinks someone is real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your status line before pressing Alt-5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says ONLINE all the time, this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ur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modem has DIP switches, look i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for the one that controls the CD sig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it so that the modem reports the tru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modem does NOT have DIP switches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what is called NRAM (Non-Volatile RAM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 its configuration. Most modem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AM use the &amp;C command to control the CD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erminal mode, issu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&amp;C1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r modem comes back and says "OK"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set! The status line should then show OFF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 online/offline problem is solved, 99%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Host mode problem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     When dialing out of the phone book, QMODEM 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DRIVE does not switch baud rates to w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       This is directly related to the Online /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or. If the indicator is ONLINE when you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al from the phone book (Alt-D),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not be switched because QMODEM 4.5 TE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s you are already online!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line, then the baud rate is chang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ing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AP 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MP 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ON  . . . . . . . . . . . . . . . . . . . . . . .  95, 128,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KEY  . . . . . . . . . . . . . . . . . . . . .  2, 108, 113,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OG 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TTR . .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OARD  . . . . . . . . . . . . . . . . . . . . . .  88, 194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COM  . . . . . . . . . . . . . . . . . . . . . . . . . . 88,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ATE . . . . . . . . . . . . . . . . . . . . . . . . . . . .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LPATH .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AIL . . . . . . . . . . . . . . . . . . . . . . . 215, 226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ST_COL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AST_ROW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TEFILE . . . . . . . . . . . . . . . . . . . . .  88, 196, 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UMBER . . . . . . . . . . . . . . . . . . . . . . . . . 88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FFLINE  . . . . . . . . . . . . . . . . . . . . . 163, 164,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NLINE . . . . . . . . . . . . . . . . . . . . . . . .  226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ASSWORD . . . . . .  88, 108, 109, 113, 122, 123, 191, 195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ROTOCOL . . . . . . . . . . . . . . . . . . . . .  88, 195,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PATH .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CRIPT . . . . . . . . . . . . . . . . . . . . . . . . . 88,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PEED  . . . . . . . . . . . . . . . . . . . . . . . . . 88,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UCCESS  . . . . . . . . . . . . . . . . . . . . . 215, 226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IME . . . . . . . . . . . . . . . . . . . . . . . . . . . .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LPATH . .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Rings and Answer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IAL . . . . . . . . . . . . . . . . . . . . . . . . . . 108-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 . . . . . . . . . . . . . . . . . . . . . . .  108-111,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DITOR . . . . . . . . . . . . . . . . . . . . . .  59, 130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SE  . . . . . . . . . . . . . . . . . . . . . . .  59, 130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ELP . . . . . . . . . . . . . . . . . . . . . . . . .  111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CRIPT . . . . . . . . . . . . . . . . . . . . . . 108, 109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HELL  . . . . . . . . . . . . . . . . . . . . . . 109, 110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HELLX . . . . . . . . . . . . . . . . . . . . . . . . . 108-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AMP  . . . . . . . . . . . . . . . . . . . . . . . .  109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OFFLINE_ . . . . . . . . . . . . . . . . . .  218, 220, 222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E0 Doorway Codes  . . . . . . . . . . . . . . . . . . . . 61-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. . . . . . . . . . . . . . . . . . . . . . . .  39, 41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-Xmodem/G . . . . . . . . . . . . . . . . . . . . . . . . .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_BIT . . . . . . . . . . . . . . . . . .  93, 118, 121, 125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25 . . . . . . . . . . . 17, 102, 121, 150, 151, 194, 214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43 . . . . . . . . . . . . . . . . . . . . . 17, 121, 151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50 . . . . . . . . . . . . . . . . . . . . . . . . .  151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Dial  . . . . . . . . . . . . . . . . . . . . . . . 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0 . . . . . . . . . . 13, 17, 59, 62, 112, 121, 152, 23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1 . . . . . . . . . . . . . . . . . 13, 17, 61, 121, 15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2 . . . . . . . . . . . . . . 13, 17, 102, 121, 150, 202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4 . . . . . . . . . . .  13, 17, 102, 121, 150, 151, 202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5 . . . . . . . . . . . . . . . . . . . 13, 17, 154, 225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 . . . . . . . . . . . . . . . . . . . 13, 17, 121, 151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9 . . . . . . . . . . . . . . . . . . . . .  13, 17, 121,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. . . . . . . . . . . . . .  7, 13, 14, 17, 51, 53, 74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. . . . . . . . . . . . . . .  13, 17, 61, 67, 76, 119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. . . . . . . . . . . . . . . . . . .  13, 17, 76, 119, 2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. . 13, 17, 61, 63, 68, 71, 76, 78, 85, 110, 113, 117, 1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2, 123, 131, 153, 167, 185, 209, 229, 25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60, 262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. . . . . . . . . . . . . . . 16, 17, 98, 99, 119, 243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nter . . . . . . . . . . . . . . . . . . . . . . 13, 65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qual . . . . . . . . . . . . . . . . . . . . . . . . 13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. . . . . . . . . . . . . . . 13, 17, 99, 163, 183-185, 1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. . . . . . . . . . . . 13, 17, 62, 100, 101, 114, 120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. . . . . . . . . .  13, 17, 61-63, 106, 120, 153, 225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. . . . . . . . . . . . . . . . . . . . . . . . 13, 17,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. 2, 3, 13, 17, 62, 108, 109, 113, 120, 122, 151, 153, 1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16,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. . . . . . . . . . 12, 13, 17, 33, 113, 114, 120, 153, 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. . . . . . . . . . . . . . 13, 17, 114, 120, 153, 203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. . . . . . . . . . . . . . .  3, 13, 17, 61, 114, 12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inus . . . . . . . . . . . . . . . . . . . . .  13, 135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. 2, 12-14, 17, 21, 23-35, 39-51, 53-73, 77, 81, 86-89, 9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3, 95, 96, 98, 100, 105, 106, 115, 129-1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6, 139, 140, 143, 145, 148, 150, 155, 15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2, 166, 167, 189, 193, 194, 196, 202, 2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35, 238, 244, 247, 260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. . . . . . . . . . . . . . . .  13, 17, 115, 120, 153,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. . . . . . . . . . . . . .  13, 15, 17, 114, 116, 120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. . . . . . . . . . . . . . . 13, 17, 85, 116-118, 125,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. . . . . . . 13, 17, 65, 120, 126, 134, 153, 158, 164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. . . . . . . . . . . . . . 13, 17, 101, 120, 128, 129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. . . . . . . . . . . . . . . . . . . . . . 13, 17, 58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. . . . . . . . . . . . . . . .  13, 17, 120, 129, 13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. . . . . . . . . . . . . . . . .  2, 17, 59, 121, 130,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. . . . . . . . . . . . . . .  2, 13, 17, 43, 115, 131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. . . . . . . . . . . . . . . . 17, 115, 121, 133, 153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. . . . . . . . . . . . . . . . . . . 13, 17, 121, 134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. . . . . . . . . . . . . . . . . . . 17, 40, 121, 134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emulation  . . . . . . . . . . . . . . . . 15, 101, 104,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Music  . . . . . . . . .  3, 13, 16, 17, 61, 63, 70, 71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Command  . . . . . . . . . . . . . . . . . . . . . 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. .  2, 40, 47, 48, 50-56, 71, 74, 75, 77, 92, 96, 98,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1, 104, 134, 135-137, 145, 147, 150, 151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3-156, 165, 185, 213, 224, 226, 232, 2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45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  42, 43, 59, 151, 179, 188, 189, 192, 193, 199, 201, 2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5, 227, 232, 234, 239, 241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WRITE . . . . . . . . . . . . 183, 200, 202, 205, 206, 210,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tart  . . . . . . . . . . . . . . . . . . . . . 61, 63,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Increment  . . . . . . . . . . . . . . . . . . . . .  56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gon script . . . . . . . . . . . . . . . . . . . . 76, 1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Script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. . . . . . . . . . . 8, 10, 14, 130, 131, 215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 . . . . . . . . . . . . . . . . . . .  100, 101, 104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croll 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. 13, 17, 26, 61, 63, 96, 121, 150, 169, 174, 176, 17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8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.  2, 13, 17, 42-44, 48-50, 56, 57, 135, 136, 138, 140-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1, 153, 154, 162, 164, 185, 213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15, 17, 28, 31, 39, 41, 49, 69, 82, 88, 114, 120, 1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47, 164, 196, 239, 260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. 1, 4, 5, 9, 28, 29, 36, 40, 49, 54, 55, 77, 81, 83, 86, 9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2, 97, 99-102, 107, 118, 122-125, 136, 1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8, 152, 154, 182, 184, 195, 228, 245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. . . . . . . . . . . . . . . . . . . . . . . . .  161,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&amp; Bells . . . . . . .  13, 16, 17, 61, 63, 70, 71, 119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Video 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Expansion  . . . . . . . . . . . . . . . . . . . 53-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.  7, 24, 75, 76, 183, 200, 202, 204, 210, 224, 236, 249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. 2, 13, 17, 31, 33, 69, 106, 122, 149, 150, 154, 157, 17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74, 202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 . . . . . . . . . .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 . . . . . . . . . . . . . . . . . 93, 118, 121, 126, 15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_DEL  . . . . . . . . . . . . . . . . .  93, 118, 121, 126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 . . . . . . . . . . . . . . . .  29, 30, 32, 44, 46, 86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y Command  . . . . . . . . . . . . . . . . . . . . . . 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brate Delay . . . . . . . . . . . . . . . . . . . . .  64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-waiting 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 . . . . . . . . . . . . . . . . . . .  44, 45, 154,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 2, 13, 16, 17, 58, 60, 118, 120, 122, 129, 130, 13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49, 203, 222, 231, 243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Buffer  . . . . . . . . . . . . . . . . . . . . . 16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 . . . . . . . .  2, 13, 17, 122, 149, 203, 231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t . . . . . . . . . . . . . . . . . . . . . . . . .  190,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 . 26, 51-53, 55, 71, 102, 103, 150, 222, 239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 . . . . . . . . . . . . . . . . . . 226, 258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. 14, 15, 19, 26, 38, 49, 51, 72, 81, 85, 94, 99, 106, 1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5, 131, 132, 143, 150, 155, 162, 164, 16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3, 178, 183, 187, 190, 213, 243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 . . . . . . . . . . . . . . . . . . . . . . .  19, 20, 26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. 2, 15, 25, 28-30, 40, 48, 60, 62, 70, 72-76, 88-9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4, 106, 108, 109, 112, 115, 117, 129, 131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2, 137, 141, 144, 150-152, 160, 163, 17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4, 177, 178, 183, 188-192, 194, 201, 2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7, 219, 220, 222, 241, 254, 256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 . . . . . . . . . . . . . . . . . . . . . 44, 155, 157,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. . . . . . . . . . . . . . . . . . 120, 203, 213, 214,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. . . . . . . . . . . . . . . . . . . . . . .  137, 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Batch Screen  . . . . . . . . . . . . . . . . . . .  56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ags on FKey 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 . . . . . . . . . . . . . . . 44, 114, 149, 152, 154, 2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FILE . . . . . . . .  196, 197, 204, 232, 233, 237, 251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CR  . . . . . . . . . . . . . .  119, 204, 221, 232, 236, 2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8, 19, 23, 24, 76, 78, 102, 105, 156, 174, 194, 200, 2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06, 210,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Graphics  . .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BG . . . . . . . . . . . . . . . . . . . . . . . . . . .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FG . . . . . . . . . . . . . . . . . . . . . . . . . . . 2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fter Baud Change . . . . . . . . . . . . . . . .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efore Baud Change  . . . . . . . . . . . . . . .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. . . . . . . . . . . . . .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  13, 15, 27, 28, 30, 34, 36-39, 99, 114,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s . . . . . . . . . . . . . . . . . 12, 33,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. . . . . . . . . . . . . . . .  5, 99, 102, 137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. . . . . . . . . . . . . . . .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 8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. 30-32, 41, 49, 67-69, 76, 85-87, 96, 99, 124, 148, 1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94, 209, 239, 258, 259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Message . . . . . . . . . . . . . . . . .  30, 31, 41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peed . . . . . . . . . . . . . . . . . . . .  31, 32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one 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. . 2, 16, 28, 29, 33, 40, 50, 54, 56, 60-62, 64, 87, 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1, 102, 104, 105, 121, 134, 136, 137, 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-171, 174, 178, 184, 188, 190, 215, 2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7, 238, 243, 246, 260, 261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. . . . . . . . . . . . 1, 6, 7, 97, 107, 124, 126,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Recovery  . . . . . . . . . . . . . . . . . . . . . 57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. . . . . . . . . . . . . . . 2, 69, 149, 168, 173,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  . . . . . . . . . . . . . . . . . . . . . . 150, 169, 1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. . . . . . . . . . . . . . . 2, 58, 149, 168, 173,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rtSc  . . . . . . .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/RTS Flow Control  . . . . . . . . . . . . . . . .  2, 40, 1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lors . . . . . . . . . . . . . . . . . . . . . . . 22-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Delay . . . . . . . . . . . . . . . . . . .  28, 29, 86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 . . . . . . . . . . . . . 15, 28, 30, 82, 116, 196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erminal Ready . . . . . . . . . . . . . . . . . . . 32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Mask . . . . . . . . . . . . . . . . . . . . . . 70, 72,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. . . . . . .  2, 17, 100, 104, 186, 188-190, 207, 224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_A . . . . . . . . . . . . . . . . . . . . . . . . .  2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_H . . . . . . . . . . . . . . . . . . . . . . . . .  2, 2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  . . . . . . . . . . . . . . . . . . . . . . . 207, 227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ud Rate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 Bits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ies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arity  . . . . . . . . . . . . . . . . . . . . .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op Bits . . . . . . . . . . . . . . . . . . . . 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.  3, 13, 17, 26, 61, 63, 77, 80-82, 88, 90, 93, 94, 98, 1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3, 109, 110, 118, 121, 126, 130, 150, 16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74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. 28-30, 32, 54, 64, 65, 69, 86-88, 93, 106, 109, 118, 1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6, 190, 208, 233, 242, 244,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phi  .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. 8, 25, 26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 Backspace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 2, 29-32, 45, 63, 77-79, 81, 83-91, 94-96, 98, 99, 108-1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9, 182, 191, 194, 209, 227, 229, 247, 2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62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 13, 15, 17, 30, 32, 39, 76-78, 80, 83, 88, 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4, 95, 117, 131, 167, 185, 195, 239, 2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59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queue . . . . . . . . . . . . . . . . . . . .  29, 78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. . . . . . . . . . . . . . . . . . . . . .  44, 45, 131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  . 21-25, 27, 28, 30, 34, 36-39, 42, 44, 47, 48, 51, 53, 5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8, 60, 61, 63, 64, 66-70,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.  3, 5, 6, 8, 9, 11, 14, 40, 41, 57, 64-66, 127, 129, 1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5, 142, 144, 145, 149, 156, 164-166, 1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79, 182, 200, 205, 212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. . 2, 13, 15, 19, 20, 22-24, 26, 40, 72, 75, 77, 80, 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3, 95, 99, 100, 102, 105, 108, 109, 1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7, 123, 135, 140, 148, 150-152, 15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1-163, 165, 183, 187, 189-191, 194-19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0, 202, 203, 207, 209-211, 214, 216, 21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9, 221, 227, 228, 231-234, 238, 241, 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51, 256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LN . 163, 164, 183, 186-190, 196, 197, 210, 211, 217, 21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28, 231, 250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 . . . . . . . . . . . . . . . . . . . . . .  183, 1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. . . . . . . . . . . . . . . 13, 15, 17, 61-63, 165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.  2, 3, 8-10, 13, 14, 17, 19, 43-45, 50, 60, 64, 65, 71, 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, 109, 110, 120, 121, 126-128, 130, 1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3, 134, 138, 152, 153, 155, 157-15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4-167, 179, 196, 203, 212, 214, 229, 2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32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ssword 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. .  13, 17, 109, 120, 126-128, 130, 133, 134, 164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. 2, 5, 9, 11, 13, 17, 36, 40-45, 47-50, 56, 57, 66-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5, 122, 135, 136, 138, 140, 141, 145-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3, 155-157, 162, 163, 165, 166, 1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4-196, 213, 226, 227, 245, 252, 2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AT  . . . . . . . . . . . . . . . . . . . . . . 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Buffer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 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 . . . . . . . . . . . . . . . . . . . . .  141,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one . . . . . . . . . . . . . . . . . . . . . .  67,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.  1, 2, 4-27, 29, 32-36, 38-45, 47, 49, 50, 54, 55, 57-6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3-70, 73, 74, 78-80, 82, 85, 88, 90, 95, 9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8-103, 106, 107, 109, 110, 112-115, 117-1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6-129, 131, 133, 134, 136-142, 146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9-155, 158, 159, 162-164, 166, 167, 1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6, 182-188, 191, 192-194, 203, 212-2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6, 229, 230, 242, 243, 252, 258, 259, 2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62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. . . . . . . . . . . . . . . . . . . . . . . . . . . 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. . . . . . . . . . . 32, 33, 69, 70, 106, 133, 235, 242, 2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16, 17, 76, 82, 96, 98, 99, 102, 117, 119, 243, 258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 .  13, 16, 17, 50, 93, 98, 99, 117-119, 121, 125, 165, 17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43, 259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14, 17, 19, 26, 77, 102, 121, 128, 150, 151, 183, 202, 214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Mask  . . . . . . . . . . . . . . . . . . . . . .  70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-Time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for Overlays 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.  2, 13, 15, 17, 25, 27, 61-63, 76, 100-102, 104, 1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20, 129, 147, 148, 156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Character . . . . . . . . . . . . . . . . . . . 53-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 . . . . . . . . . . . . . . . . . . . . . . . . . . . . 61-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. . . . . . . . . . . . . . . . 10, 19, 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L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28, 30, 32, 40, 87, 91, 116, 124, 128, 136, 137, 139, 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5, 146, 148, 152, 181, 184, 186-189, 2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7, 221, 227, 229, 234, 235, 237, 242, 24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52, 261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. . . . . . . . . .  32, 87, 184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modems . . . . . . . . . . . . . .  40, 139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on  . . . . . . . . . . . . . . . . . . . . 91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. . 7, 12-14, 17, 21, 22, 24, 32, 70, 73, 75, 77, 81, 83, 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, 90, 92, 93-96, 98, 100, 108, 109, 1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3-117, 123, 129, 130, 132, 134, 135, 13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1-145, 147-149, 169, 170, 178-180, 187,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. . 60, 79, 94, 95, 113, 117, 155, 162, 192, 196, 203, 2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230, 232, 253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.  12-14, 17, 21-25, 27, 28, 30, 33, 34, 36-39, 42, 44, 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8, 51, 53, 56, 58, 60, 61, 63, 64, 66-7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3, 75, 77, 81-83, 86-88, 90, 92, 93-96, 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, 108, 109, 111, 113-117, 121, 1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6-130, 132-136, 141-145, 147-149, 15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3-165, 169, 170, 179, 186, 187, 188, 19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2, 196, 207, 212, 215, 223, 233-235, 23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38, 242, 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NUM  . . . . . . . . . . . . . . . . . . . . . . . . . . .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 . . . . . . . . . . 48-50, 136, 140, 165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X . . . . . . . . . . . . . . . . . . . . . . .  15, 16, 36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during Shell . . . . . . . . . . . . . . . . . . . .  39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Window  . . . . . . . . 42, 43, 99, 117, 130, 1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lete . . . . . .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 . . . . . . . . . . . . 28, 50, 69, 138, 182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ompt . . . . . . . . . . . . . . . .  48, 49, 152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. . 2, 5, 6, 8-11, 17, 21-25, 27, 28, 30, 34, 36-39, 42-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7-49, 51, 53, 56-61, 63, 64, 66-70, 73, 7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1, 84, 91, 92, 94, 95, 108, 110, 112, 1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7, 128, 130-132, 135-138, 141, 143-1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5, 156, 159, 162, 163, 165-167, 176, 1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85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ext . . . . . . . . . . . . . 77, 81-83, 88, 90, 94, 96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 63, 89, 108, 109, 122, 123, 126, 129, 151, 153, 216, 229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 . . . . 2, 16, 40, 62, 121, 134, 136, 137, 243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 . . . . . . . . . . . . . . . . . . . . . . . . .  216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Book  . . . . . . . . . . . . . . . . . . 61, 63, 64, 89,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. . . . . . . . . . . . 16, 17, 98, 99, 102, 119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. . . . . . . . . . . . . .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. . . . . . . 5, 81, 82, 89, 90, 96, 99, 148, 149, 151, 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1, 13, 14, 18, 36, 37, 39, 44, 68, 83, 89, 90, 99, 110, 1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8, 132, 143, 147, 158, 160, 164, 167, 1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2, 193, 201, 203, 210, 211, 216-220, 2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25, 228, 234, 243, 259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  . . . . . . . . . . . . . . . . 183, 192, 217-220, 222, 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R . . . . . . . . . . . . . . . . 183, 192, 217-220, 222, 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  . . .  163, 164, 183, 192, 217-220, 222, 228, 240, 250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CR  . . . . . . . . . . . . 202, 210, 211, 221, 236, 249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X  . . . . . . . . . . . . . . . . . .  183, 192, 217-220,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. . . . . . . . . . . . . 188, 192, 198, 223, 237, 238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. 163, 164, 188, 192, 197-199, 207, 218, 220, 223, 225-2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32, 233, 234, 235, 242,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 . . . . . . . . . . . . . . . . . . . . . . 210, 224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. . . . . . . .  102, 105, 118, 120, 125, 152, 224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Windows . . . . . . . . . . . . . . . . . . . . .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Alt-H . . . . . . . . . . . . . . . . . . . . . . . . 61-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Duplex . . . . . . . . . . . . . . . . . . . 16, 98, 99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 . . . . . . . 17, 30, 32, 33, 62, 120, 148, 159, 225, 2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Command  . . . . . . . . . . . . . .  30, 32, 62, 148, 2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handshaking  . . . . . . . . . . . . . . . . . . 40,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X . . . . . . . . . . . . . . . . . . . . . . . . . . .  16,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Key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 . . . . . . . . . . . . . . . . . . . . . . . . 75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Xmit . . . . . . . . . . . . . . . . . . . . .  39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2, 3, 13, 16-18, 89, 97, 102, 103, 105, 111, 122, 124, 1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48, 168, 172, 180, 182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1, 11, 13, 14, 17, 21-25, 27, 28, 30, 34, 36-39, 42, 44-48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1, 53, 56, 58, 60, 61, 63, 64, 66-70, 7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9, 97, 111, 142, 154-167, 225, 263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1, 2, 4, 5, 7-10, 12-16, 18-20, 22, 24, 26, 27, 30-37, 40-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7, 48, 49-52, 54-67, 71-73, 76, 77, 79-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5-88, 90-92, 94, 95, 97, 98, 99-101, 10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0-120, 126-130, 132-136, 138-142, 144-1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9, 150-152, 155-166, 168, 170-174, 176-1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2-194, 196-198, 200-204, 207, 209, 2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4-216, 218, 220, 222, 224-238, 240-2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245-248, 254, 258-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agging . . . . . . . . . . . . . . . . . . . . .  78,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  . . . . . . . . . . . . . . . . . . 207, 227, 232, 234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Command 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Command  . . . . . . . . . . . . . . .  30, 31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 . . . . . . . . . . . . . . . . 183, 193, 217-220, 222, 2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16 . . . . . . . . . . . . . . . . . . . . . . . . 64, 65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. . . . . . . . . . . . . . . . . . .  183, 236, 253,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  50, 55, 59, 91-93, 110, 130, 131, 155, 156, 1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1, 176, 179, 185, 186, 187, 1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. . . . . . . . . . . . . . . 12, 30, 33-35, 64, 65, 113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Scroll . . . . . . . . . . . . . . . . . . . . . . .  25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efinition Files  . . . . . . . . . . . . . . . . .  108,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Emulation  . . . . . . . . . . . . . . . . . . . . . 61-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. . . . . . .  59, 112, 198, 240, 243, 253, 254, 256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92, 164, 187, 188, 191, 192, 198, 199, 215, 218, 220, 2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26, 227, 234, 235, 240, 242, 246, 248, 2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56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. . . . . . . . . . 188, 192, 1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-B . . . . . . . . . . . . . . . . . . . . . . . . . . . .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 . . . . . . . . . . . . . . . . . . . . . . .  22,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. . . . . . . . . . . . . . . . . . . . . . . . .  22,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Handling . . . . . . . . . . . . . . . . . . . . . . . . . 2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rap . . . . . . . . . . . . . . . . . . . . . . . .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 . . 16, 25, 26, 51-53, 55, 93, 102, 103, 118, 122, 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50, 243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Scripts  . . . . . . . . . . . . . . . . 93, 183, 184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. . 1-3, 12, 13, 17, 23, 27, 36-39, 45, 59, 61, 70, 82, 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3, 104, 111, 115, 119, 121, 130, 132, 13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3, 144, 153, 156, 162, 163, 166, 180, 1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9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FON . . . . . . . . . . . . . . . . . . .  119, 229, 253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KEY . . . . . . . . . . . . . . . . . 120, 216, 229, 253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DTE Baud Rate  . . . . . . . . . . . . . . . . . 39, 41, 1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. . 1, 13, 16, 17, 44, 46, 58-61, 63, 99, 106, 109, 112, 11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1, 133, 147, 148, 152-154, 156, 157, 1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84, 230, 231, 240, 243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 . . . .  13, 61, 109, 112, 121, 147, 152, 230, 24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.HST  . . . . . . .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cripts . . . . . . . . . . . . . . . . . . .  93, 182, 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. . . . . . . . .  3, 108-113, 122, 129, 151, 184, 216, 2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frame . . . . . . . . . . . . . . . . . . . . 28, 40, 51,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. . . . . . . . . . . . . . . . . . . . . . . . . 76, 1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Repeats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I-Mail 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8, 20, 25, 26, 43, 60, 64-70, 77, 109, 115, 126, 1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0, 133, 149, 212, 221, 229, 234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HST  . . . . . . . . . . . . . . . . . . . . . . .  156,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computer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NP . . . . . . . . . . . . 35-37, 40, 91, 136, 139, 140, 259-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bles  . . . . . . . . . . . . . . . . . . . . . . . .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s  . . . . . . . . . . . . . . .  27, 30, 34-39,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8, 19, 20, 22, 2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. .  3, 13, 16, 17, 61, 63, 70, 71, 93, 114, 115, 118, 1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25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. . . . . . . . . . . . . . . . . . .  4, 41, 66, 96, 2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ARRIER  . . . . . . . . . . . . . . . .  30, 32, 86, 158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NECT 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AL TONE  . . . . . . . . . . . . . . . . . . . . . .  30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. . . . . . . 33, 76, 93, 106, 118, 119, 125, 137, 243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. . . 16, 20, 28, 39, 42, 59, 60, 68, 71, 72, 75-77, 81-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8-92, 94, 95, 96, 105, 110, 112, 118, 1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1, 132, 183, 194-197, 210, 211, 215, 23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32, 234, 235, 238, 240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iles  . . . . . . . . . 59, 76, 81, 84, 91, 92, 94, 95, 1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Tag . . . . . . . . . . . . . . . . . . . . . . . .  70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s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Lock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VAR  . . . . . . . . . . . . . . . . . . . . . . . .  199, 2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Xpress . . . . . . . . . . . . . . . . . . . . . . 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  15, 17, 30, 111, 152, 154, 163, 164, 218, 220, 222, 2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27, 240, 258-260, 263, 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 . . 24, 30, 37, 38, 44, 46, 104, 158, 160, 235, 242, 246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niView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hook . . . . . . . . . . . . . . . . . . . . . . . . . 32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 13, 15, 17, 22, 54, 58, 83, 111, 148, 152, 155, 157, 17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4, 208, 218, 220, 222, 225-227, 233, 2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58, 260, 262-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 . . . . . . . . . . .  13, 22, 58, 155, 171, 208, 2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 . . 12, 21, 44, 62, 128, 144, 154, 163, 166, 182, 197, 2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4, 230, 231, 232, 240, 243, 252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ystem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FILE  . . . . . . . . . . .  196, 197, 204, 232, 237, 251-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Shell . . . . . . . . . . . . . . . . . . . . 64, 65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21-28, 30, 34, 36-39, 42, 44, 47, 48, 50-53, 55, 56, 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0, 61, 63, 64, 66-70, 73, 74, 83, 101, 144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78, 179, 213, 228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  . . . . . . . . . . . . .  77, 81, 82, 88, 90, 95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Buffer 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iles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Character  . . . . . . . . . . . . . . . . . .  53-55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ng Speed  . . . . . . . . . . . . . . . . . . . . . . . 53-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. . . . . 15, 28-30, 82, 88, 114, 116, 151, 153, 196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 . . . . . . . . . . . . . . . . . . . . . . . . . .  10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. . . . . . . . . . . . . . 54, 124-126, 208, 233, 239,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X . . . . . . . . . . . . . . . . . . . . . . . . . 33, 89,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.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. 2, 13, 17, 43, 57, 78, 102, 103, 122, 132, 135, 142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53, 168, 172, 180, 2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.  2, 13, 17, 42, 77, 78, 81, 122, 132, 135, 142, 144, 1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48, 154, 168, 172,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ook Tag  . . . . . . . . . . . . . . . . . . . . .  70,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. . . . . . . . . . . . . . . . . . . . . .  26, 36, 234, 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2, 8, 12, 13, 17, 25, 27-30, 33-41, 48-50, 62, 69, 77, 8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, 89, 90, 91, 113, 114, 116, 120, 123, 13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9, 147, 153, 164, 183, 210, 211, 216-21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0, 222, 228, 235, 239, 246, 250, 251,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ddresses  . . . . . . . . . . . . . . 27, 30, 33, 34, 36-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Dial Command . . . . . . . . . . . . . . . . . . .  3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  . . . . . . . . . . . .  77, 81, 82, 84, 89-91, 96,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.HST  . . . . . . . .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.  3, 36, 71, 77, 81, 82, 88, 90, 93, 96-98, 107, 118, 1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25, 169, 177, 210, 211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. . . . . . . . 13, 15-17, 58, 60, 96, 121, 152, 177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40, 47-50, 56, 57, 76, 82, 88, 115, 122, 135-138, 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2, 143, 145, 146, 152-154, 156, 162, 1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95, 196, 213, 224, 244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S.HST . . . . . . . . . . . . . . . . . . . . . 156, 162,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 . . . . . . . . . . . . . . . . . . . . . . .  8, 33-35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Board eXchange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. . . . . . . . . . . . . . . . . . . . . .  6,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-dialing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. . . . . . . . . . . . . . . . . . . . . . . . .  234, 2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CR  . . . . . . . . . . . . 202, 210, 211, 221, 236, 249, 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FE . . . . . . . . . . . . . . .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EDIT  . . . . . . . . . . . . . . . . . . . . . . . 2, 115, 1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BAT  . . . . . . . . . . . . . . . . . . . . . .  164,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HDR  . . . . . . . . . . . . . . . . . . . . . .  156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MSG  . . . . . . . . . . . . . . . . . . . . . .  156, 1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PWD  . . . . . . . . . . . . . . . . . . . . . .  111,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.SCR  . . . . . . . . . . . . . . . . . . . . . . . . . 1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L.SCR . . . . . . . . . . . . . . . . . . . . . .  163, 1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HOSTPK.EXE  . . . . . . . . . . . . . . . . . . . . .  156,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5.0 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CNF  . . . . . . . . . . . . . . . . . 19, 20, 22, 73,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EXE  . . . . . . . . . . . . . . . . . . . . . .  179,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FON  . . . . . . .  77, 89, 91, 95, 97, 119, 123, 229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HLP 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INI  . . . . . . . . . . . . . . .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LOG  . . . . . . . . . . . . . . . . 58, 59, 121, 147,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.OVR 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earn  . . . . 13, 17, 77, 79, 81-83, 85, 88, 90, 93-96, 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6-119, 122, 125, 182, 185, 197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-PC .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FILE  . . . . . . . . . 196, 197, 204, 232, 233, 237, 251-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. 1, 40, 42, 49, 51-54, 122, 134, 135, 164, 213, 252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Zmodem 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Cancel Text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Hangup Text 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3, 124,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ed Xmodem  . . . . . . . . . . . . . . . . . . 137, 213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7, 13, 14, 17, 26, 30-32, 46, 51-53, 55, 71, 76, 81, 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2, 103, 110, 111, 115, 126-128, 133, 1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0, 157, 158, 160, 196, 197, 215, 222, 2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5, 237-239, 242, 244, 245, 255, 259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 . . . . . . . . . . . . . . . . . . . . . .  30, 33,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Detect . . . . . . . . . . . . . . . . . . . . . . .  44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 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. . . . . . . . . . . . . . . .  2, 37, 39, 40, 136, 139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Parms . . . . . . . . . . . . . . . . . . . 60, 64, 66-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.BAT  . . . . . . . . . . . . . . . . . . . . . . . . . 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 . . . . . . . . . . . . . . . . . . . . . . 73,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Partials . . . . . . . . . . . . . . . . . . . . . .  56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. . . . . . . . . . . . . . . . . . . . . .  23,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mp . . . . . . . . . . . . . . . . . 13, 17, 58, 60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emory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. . . 1, 3, 11, 13, 14, 17, 43, 76, 77, 79, 81-83, 85-9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3-100, 108, 109, 112, 116-119, 121-123, 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1, 154, 156, 159, 163, 164, 166, 16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2-198, 200-205, 207-209, 212, 213, 2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1-230, 233, 234, 235-239, 242, 243, 2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48, 252-256, 259, 262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s . 2, 11, 42, 43, 59, 88, 93, 99, 100, 108, 115, 117, 12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2, 131, 132, 134, 155, 164, 182-188, 19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1, 194, 199, 207, 215, 230, 238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 .  13, 14, 16, 17, 23-25, 27, 58-60, 66, 77, 81, 93, 1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8, 120, 125, 129, 130, 132, 148, 149, 16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72, 180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Region  . . . . . . . . . . . . . . . . . . . . 76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haracter 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. 13, 15, 17, 33, 38, 40, 42, 49, 54, 61, 62, 93, 106, 1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7, 119, 122, 125, 126, 135, 139, 140, 1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4, 167, 183, 191-193, 195, 196, 202, 209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6, 225, 229, 235, 239, 242, 244-246, 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51, 256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.  8, 12, 25, 28-30, 33, 40, 41, 48, 49, 62, 69, 13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39, 147, 164, 210, 2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Log . . . . . . . . . . . . . . . . . .  16, 17, 152, 1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. . . 2, 9, 10, 12, 15, 23, 25-29, 32, 33, 35, 36, 39-43, 4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2-57, 60, 62-65, 69, 76, 81, 88, 91, 93, 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, 101, 102, 105, 113, 116, 118, 121, 1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6, 129, 147, 162, 165, 167, 169, 173, 17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1, 191, 192, 196, 200, 202, 210-212, 21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4, 226, 227, 232, 234, 242, 245, 246, 259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MM . . . . . . . . . . . . . . . . . . . . . . 120, 239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 2, 11, 13, 17, 19, 21-25, 27, 28, 30, 34, 36-39, 42, 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7, 48, 50, 51, 53, 56, 58, 60, 61, 63, 6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6-70, 73, 78, 86, 87, 93, 95, 100, 106, 11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4-116, 122, 130, 131, 136, 139, 140, 14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8, 150, 151, 155, 194, 196, 212, 235, 23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44, 260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IRQ's . . . . . . . . . . . . . . . . . . . . . . .  64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. .  2, 13, 17, 39, 41, 43, 64, 65, 109, 110, 120, 126-12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0, 133, 134, 151, 155, 164, 166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state . . . . . . . . . . . . . . . . . . . . 108, 109, 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. . . . . . . . . . . . . . . . . . .  13, 26, 150, 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tdown Password . . . . . . . . . . . . . . . . . . 44, 45, 1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 . . . . . . . . . . . . . . . . . . . . . . .  128, 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 Checking . . . . . . . . . . . . . . . . . . . . . .  25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 . . . . . . . . . . . . . . . . .  16, 46, 60, 67-70,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. . . . . . . . . . . . . . . . . . . .  16, 76, 114, 2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. 26, 28-32, 35, 37, 39-41, 48, 49, 53-55, 66, 69, 88, 1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9, 140, 147, 148, 152, 153, 179, 196, 261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. . . .  13, 17, 93, 101, 117, 118, 120, 126, 128, 129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-Screen  . . . . . . . . . . . . . . . .  101, 117, 128,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T  . . .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. . . . . .  58, 60, 109, 112, 118, 129, 153, 154, 230,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. . 13-15, 17, 18, 21-26, 40, 65, 70, 71, 78, 82, 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6, 99, 101, 108, 117, 132, 134, 135, 14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7-149, 151, 162, 167, 169-171, 174, 17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6, 188-190, 194, 226, 258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. . . . . . . .  69, 99, 117, 128-130, 146, 149-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s . . . . . . . . . . . . . . 15, 28-30, 82, 88, 114,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7, 15, 29, 31, 32, 42, 45, 46, 72, 84, 88, 94, 106, 1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2, 119, 122, 129, 141, 157, 168, 177-17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3, 188, 191-194, 199, 200, 201, 203, 20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9, 210, 212, 216-218, 222, 229-231, 23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36, 239-242, 246, 250-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/Replace . . . . . . . . . . . . . . . . . . . . . .  74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 . . . . . . . . . . . . . . . . . . . . . . . . .  189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x Dial Command . . . . . . . . . . . . . . . . . . .  30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EGA  . . . . . . . . . . . . . . . . . . . . . . .  110,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VGA  . . . . . . . . . . . . . . . . . . . . . . .  110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. . . . . . . . . . . . . . .  42, 43, 64, 65, 75, 127, 2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 . . . . . . . . . . . . . . . . . . . . . . . . .  9,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. 5, 8-10, 13, 14, 17, 19, 22, 25, 26, 41, 44-46, 54, 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2, 65, 66, 67, 69, 77, 81, 91, 98, 111, 1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8, 121, 125, 126, 128, 134, 136, 138, 14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5, 148, 152, 154-158, 161, 162, 167, 18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84, 193, 196, 198, 200, 213, 214, 242, 24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56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.BAT  . . . . . . . . . . . . . . . . . . . . . . . . .  49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Advance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Multiple  . . . . . . . . . .  77, 81-83, 85, 90, 94, 98, 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entries  . . . . . . . . . . .  77, 78, 80-83, 85, 86, 2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View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video . . . . . . . . . . . . . . . . . . . . . 100, 103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  13, 15, 17, 27, 62, 100, 101, 114, 120, 12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47, 148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 13-15, 17, 18, 26, 40, 63, 67, 111, 133, 157, 1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6, 167, 183, 215, 243, 258, 2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earch . . . . . . . . . . . . . . . . . . .  84, 85, 92, 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Mask . . . . . . . . . . . . . . . . . . .  70, 72, 194,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-of-day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Date Stamp . . . . . . . . . . . . . . . . . . . . .  58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. . . . . . 28, 29, 93, 118, 126, 187, 235, 242, 246,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Delay . . . . . . . . . . . . . . . . . . . . 28, 29, 2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. . . . . . . . .  65, 86, 87, 148, 152, 153, 202, 242, 2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.  16-18, 22, 23, 25, 27, 39, 40, 47, 48, 56, 60, 61, 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, 66-70, 85, 117, 134, 150, 151, 167, 170, 1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-dial . . . . . . . . . . . . . . . . . . . . . . . .  31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. . . . . . . . . . . . . . . . . . . . .  51, 53,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. . . . . . . . . . . . . . . . . . . .  41, 42, 53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. . . . . .  109,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 . . . . . . . . . . . . . . 100, 101, 104, 120, 125, 129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FF . . . 93, 118-122, 125, 126, 198, 203, 230, 243, 257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ON  . . . 93, 118-122, 125, 198, 218, 220, 222, 243, 257, 2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I925  . . . . . . . . . . . . . . . . . . . . . . 100, 101,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T  . . . . . . . . . . . . . 14, 29, 39, 41, 42, 106, 122, 2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tagging 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ag All . . . . . . . . . . 63, 77, 81-83, 85, 88-90, 94-96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. . . . . . . . . . . . .  102, 103, 129, 168, 172,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-ARROW  . . . . . . . . . . . . . . . . . . . . . . . . 16, 1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. 2, 13, 17, 42, 44, 45, 47-50, 55, 57, 67, 68, 115, 1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5, 140, 141, 142-145, 147, 148, 152-15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6, 163, 166, 194, 213, 226, 244, 245, 254, 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BAT 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  . . . . . . . . . . . . . . . . . . . . . . .  44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ath . . . . . . . . . . . . . . . . . . . . . . . . . 1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ne . . . . . . . . . . . . . . . . . . . . . . .  67,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. . 88, 117, 164, 183, 188, 189, 192-194, 198-200, 2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24, 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GA VGA  . . . . . . . . . . . . . . . . . . . . .  15, 110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 Result Codes  . . . . . . . . . . . . . . . . . .  32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.  14, 15, 17, 19, 26, 77, 102, 110, 121, 128, 150, 151, 18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02, 2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.  8, 13, 15, 19, 21-28, 30, 34, 36-39, 42, 44, 47, 48, 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3, 56, 58, 60, 61, 63, 64, 66-70, 73, 1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3, 105, 110, 116, 128, 150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Restore . . . . . . . . . . . . . . . . . . . . . .  25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-7 . . . . . . . . . . . . . . . . . . . . . . . . . 15,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.  2, 16, 17, 58, 59, 87, 92, 108, 111, 115, 121, 124, 12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30, 131, 156, 205,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. . . . . . . . . . . . . . . .  76, 100-102, 120, 150, 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 . .  93, 117-119, 126, 187, 191, 193, 195, 196, 198, 2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2, 225, 235, 242, 243, 245, 246,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UNTIL . . . . . . . . . . . . . . . . . . . . . . . . . . 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. .  1, 2, 8-10, 12-18, 20-22, 24-35, 39-42, 44, 46-49, 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3-58, 60, 61, 62-66, 68-70, 74-76, 79, 8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2, 85, 88, 89, 91-93, 95-99, 101, 108-1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2, 113, 115-118, 128-130, 133-136, 138-1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3, 144, 145, 147, 149-152, 157, 15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1-163, 166, 167, 169-171, 175, 176-1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7-192, 194, 198, 199, 207, 208, 213, 22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4, 233, 242, 243, 245, 248, 250, 255, 256, 258-2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. . . . . . . . .  83, 92, 96, 99, 123-125, 148, 195, 2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.  8, 12-14, 17, 21-24, 36-39, 42-44, 48, 50, 57, 62, 6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0, 81-83, 85, 86, 88, 90, 92, 95, 96, 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, 101, 108, 113-117, 128, 129, 13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2-136, 141-143, 145-147, 149-152, 16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9-173, 183, 186, 198, 200, 202, 204, 2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24, 236, 249, 255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.  8, 14, 24-26, 36, 69, 82, 100, 115, 136, 140, 142, 1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.  10, 15, 31, 32, 43, 46, 51, 55, 109, 113, 147, 154, 15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8, 169, 171, 174, 176, 177, 185, 199, 20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3, 212, 229, 230, 236, 250, 251, 252, 254-2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 . . . . . . . . . . . . . . . . . . . . . . 2, 130, 1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. 21, 25, 43, 63, 64, 98, 145, 169, 176, 181-183, 185, 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8, 220, 232, 240, 250, 251, 253,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BK File  . . . . . . . . . . . . . . . . . . .  63, 64,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FILE . . . . . . . . . . . . . . . .  204, 232, 237, 251-2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. . . . . . . . . . . . . .  183, 218, 220, 240, 250, 2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PC  . . . . . . . . . . . . . . . . . . . . . . . . . . . . 1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 . . . . . 135-137, 139, 140, 153, 154, 213, 244, 245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 . . . . . . . . . 135-137, 139, 140, 153, 213, 244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1K/G . . . . . . . . . . 135, 136, 139, 140, 153, 213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-CRC  . . . . . . . . . . . . . . . . . . . . . . . . .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I                   QMODEM 4.5 TEST DRIVE                  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 . . .  16, 17, 39, 40, 93, 118, 121, 125, 134, 137, 2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 . . . 135, 136, 138-140, 145, 146, 152-154, 213, 244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  . . . . . . . . . . . . . . 135, 136, 138, 213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/G  . . . . 135, 136, 138-140, 145, 152, 153, 213, 244, 2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. . . . . . . .  49, 56, 57, 135, 136, 140, 146, 213, 2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-start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.  9, 10, 75, 78, 85, 95, 98, 106, 109, 114-117, 125-12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9, 130, 132, 134, 141, 142, 144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59-161, 2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. . 18, 76, 82, 83, 85-87, 98, 104, 111, 114-116, 133, 14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57, 186, 2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