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E converts PROCOMM+ 1.x, QMODEM 4.2x or TELIX 3.xx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ELEMATE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ONVERT /P &lt;PROCOMM+ phone directory&gt; &lt;TELEMATE phon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/Q &lt;QMODEM phone directory&gt; &lt;TELEMATE phon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/T &lt;TELIX phone directory&gt; &lt;TELEMATE phon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CONVERT /P PCPLUS.DIR TM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/Q QMODEM.FON TM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/T TELIX.FON TM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