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      </w:t>
      </w:r>
      <w:r>
        <w:rPr/>
        <w:t>[ Version Five Point Zero ]      ���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</w:t>
      </w:r>
      <w:r>
        <w:rPr/>
        <w:t>Ŀ ���                                       � �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����                                        � 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���   ����� ����� ����������� ����������� ���������� 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��     � ��� � ��� � ���</w:t>
      </w:r>
      <w:r>
        <w:rPr/>
        <w:t>Ŀ ��� � ���Ŀ ��� �Ŀ ����   � ���Ŀ 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       � ��� � ��� � ��� � ��� � ��� � ���   � ���    � 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���  ���� � ��� � ��� � ��������� � ��� � ���   � ���    � 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��������� � ��������� �����</w:t>
      </w:r>
      <w:r>
        <w:rPr/>
        <w:t>Ŀ ��� � ���������   � ������ � 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  �����</w:t>
      </w:r>
      <w:r>
        <w:rPr/>
        <w:t>Ŀ ��� ����� � ��� ����������    �������  �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� ��� � ��������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������  ���������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���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An Intuitive Trip Into Real Communication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Version 5.0     ��     Written By My Nguyen     ��     Version 5.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Zygote Version 5.0 Documentation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An Intuitive Trip Into Real Communications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INTRODUCTION -  I  N  T  R  O  D  U  C  T  I  O  N  - INTRODUCTION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Zygote Term is a telecommunications program written for use on the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IBM  XT,  AT,  and  compatible systems.  It is programmed in Turbo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Pascal  v6.0.  Zygote contains all the basic features found in the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commercial  terminal  programs.   Along with these basic features,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Zygote  includes  some advanced and original ones as well.  Please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feel  free  to  distribute  this  copy of Zygote onto any Bulletin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Board  System  that  you call.  You must not, however, modify this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program  in  any way.  Make sure you read the entire documentation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for  every  updated  release  of  Zygote Term.  It is important to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understand every aspect of Zygote for a more efficient operation.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DISCLAIMER -  D   I   S   C   L   A   I   M   E   R  -  DISCLAIMER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The  author  of  Zygote  Term does not take responsibility for the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program  during  operation by the using party.  The user MUST  use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Zygote at his/her  own  risk.  Any  unforeseen damages  caused  by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Zygote Term  on  hardware  and/or  software, or illegal conduct by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the user or users is the sole  responsibility  of the using  party.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If  you  (the  user)  understand  this  agreement  please  continue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to use Zygote Term.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DESCRIPTION  -   D  E  S  C  R  I  P  T  I  O  N    -  DESCRIPTION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Zygote  Term is a telecommunications program designed for both the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novice and experienced users of the many electronic Bulletin Board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Systems  provided for computer users.  Zygote is unique in that it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includes  advanced  features such as real private e-mail, Notepad,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Auto-Protocols,  Cut/Paste  Features,  and  much more not found in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other terminal programs.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REQUIREMENTS -  R  E  Q  U  I  R  E  M  E  N  T  S  - REQUIREMENTS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Zygote  will work more efficiently if your system has the required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hardware  and software described below.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1.  Dos version 2.x or higher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2.  Harddisk Drive (Works Best)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3.  Minimum of 900k of disk space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4.  300-115K baud Hayes compatible modem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5.  Updated external protocols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INSTALLATION -  I  N  S  T  A  L  L  A  T  I  O  N  - INSTALLATION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Just  follow these easy steps for Installation of Zygote Term.  If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you  are  an  experienced  user, you may want to skip this section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and  go on to the next.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1. Run Zygote.Exe  (Ex: C&gt; Zygote.Exe [Enter])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2. A  menu will pop up for configuration.  After you have answered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all the  questions hit "Esc"  and pick "Save"... That's All Folks!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PARAMETERS -  P   A   R   A   M   E   T   E   R   S  -  PARAMETERS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Zygote provides the user with several useful commandline functions.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Syntax :  ZYGOTE /x  /x  /x  /x  /x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Parameters such as 'x' =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B - Use (B)ios write, turns off direct write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C - Run (C)onfiguration before loading Zygote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F name - Execute Zygote (F)unction "name" after Zygote loads.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"name" = to the prenamed functions listed in the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DEFINITION section of this document.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ei. ZYGOTE /f @dial_menu : will load Dialing Menu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ZYGOTE /f @hostmode  : will load Hostmode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ZYGOTE /f @minidos   : will load MiniDOS system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ZYGOTE /f !dir /w    : will execute "dir /w"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H - This (H)elp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L filename.ext - (L)oad script file "filename.ext"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N - (N)o initial screen. Skips it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R filename.ext - (R)ead BINARY format file "filename.ext"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S - Use (S)now checking (for older CGA systems)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Examples: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ZYGOTE /n /f @dial_menu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1. skip opening screen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2. go into the dialing menu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ZYGOTE /s /n /r zygote.bin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1. use snow checking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2. skip opening screen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3. read binary file zygote.bin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ZYGOTE /b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1. use bioswrite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CONFIGURATION  -    C O N F I G U R A T I O N     -  CONFIGURATION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Area Code     - Enter  your  area code.  Zygote needs to know this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to determine if your calls are toll or not.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Blink Filter  - When  on,  this  will filter out all blinking ansi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codes.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Anti-Logoff   - Many bbses will automatically hangup on you if you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do not hit a key in a specified number of minutes.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When  this is set to on, Zygote will not allow the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bbs  to  do  so.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Leech Xmodem  - Toggles  Leech  Xmodem.  When on, after a download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using  Xmodem,  Zygote  will  confuse the bbs into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thinking  that  the  transfer  was  not completed.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Thus,  the  bbs  will  not charge the user for the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download.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Keep Log      - This  keeps a log of all the boards that you call.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It  will  also  record execution of Zygote and all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file transfers.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Detect Speed  - When this is turned 'On' it will readjust the speed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according to the returned 'CONNECT XXXXXX' string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returned from the connection during dialing and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redialing mode.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Transfer Dir  - Enter  the  name of the directory in which you put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your  files  to be uploaded and where you want all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downloaded files to go.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Show Location - When  on,  this  will show the location of the bbs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that  you  are  calling.   The  bbs must be in the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500s-900s areacode.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Strip Colors  - This  will  strip  all  colors.  You will only see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gray on black.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User Name     - Enter  your  name or handle.  Zygote will use this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for its auto-logon feature.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Port,Speed    - Enter  your  com-port  and  modem  speed.   Zygote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supports ports 1-4 and 300-115K baud modems.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Parity,Etc.   - Parity should be O,E,or N.  Data should be 7 or 8.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Stop  should be 0 or 1.  Normally Parity=N, Data=8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and  the  Stopbit=1.  Please refer to your modem's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manual for more information.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Init String   - This  string is sent to the modem everytime Zygote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is  loaded.  If you are not sure what to put here,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leave it as it is.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Alarm         - This feature will toggle the alarm.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Ansi/AnsMusic - Toggle whether you want Ansi and/or Ansi Music.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Hangup String - Enter  the  hangup  string which should be sent to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the  modem.   If you would like for Zygote to turn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of  DTR to hangup, then type "USE DTR".  Again, if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you  don't  know what to put here, leave it as is.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Or refer to your modem's manual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Auto Zmodem   - Enter  the  name  of the batch file to be executed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when  Zygote  going into Auto Zmodem mode.  If you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are  not planning on using AutoZmodem you need not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worry about this command.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Auto Puma     - Same as the Auto Zmodem feature, except this works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with the Puma Protocol.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DialString    - Enter  your  dialing  string here.  This is almost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always, "ATDT"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Dial Limit    - This  will  set  the number of seconds Zygote will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wait for a connection with a remote system.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COMMAND LIST -  C  O  M  M  A  N  D     L  I  S  T  - COMMAND LIST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These commands are listed by default setting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Alt-B  ( Beep Toggle        )      Alt-Z  ( Auto Zmodem Toggle  )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Alt-C  ( Capture Toggle     )    � Alt--  ( Encrypt Message     )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Alt-D  ( Dialing Directory  )    � Alt-=  ( Host Mode           )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Alt-E  ( Echo Toggle        )     Alt-F1  ( Screen Snap-Shot    )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Alt-F  ( File Listing       )     Alt-F2  ( Cancel Auto Script  )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Alt-H  ( Hangup             )     Alt-F5  ( View Background     )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Alt-J  ( Shell To Dos       )     Alt-F8  ( Toggle Decrypt      )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Alt-K  ( Change Modem Speed )     Alt-F9  ( Toggle Encode       )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Alt-M  ( Edit Macros        )  � Alt-F10  ( Encode Message      )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Alt-N  ( Notepad            )     Ctrl-2  ( MiniDOS system      )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Alt-O  ( Configuration      )     PageUp  ( Upload File         )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Alt-P  ( Auto Puma Toggle   )     PageDn  ( Download File       )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Alt-Q  ( Binary File Viewer )     Insert  ( Send Text Backwards )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� Alt-R  ( Script Recorder    )     Delete  ( Scroll Back.        )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Alt-V  ( Simple calculator  )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Alt-W  ( Clear Screen       )      � = Registered Version Only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Alt-X  ( Exit To Dos        )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������������������������������������������������������������������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[Alt-B]����[ Beep  Toggle -  When this is set to off, whenever a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beep is  sent from the remote system to you, Zygote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will  display a [Beep] message instead of an actual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beeping sound.                                     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[Alt-C]����[ Capture  Toggle -  When you hit Alt-C a screen will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pop  up asking for a filename.  You may specify any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dos  compatible  name.  After doing so, Zygote will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ask you  if you want ansi codes to be saved or not.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Answer  as you wish.  If you want color to be saved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specify yes for Ansi Codes.  After doing so, every-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thing that you see on the screen will be saved into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the  filename  you  specified earlier.  If you wish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for  Zygote  Term  to stop saving, simply hit Alt-C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again.                                             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[Alt-D]����[ Dialing Directory -  Hitting Alt-D will take you to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the  Dialing  Directory  menu.   From  here you may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view, edit, add, and call bbs listings.            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[Alt-E]����[ Echo Toggle - If  you  can  not  see what  you  are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typing  toggle  this  command  to  on.   If you see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double  turn this command off.  For example, if you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hit the button 'A' and see:                        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                                                   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AA        - Turn this command off.                 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[Nothing] - Turn this command on.                  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A         - Leave the command as it is.            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[Alt-F]����[ File Listing - This  will  allow  you  to  list the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files in your current dos directory.               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[Alt-H]����[ Hangup - This  command will allow you to hang up on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a remote system.  We don't recommend you using this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command  unless  it  is an emergency.  You see this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sometimes  crashes  the  remote bbs system that you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are  connected  with.   It  is  also  a  way to get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SysOp's  mad  at you.  So as a general practice, we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recommend that you make it a habit to use the bbs's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command  for  logging off.  This is usually O,/O,G,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and/or /O.                                         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[Alt-J]����[ Shell (Jump) To Dos - When  you  hit  this command,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Zygote will save itself into memory and take you to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a Dos-environment.  While there you may perform any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of  the  functions that Dos supports.  Whenever you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are  ready  to return to Zygote, simply type 'Exit'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at any Dos Prompt.                                 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[Alt-K]����[ Change Speed - This  command  allows  you to change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the baud rate of your modem.                       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[Alt-M]����[ Edit Macros - When you hit Alt-M, a screen will pop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up   listing  the  current  macros.   First  let me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briefly  explain what a macro is.  It performs many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functions  with  the  hit  of  a   few  keys.   For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instance,  in  macro  #1  you may have your handle.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(For  me  that's Knight Prowler) so whenever I need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to  type my name, I simply hit F5.  Anyway, back to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the  command.   This  is  basically  where  you can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change,  edit,  and add new ones.  There is a limit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of  ### bytes on each macro.  If you would like the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macro  to  use a Ctrl-? statement, replace the Ctrl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with a ^ in the macro.                             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[Alt-N]����[ Note Pad - There  is a different note pad for every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bbs  entry in your dialing directory.  You can call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up  the  note  pad whenever you are in the terminal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section  by  hitting  Alt-N.   The note pad for the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current  bbs  will  then pop-up.  You may then make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notes, or type whatever you feel like in there.  If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you  would  like  the note-pad for a certain bbs to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pop-up the next time you connect with that bbs, hit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Alt-R  while  in the notepad.  You will notice that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the "Request" line at the bottom of the screen will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read 'On'.                                         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[Alt-O]����[ Configuration  - This will pop up the familiar pull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down  menus.   You may alter the way Zygote runs to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suit  your  needs.  Please see the previous section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for more information.                              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[Alt-P]����[ Auto Puma Toggle - This will toggle Auto Puma to On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or Off.  When on, Zygote will automatically sense a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Puma   download  string and will thus, execute Puma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for  you.   This  will  not  work for Uploads.  For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those  of  you that do not know, Puma is a transfer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protocol.                                          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[Alt-Q]����[ Binary File Viewer - This  feature  allows  you  to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quickly  and  easily  view all files saved with the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IBM  Binary  format.   Files  saved  with  Zygote's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'screen-shot'  feature  can  be  viewed  with  this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command.                                           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[Alt-R]����[ Script recorder -  When  activated,  this  function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will  attempt to  create a script  file for you. It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does so by recording your session on the particular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bulletin system.                                   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[Alt-V]����[ Simple calculator - This  will provide  you with  a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very  simple  four  function  popup calculator. The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functions include /,*,-,+                          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[Alt-W]����[ Clear Screen - Blanks the current screen.          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[Alt-X]����[ Exit To Dos - Quits  Zygote  Term and exits back to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DOS.                                               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[Alt-Z]����[ Auto  Zmodem  Toggle - Same as the Auto Puma Toggle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but for the Zmodem protocol.                       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[Alt-F1]���[ Screen Snap Shot - This  feature takes the contents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of  the  current  screen and stores it into a file.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These saved files can then be viewed later with the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Alt-Q command.  The files are saved as: Z_####.Bin.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[Alt-F2]���[ Cancel  Auto Script - This will cancel the current,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if any, active script file.                        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[Alt-F5]���[ View Background - This  will  allow  you  to take a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look  at  the way DOS looked the last time you were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in  there.   Whether  it  was  before  you executed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Zygote or the last time you Shelled.               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[Alt-F8]���[ Toggle Decrypt - Registered  users  of  Zygote  can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send  decrypted  (Coded) Zygote messages which only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Zygote  users  can  read.   If  this  is set to on,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Zygote  will  decipher  these messages.  Otherwise,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Zygote  will  display them to you as all Non-Zygote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users  see  them.  This feature also allows for the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sender to add a password, so if you do not have the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password,  Zygote  will  not decipher no matter how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this command is set.                               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[Alt-F9]���[ Toggle Decode - This  functions  exactly  like  the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last command.  Decoding is just like decrypting but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is  older and now out-dated.  The decrypting system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is much better, as it uses passwords, and is harder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to "hack"                                          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[Alt-F10]��[ Encode Message -  This  is the  older  of  the  two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message coding systems. When  activated Zygote will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code  each  keystroke and  then send  the new coded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character through the modem.                       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[Alt--]����[ Encrypt Message - This  is  the  newer  of the  two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message coding systems. The  coding  scheme in this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system is  much more  advance and is much harder to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crack. It also has password protect capability.    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[Alt-=]����[ Hostmode - The hostmode is in itself a miniture BBS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supplement for any telecommunications package. This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hostmode relies on the auto-answering capability of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its owner. Therefore it is VERY important that  you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set your modem for auto-answering with S0=1 in your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initialization string. By default, the  auto-answer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command is included in the initialization string.  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[Ctrl-2]���[ MiniDOS -  The  MiniDOS  system  was  created  with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the intention of online use by two users  ( a local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and remote user). The  MiniDOS  can  perform simple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DOS  functions  while  you are  online with another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person. NEVER use the MiniDOS while you are  online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with a bulletin board system. If you do,  you  will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find  that you  will be trapped in an endless loop.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ONLY use the MiniDOS if you are either offline  OR 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online with a friend (NOT a BBS).                  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[PageUp]���[ Upload File - This  feature allows  you  to  send a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file  from  your  computer  system  to  the  remote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system.  I can not go into an explanation of how to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upload,  if  you are new to this, I suggest you ask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someone  for  help,  if  all  else  fails,  you are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welcome to ask me on any bbs that I call.          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[PageDn]���[ Download File - This  is  the  same  as the  Upload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feature,  however this one will receive a file from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a  remote system onto your computer.  Make sure you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have enough space on your hd/floppy before invoking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the download.                                      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[Insert]���[ Backwards Text - This is basically a "fun" feature.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It has no real importance.  When you hit 'Insert' a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little  window  will  pop up.  You are free to type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whatever you wish.   Zygote will then take what you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typed  and  then  send it to the Remote system, but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backwards.   For  instance,  if  you  typed "Cool",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Zygote would send, "looC".                         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[Delete]���[ Scroll Back - This  will allow you to view the last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few  screens.  You can scroll up and down, with the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[ arrow and PgUp/PgDn keys.                           ]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PROTOCOLS -     P   R   O   T   O   C   O   L   S      - PROTOCOLS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To setup Zygote  with  External protocols,  follow the easy steps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listed below.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1. Go into the Terminal Window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2. Hit PgUp or PgDn and then hit ESC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3. Move the cursor to an empty entry.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4. Hit F1 to edit that current entry.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5. You will see: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Protocol name:              [* Move Up and Down with the *]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Upload cmd   :              [* cursor to choose a field. *]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Dnload cmd   :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6. Here are some symbols you should know: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%P = Current port number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%S = Current speed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%F = Name of file to transfer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7. Fill out the required information.  Use the protocol's  manual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to help you.  It should tell you what the command lines should be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[Example]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Here is an  example  of a  protocol installation.  Zmodem will be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used to illustrate the process.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Protocol name : Zmodem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Upload cmd    : DSZ port %P speed %S sz %F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Dnload cmd    : DSZ port %P speed %S rz %F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If you called a board at 2400 baud with port 1, and entered the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file "ack.zip" as the file to be transferred.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Zygote would convert: "DSZ port %P speed %S sz %F" into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"DSZ port 1 speed 2400 sz ack.zip"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You can also have batch files for "Upload cmd :" and "Dnload cmd:"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EDITING ENTRIES -  E D I T I N G  E N T R I E S  - EDITING ENTRIES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To edit a bbs listing: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1. Go into the Dialing Directory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2. Highlight the entry you want to edit.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3. Press 'E' for 'Edit'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You will then see something similar to: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�������������������͵ BBS Entry Editor ������������������͸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�                                                         �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� BBS name     (The Federation         ) (01/99)          �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� BBS Phone    (1-818-407-0419  )                         �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� Comment      (/* No Comments */                       ) �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� Handle       (Your name goes here      )                � A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� Password     (Password)                                 � B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� Four digits  (0000)                                     � C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� Sys Password (                    )                     � D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� Speed        (2400)                                     � +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� Parity       (N)                                        � +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� Stopbit      (1)                                        � +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� Databit      (8)                                        � +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� Auto-Log Sys (0)                                        � +E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� Protocol     (0) [Zmodem              ]                 � +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� Script name  (        )                                 � F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�                                                         �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���������������������������������������������������������;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+ = Use Left/Right Arrow Keys To Change Option.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A. Enter the handle/name you wish to use for this bbs.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B. Enter the password you use for this bbs.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C. Enter the last four digits of your telephone number.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D. If there is a system password, enter it here.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[By Default]: When you are connected to a bbs: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F1: Will Send Whatever You Entered For A.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F2: Will Send Whatever You Entered For B.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F3: Will Send Whatever You Entered For C.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F4: Will Send Whatever You Entered For D.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E. Enter  the  Auto  Logon  System you wish to use for this bbs.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Please see the section 'AUTO-SYS' for more information.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F. Enter  the  name  of  the script file (if any) which you want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Zygote to execute upon connection with this bbs entry.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AREA LOCATER -  A  R  E  A     L  O  C  A  T  E  R  - AREA LOCATER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If  you  plan on taking advantage of Zygote's area locator feature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follow   the   following  directions.   Make  sure  you  have  the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Z_area#.Dat  files in your current Zygote directory.  Then go into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Zygote  configuration  and  turn  the 'Show Location' option on to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'Yes'  We  suggest  you use this feature only if your calling area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code  is  in  between  500  and 900.  A bigger area is planned for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future releases of Zygote.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AUTO-SYS -     A    U    T    O    -    S    Y    S     - AUTO-SYS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The  Auto  Logon  System of Zygote Term is remotely similar to the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script  file  system.   It  basically  automatically  logs  on  to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certain  bbses.   Most  bbses  (We  will use a Generic Wwiv system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for  our  example)  ask you for your Name/Handle, followed by your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password,  and  then  the  last  four digits of your phone number.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In  that  order.   You  can  tell Zygote which prompt to look for.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In configuration,  there is a section under "General" named "Auto-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Log-Sys"  Go  into  it  by hitting [Enter].  You should then see a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screen similar to: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�����������������������������������������Ŀ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A.  � Type      [A]  Use PageUP/PageDown      �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�                                         �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B.  � Name    :  Generic Wwiv                 �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C.  � Look for:  NN:                          �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D.  � Delay   :  10                           �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E.  � Handle  : [X]                           �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F.  � Password: [X]                           �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G.  � 4-digits: [X]                           �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�������������������������������������������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A. The  Type  represents the letter by which this particular setup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of  the Auto Logon Sys will be remembered by.  For instance if you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wanted to use this for a particular bbs, you would put 'A' for the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Auto-Log-Sys when editing the bbs entry.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B. You  can  give  any name you wish.  This is for you to remember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it by.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C. This  is  the  prompt which Zygote will look for before sending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your  account  information.   (Going  back  to  our  example, most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Generic Wwiv systems use NN: for this.  So, I have NN: up there)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D. This  is  how  long  Zygote  waits  before sending information.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You  don't really need to worry about this too much.  If Zygote is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sending information too fast, increase this.  And Vice Versa.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E. Once  Zygote  sees  the  prompt that you have specified.  It no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longer  waits for any other prompt, it just sends the information.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You  can toggle whether or not you want Zygote to send your Handle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with this option.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F.  Same as E.  But for your Password.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G.  Same as E.  But for the last four digits.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TOLL INFORMER -     T O L L   I N F O R M E R      - TOLL INFORMER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The  toll  informer feature of Zygote, basically tells you whether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or  not  the  number  you are dialing is a toll call to your city.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In  order for this feature to work properly, you must specify your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area code in the Configuration (Alt-O).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To  use  this feature you must create a Z_Local.Dat file using the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following format: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AC 818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222 340 346 347 348 587 591 592 593 594 595 596 702 703 704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772 773 775 882 885 886 993 998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AC 805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373 377 379 494 495 496 497 976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This  file  would  tell  Zygote  that  you are a local call to the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prefixes  222,  340,  346, 347, 348, 587, 591, 592, 593, 594, 595,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596,  702, 703, 704, 772, 773, 775, 882, 885, 886, 993, and 998 in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the  818  area  code.   And  the prefixes 373, 377, 379, 494, 495,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496,  497,  and  976 in the 805 area code.  Make sure you only put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one area code after each 'AC'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CUT/PASTE -      C   U   T   /   P   A   S  T   E      - CUT/PASTE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Zygote's Cut and Paste features let you copy text from one part of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the  screen  and  then  paste  it  somewhere else at a later time.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Simply  hit  Alt-G  whenever  you  see something you wish to paste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(write) later on.  You should then see an hourglass type character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in  the  middle  of  the screen.  [Note: You can not cut text from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different  lines.   There  is  a  limit  of  one line.]  Move this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character  (With the arrow keys) to the right side of the text you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wish  to  cut  (remember).  Then hit the Space bar.  Then move the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cursor  as  far  left as you wish.  Then hit [Enter].  Now, Zygote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has  cut (or  remembered) this information.  You may now hit Alt-S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whenever you wish and Zygote will paste (re-write) the information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that you cut earlier.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Its easier done than said.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SCRIPT SYSTEM -     S C R I P T   S Y S T E M     - SCRIPT SYSTEM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A script file is basically the same thing as a dos batch file but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it  works  for  the  Zygote program.  You make a list of commands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that  you  would  normally have to do manually, but a script file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does  it automatically and more quickly.  The following is a list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of commands available in the Zygote script file system: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Valid Commands           Description Of Commands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������������������������������������������������������������������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BAUD("2400");         -  Sets the baud rate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CAPTURE("File.Ext");  -  Captures buffer into the file 'File.Ext'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DIAL("555-0505");     -  Dials the phone number 555-0505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EXEC("Dir/W");        -  Executes Dir/W in Dos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HANGUP("YES");        -  Hangsup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PRINT("Test");        -  Writes 'Test' to the screen.  This does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not send anything to the remote system.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QUIT("YES");          -  Quits Zygote Term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SEND("Lakers!");      -  Sends 'Lakers!' over the modem.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TOGGLE("BEEP");       -  Toggles beep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TOGGLE("ECHO");       -  Toggles echo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TOGGLE("DECODE");     -  Toggles decoder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TOGGLE("DECRYPT");    -  Toggles decrypter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TOGGLE("PUMA");       -  Toggles auto-puma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TOGGLE("ZMODEM");     -  Toggles auto-zmodem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USERSTAT("F1");       -  Sends handle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USERSTAT("F2");       -  Sends password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USERSTAT("F3");       -  Sends last 4 digits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USERSTAT("F4");       -  Sends system password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WAIT("Name: ");       -  Waits until 'Name:' is received before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continuing execution.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������������������������������������������������������������������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There  are  also  three  'Const' commands.  They each do their own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special thing.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CONST=[$EXIST$],[OVERWRITE];  This  tells  Zygote to overwrite any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existing  file when the user asks to capture under that same name.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For  example,  if there was a file 'ACK.ACK' on my HD.  And I told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Zygote  to start capturing into a file 'ACK.ACK' Zygote would nor-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maly  ask  you  if you want to overwrite the current 'ACK.ACK', if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you  have  this command in the script file, Zygote would overwrite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the old 'ACK.ACK' without prompting you first.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CONST=[$LIMIT$],[100];  This  tells  Zygote  the maximum number of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times to redial while using the DIAL command.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CONST=[$ANSI$],[TRUE];  If  this  command  is in your script file,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and  you tell it to Capture, without asking you first, Zygote will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automatically  start  capturing ansi codes as well.  'FALSE' would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tell Zygote to not capture ansi codes.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There  is  also  a 'GLOBAL' feature.  This is always looking for a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certain  text  and  whenever  it encounters it, it sends a certain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text. This is similar to using the 'WAIT' and then 'SEND' commands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but this is always in execution.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GLOBAL="[Pause]","^M";  This,  for  example, would send a carriage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return  everytime Zygote received "[Pause]"  There is a limit of 5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GLOBAL declarations.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If  you  would like to invoke a certain script file as soon as you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enter  Zygote.  Just  type  'Zygote /LOAD filename.ext' instead of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your usual 'Zygote' Filename.ext stands for the name of the script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file you want executed.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Here is a sample script file: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wait("NN: ");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send("Knight Prowler^M");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wait("PW: ");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send("Password^m");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wait("XXX-XXX-");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send("5555^m");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This  waits for 'NN: ' to be sent from the remote system.  It then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sends the words 'Knight Prowler' followed by a carriage return. It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then waits for 'PW: ' sends 'Password' Etc. Etc.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REDEFINITION -  R  E  D  E  F  I  N  I  T  I  O  N  - REDEFINITION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Internal Commands      -  English Descriptions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������������������������������������������������������������������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BACKGROUND             -  Look At Background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BACKWARDS_TEXT         -  Backwards Text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BEEPTOGGLE             -  Beep On/Off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BINARY_READER          -  Binary File Viewer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CALCULATOR             -  Very simple four function calculator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CANCEL_SCRIPT&amp;AUTOSYS  -  Cancel Auto Script File and Auto System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CAPTURETOGGLE          -  Capture On/Off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CHANGESPEED            -  Change Speed, Parity, Stop/Data Bits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CLRSCREEN              -  Clear Screen Command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CODE_MSG               -  Write Coded message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DECODETOGGLE           -  Toggle Decoding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DECRYPTTOGGLE          -  Toggle Decrypting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DIAL_MENU              -  Dialing Menu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DIR_LISTER             -  Directory Lister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DOSSHELL               -  DOS Shell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DOWNLOAD               -  Download Command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ECHOTOGGLE             -  Toggle Character Echo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ENCRYPT_MSG            -  Encrypt A Message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EXITWINDOW             -  Exit Window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GRABLINE               -  Cut (grab) text from screen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HANGUP                 -  Hangup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HOSTMODE               -  Hostmode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INCWINDOW_CHAT         -  Increase Size Of ChatMode Window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MACRO1                 -  Macro #1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MACRO2                 -  Macro #2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MACRO3                 -  Macro #3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MACRO4                 -  Macro #4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MACRO5                 -  Macro #5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MACRO6                 -  Macro #6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MACRO_MENU             -  Macro Menu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MINIDOS                -  Online remote miniDOS environment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NOTEPAD                -  Notepad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PASTELINE              -  Paste grabbed text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PUMATOGGLE             -  Toggle AutoPuma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RECORDTOGGLE           -  Toggle Script Recorder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SCREEN_DUMP            -  Screen Snap-Shot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SCROLLBACK             -  Show Scrollback Buffer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SETUP                  -  Zygote Setup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SYSPASSWORD            -  Sends System Password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UPLOAD                 -  Upload Command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USERHANDLE             -  Sends Your Handle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USERPASSWORD           -  Sends Your Password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USER4DIGITS            -  Sends Your 4 Last Phone Digits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ZMODEMTOGGLE           -  Toggle Auto-Zmodem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����������������������������������������������������������������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Zygote  Term  lets you redefine the keyboard.  For instance, Alt-D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currently  takes  you  to the Dialing Directory.  If, for example,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you  are  used  to  Alt-D  being the Dos-Shell, you can change it.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You  can  change  the  combination for just about every command in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Zygote.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Here is the simple step-by-step procedure: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1. Hit Alt-O (Which Is The Configuration By Default)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2. Highlight "Keyboard" and press [Enter]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3. Zygote will then print "Hit key combination to redefine"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4. Hit the combination that you wish to change.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For Example: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Lets  go  back  to  our  previous  problem.   You're used to Alt-D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being  the  command  for the Dos Shell, but Zygote uses it for its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Dialing  Directory.   After  you have followed the above mentioned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steps, you should see the following: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��[ Alt-D :  ]��������������������������������������Ŀ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� @DIAL_MENU                                         �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������������������������������������������������������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Please  note  the  "DIAL_MENU"  statement.  Alt-D is currently the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command  for  the  Dialing  Directory.  If you look at the list at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the  start  of  this  section,  you  will  notice that "DIAL_MENU"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corresponds  with  the Dialing Directory.  If you wanted to change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the  Alt-D  command  to  the Dos Shell (Going back to our previous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example),  we  would  take  a look at the 'Description' section of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the  list.  We would keep searching until we found the description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of  the  command  we want Alt-D to now be.  In this case, we would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find this in  the  14th line of the list.  If you look a little to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the  left  of  this  description,  you  will   find   in capitals,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"DOSSHELL",  that  is  what you're looking  for.  Now  all I would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need  to  do in  order to change  the command is to simply replace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the  current  statement  of  "@DIAL_MENU" with "@DOSSHELL" and hit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[Enter].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You don't have to replace Alt-D with another command.  You could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make Alt-D into a Hotkey and Macro command as well.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To assign Alt-D as a hotkey  start off with the '!' character.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To assign Alt-D as a macro   start off with the '$' character.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To assign Alt-D as a command start off with the '@' character.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For  Example,  if  I  wanted  Alt-D  to  print  out "Zygote Is The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BEST"  I  would  simply  follow  the  procedure listed above.  But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would  now  replace  the  "@DIAL_MENU"  statement with "$Zygote Is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The BEST"  Now  every  time Alt-D is pressed, that message will be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displayed on the screen (sent to the remote system).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If,  however,  I  wanted  Alt-D  to execute a dos command.  (Let's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use  the  batch file Kp.Bat for this example)  We would change the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"@DIAL_MENU"  statement  to  "!Kp.Bat"  From  then on, Alt-D would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drop to dos, type Kp.bat and then hit enter.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Don't  let this instructions fool you, this is really a lot easier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than it sounds!  Give it a try!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COMMENTS -        C   O   M   M   E   N   T   S         - COMMENTS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Thank  you  for  using  Zygote  Term.  If you would like to make a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donation  to help in the future development of the program, please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feel  free  to  do so.  I can be contacted (for any reason) at The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Federation  (818)407-0419,  which  is  system  @18 in the WWIVnet.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Although  a  donation  is  not  required,  it would be greatly ap-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preciated.  Thanks again...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CONTACT -        C    O    N    T    A    C    T         - CONTACT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Between September 1991 and June 1992, you can contact me at: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UCSD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My Nguyen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9450 Gilman Drive 926753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La Jolla, CA 92092-6753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CREDITS -        C    R    E    D    I    T    S         - CREDITS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[ Author ...................... My Nguyen      ]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[ Original Idea ............... My Nguyen      ]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[ Multichat Developer ......... Chris Kelly    ]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[ Documentation File .......... Knight Prowler ]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[ Beta Tester/Ansi Screens .... Knight Prowler ]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                                                                      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