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-TO-L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9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2/93 version 1.0 BETA Revision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now accepted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 improved (two files entries with full 1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now fit on the screen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hecks accurately for file description lines (l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space character is '|'), and will not delet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directly follow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version 1.0 BETA Revision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OLU  FILENAME  DESTINATIO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's access level (as listed in the first GT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that directory), instead of the uploader's access lev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UPLOADS.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add description to destination directory'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BBS and destination directory FILES.BBS entries now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OS filename extension of the filename specifi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isted as the filename extension in the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(Example:  Someone uploads UPDATE.ZIP. 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UPDATE.ARJ.  Even though the FILES.BBS entry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ill says UPDATE.ZIP, ADDTOLU will change it to UPDAT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rites the description to UPLOADS.BBS, and to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delete entry from FILES.BB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an handle the # mark (which denotes a freebi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) in GT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4/93 version 1.0 BETA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