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a file area manager designed to work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guaranteed to do nothing but take up your prec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you use this program, you do so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This allows you to specify the path for MF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CTL file.  Default is to look for AREAS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  <w:tab/>
        <w:tab/>
        <w:t>MFM /a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This tells MFM where to direct it's IO.  MFM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0 Tells MFM to direct 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 Tells MFM to direct IO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2 Tells MFM to direct IO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9 Tells MFM to direct IO to STDIN an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parameter tell MFM to star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MFM /pD:\FILE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This tells MFM how many columbs to use on the are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3 thru 8 with 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his tells MFM to create MFMRUNFB.BAT when and are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FM is started without the -p parameter it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will allow you select an area.  Just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area and press enter.  The only other comm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P command, that allows you to add tempo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list of files in this area up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time.  The following keys are pres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home]</w:t>
        <w:tab/>
        <w:t>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up arrow]</w:t>
        <w:tab/>
        <w:t>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pg up]</w:t>
        <w:tab/>
        <w:t>Moves up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d]</w:t>
        <w:tab/>
        <w:tab/>
        <w:t>Move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down arrow]</w:t>
        <w:tab/>
        <w:t>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pg dn]</w:t>
        <w:tab/>
        <w:t>Moves dow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opt orphans and Abando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Adopt ALL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se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hoos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ill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rk fir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ark La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records to FILES.BBS and erase kil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filena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ommands are used to moved lines within an area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to the stack, move to the new location and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Push record on to stac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op record from stack to befor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op record from stack to afte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Rotate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otate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play curren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otate kill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Rotate kill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Display current ki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Chang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F</w:t>
        <w:tab/>
        <w:t>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  <w:tab/>
        <w:t>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</w:t>
        <w:tab/>
        <w:t>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Togg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Mas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View file with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View file with "LI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View file with "LIST.COM" or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View GIF file with VPIC.EXE.  (Requires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these to: Mark W. Billi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73/7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641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     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 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