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Ŀ                                                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</w:t>
      </w:r>
      <w:r>
        <w:rPr/>
        <w:t>MUL Version 1.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Maximus-CBCS User Base Script Interpret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DISTRIBUTED AS LOW COST SHAREWA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(C) Copyright 1990-1993 by CodeLand, All Rights Reserv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Created Febuary 9th, 1993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Written by Colin Wheat of Fidonet 3:690/61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LICENCE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ISTRIBUTION.  YOU MAY COPY AND DISTRIBUTE  VERBATIM COP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UL EXECUTABLE CODE  AS  YOU  RECEIVE  IT, IN  ANY 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 THAT YOU  CONSPICUOUSLY AND APPROPRIATELY  PUBLI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OPY A VALID COPYRIGHT NOTICE;  KEEP INTACT THE NOT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 THAT  REFER TO THIS  LICENSE AGREEMENT  AN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ENCE  OF  ANY  WARRANTY;  PROVIDE  UNMODIFIED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AS PROVIDED WITH THE PROGRAM;  AND GIV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IENTS OF MUL  A COPY OF THIS LICENSE AGREEMENT 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 YOU MAY CHARGE A DISTRIBUTION FEE FOR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 OF TRANSFERING  A COPY,  BUT  NO MORE THAN IS 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  YOUR ACTUAL COSTS  INCURRED IN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ING.  YOU MAY NOT COPY,  SUBLICENSE, DISTRIBUTE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  EXCEPT  AS   EXPRESSLY  PROVIDED   UNDER  THIS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  ANY   ATTEMPT   OTHERWISE  TO  COPY,  SUB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OR TRANSFER MUL IS VOID  AND YOUR RIGHTS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UNDER THIS LICENSE AGREEMENT SHA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ODIFICATION.  WITH  THE  EXCEPTION  OF ARCHIVING  METHOD, 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NOT BE  DISTRIBUTED  IN ANY MODIFIED FORM. 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SHOULD BE DISTRIBUTED CONTAINING THE ORIGINAL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RE-PACKAGED USING A DIFFERENT ARCHIVAL METHO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NTENTS  OF  THE  ARCHIVE  ARE THE SAME  AS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KIT. ADDITIONAL FILES MAY NOT BE ADDE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OGRAM STATUS.  THIS PROGRAM  IS DISTRIBUTED AS LOW COS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, NOT PUBLIC DOMAIN NOR FREEWARE.  PAYMENT OF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IS MANDATORY FOR CONTINUED USE OF THE PROGRAM. ALL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SHOULD REGISTER THE PRODUCT  US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SUPPLIED 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ISCLAIMER.  USE THIS PROGRAM AT YOUR OWN RISK.  NO WARRAN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D OR IMPLIED. THE AUTHOR  SHALL  NOT BE  HELD 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DAMAGES RESULTING FROM IT'S USE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INTRODUC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 (Maximus User Language) is a program that runs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a subset of the C language, with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d to the Maximus-CBCS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unctions and variables are included which will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Base as well as generate reports for displa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and run regular maintenance. MUL is ver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most the only limitation upon what can be d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writing a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can be as simple as the "Hello, world" ech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or as interesting as the one run to giv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below (CALLSTAT.SCR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ller Statistics Report       MUL v1.00  -  the Maximus User Langua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�����������������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</w:t>
      </w:r>
      <w:r>
        <w:rPr/>
        <w:t>System Calls Graph                 �   System Calls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 �������������������������������������������</w:t>
      </w:r>
      <w:r>
        <w:rPr/>
        <w:t>Ŀ  ������������������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100 � �   �                                     �  �   1          172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� �   �                                     �  �   </w:t>
      </w:r>
      <w:r>
        <w:rPr/>
        <w:t>2 -   9    185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80 � �   �                                     �  �  10 -  19     31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    � �   �                                     �  �  20 -  29     21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 60 � �   �                                     �  �  30 -  39     16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    � �   �                           �       � �  �  40 -  49      8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 40 � �   �                           �       � �  �  50 -  74     16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    � �   �   �                       �       � �  �  75 -  99     16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20 � �   �   �   �   �       �   �   �   �   � �  � 100 - 249     51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� �   �   �   �   �   �   �   �   �   �   � �  � </w:t>
      </w:r>
      <w:r>
        <w:rPr/>
        <w:t>250 - 399     23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1 � �   �   �   �   �   �   �   �   �   �   � �  � 400+          55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���������������������������������������������  �  </w:t>
      </w:r>
      <w:r>
        <w:rPr/>
        <w:t>Calls    Users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</w:t>
      </w:r>
      <w:r>
        <w:rPr/>
        <w:t>1  2-9  10  20  30  40  50  75 100 250 400+  �����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������� </w:t>
      </w:r>
      <w:r>
        <w:rPr/>
        <w:t>Calls Logged �����������������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Out of a total of  595 accounts,  251 were accessed in the last  30 days 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ilites for MUL are endless and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basic understanding of the C language. (Actually,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necessary as many SysOps are likely to wri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ir own use and then release it to the Net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is SHAREWARE software. The SHAREWAR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full public distribution, try before you buy,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of the package. Please register using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(REGISTER.DOC) after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. Our thanks for your support. We hope you find M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on your system as we have on ours since it'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ARCHIVE CONTENT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.EXE         -   The MUL interpreter executable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.INI         -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.DOC         -   Main pack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QKREF.DOC    -   MUL quick reference (three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FNREF.DOC    -   Intrinsic function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VAREF.DOC    -   Intrinsic variable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-   Packag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SAMPLE SCRIPTS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ORT.SCR       -   Maximus user bas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ORT.BAT       -   Batch file to run B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.SCR     -   Today's callers online avata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TAT.SCR    -   Maximus user base c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vata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PT.SCR      -   Sysop text file report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i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WARN.SCR     -   Post expiry warning message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Msg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USER.SCR     -   Batch file account addition vi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USER.DAT     -   Sample data file for Mak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PLAY.SCR     -   Plays Maximus TUNES.BBS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ZE.SCR        -   Demonstration - generate a ma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SE.SCR       -   Plays command line in mor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.SCR        -   Maximus user base delete scan and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.BAT        -   Batch file to run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FIX.SCR    -   Adjust all user base phone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e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SER.LZH     -   New user registration system by John Dan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USR.SCR       -   Simple list users to system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DEM.SCR      -   Remove demote settings for all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RDT.SCR     -   Set credit value for all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USER.SCR     -   Top users online avatar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.SCR        -   UEDit style read only edit screen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.BAT        -   Batch file to ru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RUNNING MUL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MUL enter at the operating system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 [/p&lt;script file path &amp; name&gt;] [script 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lename is not specified, MUL will attempt to run MUL.SC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. The default extension is 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MUL -p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COMMAND LINE SWITCHE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MUL [-switch -switch ...] [script arguments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        Program script file path &amp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        Verbose mode scre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        BIOS scr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       CGA snow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        Force monochrome tex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        Configuration file path &amp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?        Program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DO I HAVE TO KNOW 'C' TO USE MUL?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o knowledge of C, this is an ideal way to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ay to a better understanding.  No "include"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fine"s are necessary and functions do not need to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type.  Of course, the more you know about C the bi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your scripts will be, but this will come with tim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ort to learn.  A list of already declared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O WRITE YOUR FIRST SCRIPT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sic script consists of the main part of the program,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s to signify the start and finish of the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code which tell MUL what to do.  Here is a s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script.  Type it in yourself and see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 ("My first script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he above example into a file called (for this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SCR and then execute the script by enter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t the system prompt. Note that MUL will assume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extension of ".SCR" if none is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 -p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line should be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irs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gratulations, you've just executed your first MUL script! (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plex and useful scripts are easily developed,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rposes for which are only limited by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re not able to enter into a full programing tutorial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ll the intrinsic (built in) MUL functions avail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detailed in the MULFNREF.DOC file, which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working script examples for every function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insic variables are detailed in the MULVAREF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attempt a full programming tutorial for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, a subset of which MUL scripts are based upon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step through one of the example script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WARN.SCR.  Firstly however, you may wish to execute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mple scripts provided. Try the following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 -pMORSE s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 -p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 -p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HE PARTS THAT MAKE UP A SCRIPT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can be placed in a script by placing tw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shes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MUL is (C) Copyright 1990-93 by CodeLand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script will scan your user file for recor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expiry setting.  Each record found is checked f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ys to expiry with the 'warndays' variable setting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 are found, the 'warnexp' command line entry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ables functions such as posting a message to war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pending exp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ipt is based on the executable of the same name,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in Wheat, originally written for Simon Blears of 3:690/6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of files is as follows.  Path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ufile = "USER.BBS";   // Path &amp; name of Maximus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char *ufile = "C:\\BBS\\USER.BB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warndays=14;            // Issue warning days before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warnexp = "MsgPost -TC:\\Util\\WarnExp.Txt \"-F%s\"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warnexp variable posts a message to accounts with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ding in 'warndays' days.  MsgPost will post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warning of the pending exp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banner = "EXPWARN v1.00";             // Script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desc = "Warn of Pending Expiry";      //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()                                     //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 ("\n%s - %s\n\n",banner,desc);   //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!BaseOpenR (ufi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 ("ERROR opening user file %s\n",u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ybibi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rst part will print the program name and 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(see contents of variable *banner, above)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do.  If the file that the program is trying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't there or can't be opened for use by the program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be written to the screen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aybibi is called (the function is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 and 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ufile ();                   //Process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Close ();                   // Close the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bibi ();                     // Was it good for you to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part of the main program calls three function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exit the program, one (BaseClose) of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declared function (see other documentat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, and one of which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ufile ()                        // Process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rec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buf[12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variables ar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(BaseRead (rec++))         // Read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And (USRxpflag,XP_DATE)) // If expire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(BaseDaysXpry () == warn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f("Warning: %04u %-25s\n",rec,USR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rintf (buf,warnexp,USR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  //end of if Base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 //end of if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  //end of whil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 //end of function scanu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re are records to be read in the userfile thi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ad the record, check the expiry date, and if the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is 14 days or less a way from todays dat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message and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Bye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bib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s ("\nExpWarn done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End of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Happy script writing! 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by Crossroads Computer Documentation and CodeLand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OSSROADS COMPU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 3:690/310  Worldnet 61:7200/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3 Northlands W.A. 6021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LAND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Box 351, Kalamunda W.A. 6076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