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Fixer v1.00 ����������� Copyright 1993 Peter Beeftink &amp; Steve Mulliga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use AreaFixer and you NetMail me, Steve Mulliga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63/307.30 then I will send you a NetMail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a version of AreaFixer and I will tell you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 have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Fixer (from now on refered to as AFR) is a program that will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 for AreaFix messages, extract needed AreaF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needed file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Install AF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 should be run right after your mail is unpacked. 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ut it right after your mail tosser runs.  It tak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ptional.  It is the config file name.  If there is no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.CFG is the assumed CF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fi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 is quite the powerfull little tool.  It is in the config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at AFR draws all it's power.  In the config file, lin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;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tells AFR what names, addresses and subject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your NetMail message base to determine if a message is from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8 blocks of each.  The defaults for all of the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ject is blank.  The default for Subject is 'Re: AreaFix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'.  All fiel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block of information' as shown below, starting with the keyword 'T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keyword 'Subject' must be entered in the SEQUENC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re MUST be a minimum of one block.  Parameters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a block is started, every keyword must be liste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ginning of a block 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To 1:22222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From 1:44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Re: AreaFix Ch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a block (a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inning of block 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To 1:66666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From 1:888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Re: AreaFix Ch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block (b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ssume tha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re to Joe User, have a destination address of 1:22222/33, are from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have an originating address of 1:444/55 and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AreaFix Chan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re to Joe User, have a destination address of 1:66666/77,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ther Sysop, have an originating address of 1:888/99 and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AreaFix Chan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 them AreaFix messages and process them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Update verb defines how and what files AFR should modif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 message are found.  The format used is the file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then the line you want added to the end of the fil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eight of these.  You will want to put the AREATAG o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base in somewhere, you can do this using a # sign cod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# sig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 Place a # where the ##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Place the AreaTag where the #1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Place the first eight letters of the AreaTag where the #2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full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Place the origin address where the #3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  Place the destination address where the #4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xxx  Move to tabstop xxx.  xxx must be three digits. (leading z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  Wild Card code.  When AFR searches to see if a certain l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lready, it will search for an exact match except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Update AREAS.BBS #5002$e:\msgs\#2 #5025#1 #5041#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Update GOLDAREA.CFG AREA #1 #5017"#6" #5048ME e:\msgs\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 line to the end of AREAS.BBS and GOLDAREA.CF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asarry information.  NOTE:  Because of the #6, you can als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etween the quotes and AFR will no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Path verb tells the AFR where to scan for AreaFix message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Squish, MSG or QBBS style base.  NOTE: This message b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or it will not work.  THIS MUST BE INCLUD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Path e:\msgs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Type verbs tell AFR what message area to support.  Right now, A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quish, MSG and QBBS bases.  Put the word Squish after Area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uish style bases.  Put the word *.MSG after the AreaType to us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es.  Put the word QBBS to use QBBS style message bases.  Squis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Type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Old keyword tells AFR what to do with an AreaFix message when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elOld accepts one parameter which can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This deletes AreaFix messages when it receiv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- Doesn't do anything to the AreaFi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- Prompts you if it should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 Yes setting.  That way, there is no chance AFR will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wice.  AFR DOES scan your config files to make sure it doesn'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reas but as a saftey precaution, deleting old AreaFix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ld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verb tells AreaFixer how many seconds to wait for a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ld command.  5 is the default.  It can range from 0 (to wait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Del verb tells AreaFixer what to automatically answer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essage and a TimeOut has occured.  This can be Yes or 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Del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From tells where AreaFixer should start scannin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t can be First or LastRead.  If it is First, AreaFixe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starting at the first one.  If LastRead, AreaFixe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starting at the lastread message.  LastRea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From Las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AFR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 starts out by scanning your NetMail area.  If it finds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riteria you have set to be an AreaFix message, i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message about the areas you want to add/unlin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dding a message area, AFR scans each line of th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for a match of what it will add.  This will make sur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dded.  NOTE: Spaces, and case sensitivity ignored.  Al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#6 in the FileUpdate string, it will treat it like a dos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, the area is added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dding a message area, AFR scans each line of th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o make sure it actually already exists.  This will make s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eas are deleted NOTE: Spaces, and case sensitivity ignor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#6 in the FileUpdate string, it will treat it like a do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no match is found, the area is added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this is finished, AFR quits and there is no need for you to li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editing all your files you normally edit when adding/unlink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 Wan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the 163 or 243 net or you don't mind po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to be a beta testers.  Simply NetMail Steve Mullig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307.30.  I will reply to you and tell you how to get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he Drawing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ll the features my Beta Testers and I want to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eaFixer.  I'll get around to it in a while.  PLEASE ADD T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STEVE MULLIGAN 1:163/307.30.  If you want to become a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nd I'll send you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� Bug fix release, anything else you suggest.  Aug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s to this list or any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7.3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