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M-MAIL.EXE and CAM-OS2.EXE files are for use with PCBOARD 15.0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you will want to use the CAM-MAIL.EXE.  If you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e CAM-MAIL.EXE, try using the CAM-OS2.EXE.  The ***ON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se progra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MAIL.EXE -- compiled with TopSpe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OS2.EXE  -- compiled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utnatley, there seems to be some bugs in the TopSpeed compi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under OS/2 or some strange configuration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e CAM-MAIL.EXE switch to the CAM-OS2.EXE code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the Cam-Mail door for the first time with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sure to download these fil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M130.ZIP (Install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-U136.ZIP (PCBoard 15.0 updated 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should unzip the CAM-M130.ZIP file and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ation.  Once you have the program installated, unzip the CAM-U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CAM-MAIL directory overwriting any files. 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CAM-U138 (Which is where you should of got this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) into the CAM-MAIL directory.  You're now up to date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-Mail door with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till using PCBoard 14.5a, then you can only use the CAM-M1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hen you upgrade to PCBoardd 15.0, you can then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with the door, please call our support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1-489-8905 [USRobotics HST DS 16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1-489-3558 [USRobotics HST DS 16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registered the door, please do so.  Registering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happy and help continue supporting Cam-Mail.  For $25.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at it.  Cam-Mail includes the Mail Door and the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cho mail between BBS's.  Compare with the rest and you'll b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from $40.00-$200+ for the Mail Door plus an additional $20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ing software (which allows you to echo mail between BBS'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