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beta                  1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beta                  28-May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dded FILES.BBS support for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word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BBS_FileName [full FILES.BBS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BBS_Files [path name of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BBS_AnnounceName [tag name of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SBBS_FileName is defined,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searched for new incom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, in addition to any .T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directory.  The format of the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BBS_Files is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BBS_AnnounceName is the nam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 Definition below whe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s foun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ALL FILESBBS_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ust be defined, an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irst, Files, and then Announc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40 Files.BBS fil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dded duplicate checking ability via a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ollowing keywor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List [full 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 list of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nnounced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good idea to define this if using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It will be check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announcements if you haven'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move the files from your "newup"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last run of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deleted periodically if it grow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beta                  19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dded 'Months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upport multiple languages,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customized.  See Fan.Cf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Fixed case sensativity for Area an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 These names can be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an now define different network address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-per-area basis. However,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ile* for FILES.BBS files will b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For TIC files, it will rema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origin' keyword is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orrected bug with log levels and 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Enhanced the description formatt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specify an optional left an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%x tok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[left_margin:right_margin]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an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