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added tools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erg Michael, 2:244/112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atures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areware Notice, Legal Stuff and Disclaimer 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Differences in the registered version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environment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Hard-/Software Requirements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Finding FASTECHO.CFG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FETOOL environment variable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Reference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rea list functions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DELAREA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FAKEREQ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FTOSS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MAINT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 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Batch file example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FAKEREQ list file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��������  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��           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������       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��           ��   � 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     ��           ��   � 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��������     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Tool - FastEcho value adde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is a collection of utilities for use with the FastEcho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by Tobias Burchhardt.  It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 FrontDoor/InterMail  users:  automatic  maintenance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.FD/.CFG  file  beyond  FastEcho's  auto   create  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reas from FrontDoor's/InterMail's setup  when  the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leted from FastEcho's area  setup.   Adds  area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manually to your mailer's editor  setup. 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lso checks for cross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points and nodes without  downlinks:  provides  an 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ile echo processor that processes standard *.TIC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associated files to subdirectories  below  your 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  This     feature     requires     absolutely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/setup except your FAST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reate echo area  lists  for  different  purposes. 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let  you  define  the  listing  by  'groups'  and  '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'    levels    as    well    as    by     storage  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BBS/Fido/Squish/JAM/PT).  Th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'human readable' with comment,  group,  security  level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assthru/'rescan'able'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astEcho AreaFix compatible, used for FastEcho's area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ing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imple list containing only area tags, perfect input fi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REAS and FAKEREQ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ist of "passive" areas.  Some people like to kill the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ist of area tags ordered by group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ist of active areas for a specifi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list of Squish type areas in AREAS.BBS format for editor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Yuppie! point system compatible [Yuppie!  is  a  german 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This list will be turned into a nice area reques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Yuppie-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For nodes: create a list of passthru areas with only one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empty' areas).  Also perfect input to DEL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nodes: create 'fake' AreaFix requests from your  downlink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your* AreaFix to connect them to echo areas, to  send  them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formation or the help file.  Simply:  create  request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lf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Delete" echo areas from FastEcho by command line  or  list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only delete areas with  exactly  one  lin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create areafix-unlink  requests  to  shut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areware Notice, Legal Stuff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pyrighted software owned by Joerg Michael.  It is NO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or freeware.  You are granted a TEMPORARY license to  tr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package for an evaluation period of 30  days.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you have to register FETool or stop using it! Any  oth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use of this software is strictly forbidden and may 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FETool, please  refer  to  LICENSE.DOC  and  REGISTER.AR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README.REG and the order forms (REGISTER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is provided 'as is', without  warranty  of  any  kind,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 nor  implied.   I  only  guarantee   FETool   will 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the  author  be  liable  to  you  for  any 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the inability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tioned products and packages are copyrighted by an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 have  a  key  file  to  unlock  th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These key files are copyrighted  material  owned  by  Jo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and MUST NOT be distributed, hacked, reverse  engineered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ollow these rules, your license expires immediate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s may be take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Differences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base storage type  option  ("-Type")  for  area  list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ELAREAS command is limited to 3 area names per list fil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TOSS command is limited to process only one file per ru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T only does passe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registered evaluation version there are  also  two  beep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to remind you of FETool's unregister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istered user, you may use beta versions if 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, Legal Stuff and Disclaimer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rd-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requires/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tel 80x86 or compatible CPU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6 KB RAM, more in large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S DOS 3.3 or later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astEcho Tosser Version 1.25 or later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rontDoor 2.02 or later w/ QBBS/FIDO message base for MAINT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terMail 2.21 or later w/ QBBS/FIDO message base for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inding 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uses the following logic to find FASTECHO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FE environment variable  is  set,  look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FE variable is not set, loo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not found, scan the directories in PATH for 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STECHO.CFG cannot be found by this method, FETool will ab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ETOOL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 line options can be 'pre-set'  in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 "FETOOL".   The  following  settings  can  be  se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SEC= and GROUPS= can be overridde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tem          �Mean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EC=&lt;nnn&gt;     �default "-Sec" valu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S=&lt;list&gt; �default "-Groups" val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NOHELP        �NOHELP will skip the areafix metacommands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inserted at the top of the Yuppie!-type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listing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UTO          �specify "-Auto" mode to MAI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FORCEIM       �FORCEIM is intended for use in InterMail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systems that also use tools which requir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the FD variable to be set.  Normally, if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both FD and IM are set, FETool will use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"FD" and look for SETUP.FD.  You can us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FORCEIM to force FETool to look for IM'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FD.SYS instead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LP, AUTO and FORCEIM cannot be override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the environment, separate options with comma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ETOOL=AUTO,SEC=100,GROUPS=AILS,FOR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help, run FETool without parameters 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commands and how to get more  onlin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rea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unctions are used to create area lists in several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different purposes.  You can select or filter area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y three criteria:  group  letters,  read  security  leve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stor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.e.  when no options are specified,  areas  in  grou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Z with read security 0 in any kind of message base form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  Therefore, you will generally want to specify  at  lea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ec" (urity) parameter to get meaningful lists, otherwise onl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d security level of 0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' -Groups * ', areas in all groups will be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This may be useful to override a default groups  op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you want only areas in a specific message bas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use the "-Type" option.  Valid arguments to "-Type" are  Q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SQUISH, JAM, PT (Pass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 FETOOL AREAS JAMLIST.TXT -SEC 1000 -GROUPS F -TYP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contains the criteria an area  must  match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or each list command.  All listed criteria must apply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ommand       �Criteria for list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FIXLIST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REAS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MPTY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&lt;Passthrough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not &lt;Passive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has only one li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S        �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AGS 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EMBER        �area is active for specified system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ASSIVE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&lt;Passive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QUISH        �area is &lt;Squish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 and -Se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YUPPIE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EL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delete one area or an  entire  list  of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astEcho and to automatically create unlink  requests  for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You may specify areas to be deleted on the command line 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file, which may have been created  by  EMPTY  or  PASSIV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you from accidentally disconnecting downlinks from area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exactly one link can be deleted with DEL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run FETOOL MAINT after DELAREAS to update your  FD 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s well.  Also note that you  will  end  up  with  '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oards' if you delete areas  that  you  also  hav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.  This is normal and nothing to  worry  about. 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urge/pack will 'fix'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re's a potential pitfall: let's assume you  DELARE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It no longer exists in your setup.  Life is beautiful 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happy.  Then, when your system calls your uplink to  deli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request, it picks up a mail  bundle  containing  mail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rea ....  -&gt; see 'badmail' and 'auto-area create' in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) Such is life.  Just DELAREAS it again and it'll b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rename your current FASTECHO.CFG  to  FASTECHO.BAK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REAS will process a maximum of 300 area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situations where a sysop needs to connect  a  down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areas or have FastEcho send  help  or  link  information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you can use FESetup to connect the downlink, but  with  FAKE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it all on the command line *and* the downlink will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receipts for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pare a list file used when connecting  new  downli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 to rescan and connect local areas, point discussion area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d the AreaFix help text  to  the  downlink. 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 listfile  used  to  'initialize'  new  points,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4DOS and wish to enter areafix metacommands (e.g.  %re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, you must use '%%' to prefix the meta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OSS  command  is  a  TIC  file  processor  for  system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 FTOSS will read *.TIC files in your inbound directory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FD or IM, the directory will be determined from your  ma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otherwise FE's inbound directory will be  used)  and 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 into subdirectories  below  your  inbound 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s will be first eight characters of  the  fil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so there *may*  be  overlaps.   These  subdirectori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d as needed.  FILES.BBS  files  will  be 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name and description  and  a  netmail  to  yourself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nouncing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"-Announce" or "-a" option, FTOSS will only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ouncement netmail and not move any files or delet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registered version, FTOSS will only process  one  *.TIC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 allows you to update your mailer's editor folder setup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er is FrontDoor or InterMail.  FastEcho's area setup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ference to which your editor's setup will  be  synchroniz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following 5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 all FD/IM QBBS folders, check if an area with  the  same  Q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number exists in FE.  If not, delete the folder from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all FE QBBS areas, check if a folder with the same QBBS 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ists in FD/IM.  If not, create the folder in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or all FD/IM *.MSG areas without FD's 'local' flag, check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the same name exists in FE.  If not, delete fold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or all FE *.MSG areas, check if an area with the same name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D/IM.  If not, create *.MSG folder in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eck for crosslinks in FastEcho's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teps 3-5 are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BBS, please consider: if you delete a QBBS-area iun  FESet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tately create a new area re-using the same board  number, 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ee the change in FastEcho's setup because the  boar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 in both the old and new setups.  Run  MAINT  before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eas in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any  other  (private,  local)  folders   you   define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/IMSETUP should have the local flag set  to  make  sure  FE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elete them  because  they  are  not  defined  in  FE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cal' is used as safet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ETool rewrites FOLDER.FD/.CFG, the current version is 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DE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eas added to FOLDER.FD/.CFG, FETool will attempt to find an 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er's setup that matches the zone  used  for  that  are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.  Note: if you have more than one aka for one zone,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want to use for echomail is listed  before  the  oth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'-Comment' and '-Tags' options  are  never  appl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tyle *.MSG folders.  The tag will always be used. 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be changed in FDSETUP fo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return specific errorlevels to DOS in certain 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eck for the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RC  �Meaning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0�  �no error, normal exi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�  �command line error, invalid command or parameter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�  �no error, help was displayed.  nothing was done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�  �FD environment variable not set for MAINT command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4�  �invalid address/other problem with FAKEREQ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5�  �FastEcho.cfg revision level not supported, i.e.  pre 1.21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6�  �Problem with registration/key file/"registered only" feature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1� �error opening a fil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2� �error reading from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3� �error writing to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4� �memory allocation erro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tch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midnight maintenance batch file, I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create list of squish areas for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squish areas.sq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find and delete "empty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empty areas.lst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delareas @areas.l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find and delete "passive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passive areas.lst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delareas @areas.l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synchronize FD's editor with 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maint -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oss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newareas.fe goto continue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rem -- create new area lists for downlinks/Yuppie point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fetool yuppie r:\service\areas.yup -groups AILSG -sec 10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fetool areas r:\service\areas.lst -groups AILSG -sec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FAKEREQ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new points to my system and supply them with some are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tarted with, I use the following command and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FakeReq .&lt;n&gt; @newpoi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OINT.LS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v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2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sgs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