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3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Log file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Group names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  AreaMgr defaults 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Swapping 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Compression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Decompression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Pack manager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Node manager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Area manager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FMail has a built-in AreaFix-like function, called AreaMg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ew commands like %RESCAN, %ACTIVE and %PASSIVE.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eaMgr requests  is not available in the  current vers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 future release. Six  different types of arch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one of which is ARJ. FMail has its own netmail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called the  Pack Manager. With FMail it 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copy of all personal  mail in a  special directory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 disk,  EMS  or  XMS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FMail  is copyrighted material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. It  may only be used  in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as 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 as no  money  or  any other  compensation  is  as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has  been taken  to write and  test a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Folkert J. Wijnstra,  will not be held liable 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savings which may  result from the use 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the  program  constitutes 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release (unlike future releases) may be used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 individual hobby use. It  is not allowed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FMail within a commercial environment (i.e.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organization, school, foundation, or  any oth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ridical 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FMail enables a number of special features (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To register FMail, fill  out the registration for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one of  the registration sites, preferably by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MAIL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 use crash mail to node 2:282/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 normal netmail routing.  If for  some reason you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connect to my  system, please send your 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node  2:282/1 (+31-5910-34029).  You  can  do  this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Mail command:  FMail Pack 2:282/310 via  2:282/1.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 the availability  of  the FMAIL_HELP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can be  obtained from  the  registration and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nwoud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  2:282/3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Net   77:310/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+31-5110-74249 (V32, 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 echomail  utility package  consists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EXE     The  main program. It  is used for 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messages,  packing of 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eaMg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TUP.EXE    Used to create  and update the system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to   export   them   to   text 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.EXE    Message base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HLP   An   example  help   file   that  can   be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to  downlinks by  FMail upo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REG.DOC  F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REG.GER  German F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Additional information about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IN.094    New features in FMail 0.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TRUCT.H    C structures of FMail 0.94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 FMail.EXE and  FSetup.EXE  also create  and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    Contains the netmail routing 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    Contains the database with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FMail  to detect messages that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to your  system before  (duplicates)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    This file is opened by FMail in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o  prevent multiple  copies  of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operating on the  same message base 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 time.  This   file  will  NOT  be 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    These files  are  created  in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when  FMail is running  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mode.  Normally FMail  will appe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to the normal  message base file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happen that this is not possible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 to append  them to the norm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        If  FMail could  not compress  the  outgoing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 they will be renamed to .QQQ files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retry to compress  these .QQQ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going  mail  directory the  next  time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ll look  for these files in  the directory were  F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even if the current directory is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 you need an IBM  PC, AT or 386  or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mono or color card  and a harddisk. Also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  DOS 3.3 or later. You should have at least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. Use a higher value (e.g. FILES=40)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Extra handl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compatible with FTSC-0001.  For reading and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editor or a BBS program that uses the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you need one or more of these compression program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, ARJ, LHA, PKARC, PKPAK, PKZIP,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ternally  FMail always  uses  4  dimensional addres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is handling  mail from  or to  a fakenet  addre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 be internally converted in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address. If necessary, the  4-d addres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to the  fakenet address  if that  is requir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sequence, all  node  numbers  entered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or the area manager should be 4-d address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nter your AKAs in FSetup in the same order as in Front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,  i.e. if  you have  AKA  3 in  FrontDoor defin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10,  you  should  also  define  AKA  3  in  FSetup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hen entering node numbers in  FSetup or on the FMai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lways  use the 4  dimensional address for  point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 numbers may  be entered in an abbreviated  way. F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will  use the  main node number  to complete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E.g. if you  enter ".1" and  the main node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 2:282/310, FMail will  use 2:282/310.1.  Like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ill be changed into 2:28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 looks  for   the  de-/compression  utiliti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are included in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one or more de-/compression utilities ar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you  should remove them  from FSetup. That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mentioned in the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ackets  created by  FMail are  not recognized by  TosSca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4D. This may cause problems if FMail is used on a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en the boss uses  TosScan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 a utility  that changes  the product  code of  a PK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reated  by FMail  to a code  of a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by TosScan as being 4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the 2D fakenet method to exchang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 problem will be  solved in the future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elease of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DOS command CD to go  to the FrontDoor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ype FSETUP and press the ENTER key, a menu pops up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monochrome monitor  in combination with a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lour capabilities,  you might want to force  FSetup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colours. You can do this by appending /M after the F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other  echomail processors:  IMAIL,  TosScan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using an AREAS.BBS  file. Before using 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first  should enter  all node  numbers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include the fakenet numbers you are using, if an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Mail will automatically  convert all fakenet 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files into 4 dimensional addresses that 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FMail.  A  program  by Jan  Hoolwerf  to  import  G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will soon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archiver  program  to  be  used will  not  be 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 the nod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F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previous menu entry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next menu entry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option at the position of the bar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xit if the current menu is the Main menu)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left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right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word      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word          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 of the field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last position of the field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osition of the cursor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character left of the cursor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rest of the field  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lear the entire field  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ccept contents of data field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store original contents of data field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oggle insert mode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Allows you to enter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and how messages should be 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 also  can   specify  the   compres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ion programs  the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Information    about    directories,   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etc.  can be enter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fo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  With the Import/Export  option of FSetup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 selected parts of  the config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  or a printer. Also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 area and node configurations of  I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  The pack manager is used to enter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This information  is used by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  The node  manager is  used to  review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other nodes,  lik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reaMgr and the nod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  The  area manager  is  used to 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echo areas that have to be to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Miscellaneous" menu  contains six  options, 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shows   a  menu   that  lets  you   ente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. It is used  for determining whether or not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mported into the message base netmail boar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py  of an  echomail  message  should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FMail registration ke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er  program  you are  using.  Supported  mail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, InterMail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BS program you  are using (if  any). Supporte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moteAccess, SuperBBS, QuickBBS  and TAG. This  inf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d by the Auto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RemoteAccess,  are you using version 2.0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which type of tearline you would like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for your messages.  The options range 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earline to a custom tearline or no tearline at al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ant the  tearline to be  empty or absent,  you can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o use a Program ID (PID)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 'Custom' as the  desired tearline type, 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replace an existing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a  menu that  lets you  control  the w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llows you to use  different netmail boards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KA's. Information  about these  netmail  area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a sub menu. The information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Message base board number. It  is possible to use a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for more than  one AKA. If you  do this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f  the  first  netmail  area  that  us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message  base  board will  be  used,  e.g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port to create the FrontDoor and GoldEd area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y FTools for  determining which message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 comment that will  be used in the areas files  tha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nformation that can be used  by FTools for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curity information to be used in the BBS are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 the options available in 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menu  you   are   referred  to  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in which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oard number of  the board  in which  dupl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to which FTools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will move  messages in  boards  that are  not defi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will  renumber your message base as  so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 message number in  the message base  has reach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messages addressed to your name or to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imported into the message base. Has  no effec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etmail board number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editors put "Re:" before the actual subjec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a message. FMail  is capable to remove "Re: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s  and  soft  carriage  returns  are  unnecessa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messages. In  order to save some diskspace,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move them. It  will, however,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the text of  the message as  it will be  sent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ack to the message base. This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message  base   will  contain   PATH  and  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all message reply  chains will 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essages have been 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new messages in  the message base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according to subjec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 from date/time also use the subject to s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ncurrent access of FMail and the BBS softwa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DOS's SHARE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the  messages base will always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outgoing messages. If set to "No" FMail reli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ECHOMAIL.BBS  and  NETMAIL.BBS  to  indicat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se  files  are  found to  be  pointing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does not qualify  for export, a complete sca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is option slightly shortens the time  nee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after a packet  has been tossed.  Normally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files are closed and re-opened between packet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the files not  to be closed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 under extreme conditions,  slightly increases the 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oosing some messages in the message base. For example: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you  a  menu that  lets  you control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 detect  duplicate messages.  If found,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duplicate messages directory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uses  the MSGID of a message  (if present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etection purposes.  In some cases, this 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en different  messages are having the  same MSG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 more of these  messages will be marked 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y  are not.  If you  are frequently  experie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roblems, try setting 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use EMS memory to store the signatures of messag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about 64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enabled, only packet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 (or  to one of your points if you  are no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yourself) will be  tossed. Packets addressed 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will be  renamed to files with the 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mail bundle  (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ximum number  of netmail messages  allowed in  on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tossing. If the  maximum number is reached,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renamed to MLB (mail bomb). Normal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option and 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empty  received  netmail  messages  when  sca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directory. If you enable this option, empty netm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oved to the Received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Private  flag  on  all  netmail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set the  KILL  flag  on  netmail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 processors  cannot handle 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etmail  kludges (INTL,  FMPT, TOPT).  If so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downlinks use such an echomail  processor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 'Remove netmail kludges' toggle.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POLICY OF 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delete   AreaMgr  requests  after  they 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t the KILL attribute on receipts created by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reaMgr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user to change the AreaMgr password throug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eaMgr containing the %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acket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user to change  the packet password throug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able  to scan  all messages  being tossed 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you  personally  and   store  th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 a directory name here, a  copy of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that is directed  to you (even  if it is  in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rea)  will  be  placed  in  *.MSG  format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the  ability to scan the subject  lin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ossing for  up to two keywords. If messages 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one of these keywords, 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 mail  directory. Using  FMail's topic  scan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low down the tossing func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whether or  not personal  netmail  should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ten other addresses that you may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this window. If some of your points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 capabilities, they will have  to receive their mail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 method. For each of the eleven addresses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number. You can do this by appending it to your normal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address using a dash '-'. For example 2:282/310-6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a log file to  be created, you should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ath and filename here.  IT IS NOT RECOMMENDED TO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SHARE A  LOG FILE  WITH ANOTHER  PROGRAM THAT  MA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FMail supports three log leve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:   Nothing will be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  All  information except  the message  'Tossing .....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node ....' will be lo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  All informa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separate log file containing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s  to be  created, you should  enter pat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here.  If  left blank,  information  about 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will be inserted in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ss summary  file contains information about 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tossed  into each  area, about  which node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messages  and  to  which  nodes  those  messages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lets  you  enter  descriptions  for  all  group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 used in the Node Manager, 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areas in the 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 Of course,  these values may  be changed in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 should it be necessary. For 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 are referred to the chapter 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info menu  is used for  various types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 (not useful on poi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ore than about 5 downlinks and you want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, you should allow FMail to use extra file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et FMail use up to 235 extra handles (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15 handles  that are  always  available to  FMai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: if  you are running  more than one program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ime, please make  sure that  there are 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for the  other programs. Increase  the FILES= 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trl-Break option is  enabled, you may stop FM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when tossing. This may effect FMail's behavi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a 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FMail's  internal buffers. Huge  buffer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00  kb of  free memory, while  tiny buffers  onl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Tools's internal buffers and FMail's buff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FSetup  will not use color, even if  a color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 This may be useful on systems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 now comes  in  three  flavours:  Summer,  Wi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ine.  If you  select  another color  set,  it will 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'Directories'  window  you  can  enter  eight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 be used for specific file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no directory should be used for more than one purpo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Do not use a directory more than once for FMail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and  Received mail may point  to the same 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  path  points to  the  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files are  stored. The message  base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, MSGIDX.BBS, MSGTOIDX.BBS and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Mail  is running  in message base  sharing mode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hat  also files with  the same names as 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ut with  extensions  .FML are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directory.  Apart from the file  nam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normal Hudson  message base. When tossing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orting has finished, FMail tries to append  the F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he normal message base files. This can go wro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eas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 resulting message  base  would  be  bigger  tha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(e.g. the new MSGTXT.BBS would be bigger  than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). Use FTools to reduce the siz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re is not enough  disk space available. FMail need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of  free diskspace  that  is about  equal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size of all FM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ending the FML files to the BBS files goes wrong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message  'Can't update the message  base fil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will retry  to  append  the FML  files  to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tmail directory  contains  netmail  messages in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ile  attach   messages  will  be  placed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coming  mail  directory is  the 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 stores its received files. Incoming mail bund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for some reason packets are not tossed by F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case, the PKT  files will be  renamed.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extensions of these remaining files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  If there is not enough free disk space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incoming PKT file  is being tossed, FMail ab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PKT  file  remains  in  the  'Incoming 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   If  FMail for some  reason cannot compress 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bundle, the  file name  extension will 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KT into QQQ. If FMail is run again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compress any  packets with the QQQ extens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The password in this packet did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T   The  mail packet  is  not directed  to  your main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outgoing  mail  directory FMail  will store 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it creates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ome program that creates PK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have tossed by FMail, there may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ecurity enabled in the  Area Manager. Placing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in  the Secure  directory will  cause FMail  t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 even  if  security  is  enabled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Be very careful with what PKT files you pla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directory. It is very easy to create dup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ether or not FMail should create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RESCAN.NOW  after  netmail  has  been  tossed.  If  the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 has  been  set,  these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in  the   directory  indicated  by   this 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y  will be  created in  the directory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Sent mail'  and/or 'Received  mail'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 FMail will move  sent and/or received  netma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to the appropriate directory: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,  will be moved to the 'Sent mail' director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Message  that have  been received  by the  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to the 'Received mail' directory.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attributes (file attach,  in-transit) will 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to either  one  of these  directories.  Sent mai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mail may point to the same directory. ATTENTION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nt  mail' and  'Received  mail'  directories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the same drive as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 (de)compression utility. To  make sure  that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memory available, you  may want to  enable swapp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FMail  will temporarily remove  itself from memo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room for the (de)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 FMail will try to  swap itself to disk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work it  will try EMS.  If you are  running FM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a similar program, make sure tha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MS available  to FMail. Under DESQview the  amount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available  in  a window  can be  changed  via 'Chang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-&gt;  'Maximum Expanded  Memory Size'.  It  should b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be set 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sted  here. FMail  can  handle  seven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 ZIP, LZH, PAK, ZOO, ARJ  and SQZ. Firs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hould be listed, followed by  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 for each  of these  programs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FSetup when it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important to add the  proper command line swi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.  You must make sure that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input  such as a response to 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ing utility listed behind "Default"  is used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that  are  used to  decompress  your incoming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 here. For more information see  section 3.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  options  starting  with  "List"   allow  you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 of your FMail setup to a text file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 you want to send  it to the printer,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"Import  config"  allows  you  to  import 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 and  area and  node configuration  files of 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echomail processors:  IMAIL (version  1.20  and up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.  In some cases  you have the  choice whether to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or to use the comment to identify an  area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option  is  Import  RA info.  It  imports RA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to an  EXISTING FMail  areas file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Area  Manager or  use one  of the other  im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 find security  information in MESSAGES.RA  for each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area  is installed, this had to be done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s. With  FSetup's AutoExport feature this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 update in the Area Manager 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utomatic  update   of  AREAS.BBS,   FOLDER.FD 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CFG  (InterMail),  MESSAGES.RA 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which  the desired file  should appear  (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e AutoUpdate  function will overwrite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LO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oved by  AutoExport. That  is the  reason why  loca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 be defined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  and the  BBS area files  you may 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hould be used:  the area tag or the comment  fiel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Bad messages board, the Duplicate messages 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very  board  in  the  BBS  areas  file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witch to 'Yes'.  AutoExport will use 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these areas: e.g.  they will be Local 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 as  the last  line in  your Gold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Pack Manager  should use  the same forma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using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de&gt; ... [VIA &lt;node&gt;] [/C] [/H] 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or more &lt;node&gt;  entries before the optional  VIA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for which messages should be packed. The * macr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ere. E.g. 2:282/* specifies all nodes in net 282 in zo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VIA node is added, all messages  will be routed 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Otherwise  all messages  will be packed  and sent 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Include messages with Crash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Include messages  with Hold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Include orphaned messages. Normally these message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Only  pack messages  that  are  in  transit.  Normall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s destined for other nod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Only pack messages that originated o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netmail  messages  destined for  other  nodes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Pack  Manager are  used from  top to bottom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*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packs all  messages for nodes 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that do not  have the crash, hold or  orpha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ends them  to node  2:282/301. Messages  for 2:283/216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03 are packed  and sent to  node 2:283/203. All 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or zones 1, 2, 3, 4, 5  and 6 will be sent to 2:282/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essages for  nodes in net 282  will be packed and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nod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is used to store information about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 of a node. IMPORTANT: This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the normal node  number i.e. you should NEVER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  number containing a  fakenet. If it is 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of your points  that you send  them their mail 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, you should set their capability to "Stone  Age"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and define 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ay enter the name of  the sysop of the remote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is  moment, the name  of the sysop  will only be 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FMail  whether or not the software of 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recognizes   4-d  addresses  (FSC-0039)  or   only  2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by setting the capability  switch to "Type 2+"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or  "Stone Age" for 2-d. If you want  to send mail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"Stone Age"  points, FMail will automatically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fakenet method. In  most cases setting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ode to Type 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notify  message to this node when  the command '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ode  connects a new area through  an AreaMgr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node may  also request  to scan  your message  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at area. You can prevent a node from re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 by setting this switch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 toggle can  be  used  to  se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program that will be used to compress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. A node is able to  change this setting using an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t the status of the file attach messages for a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ne", "Hold", "Crash", "Hold/Direct", "Crash/Direct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lets you assign a  group letter to each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n the node manager  you can enter the 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hat are available to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 that is not  active will not receive echomail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areas except for messages that are 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 of that node. A node that has the Active set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ill  allowed to send  echomail for connected  area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status can be changed  by the node through the %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%PASSIVE 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is node to perform remote maintenance. A nod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 to  perform  remote  maintenance  can  connect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areas  on   behalf  of  other  nodes. 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 has the  same syntax as a normal 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but also  contains a %FROM command, 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number  for  which the  remote  maintenance  has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t the  "Tiny SEEN-BYs" switch  to "Yes",  this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 echo mail messages  in which only you 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will  be listed  in  the SEEN-BY  lines. In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this switch should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chomail utilities  create date string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 with  the  specifications.  Some  other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have problems recognizing those date strings.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end a  corrected date  string to  a node  if "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Mgr password is used by a  remote node to conn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echomail areas. To do this, the remote node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 message to  "AreaMgr", "AreaFix"  or "FMail" 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 The password 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n Packet password, FMail will only toss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is node  if the  listed  password is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 of the  received packet.  The  password also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 the header of  each packet created for  this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ination of packet password and the Security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 Manager  should make  it  a bit  more difficul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ant to put a password in  packets you are sen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node,  but do not  want to check packets  you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at node  for  that password,  you  should togg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 you  are  carrying.  Each  of the  fields  will  now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name of  the conference.  It can  be  up to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This  name is often referred to  as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t  is inserted  into  every message  tha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 for  an   area  so  that  other   system's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can put the message  into the correct area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used to  give some info about an echomail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s that are returned  by AreaMgr. It also appe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some of the list functions in th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Active' switch is  off, the  area will no 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FMail as a valid echomail area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emporarily disable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local  message areas in  your message  ba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enter  those areas  in FSetup with  Local set 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y, you can enter message base mainten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  and make sure, that the  board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assigned to another area. Also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rked as Local 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oard"  field is used  to select the message  bas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which the messages in this area should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this option,  a window pops up 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board numbers and the word "None". The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displayed  in a  dark  colour are  already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 area. If  you select  the word "None",  th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 be  imported  into  the  message  base,  bu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  to  your  downlinks  (a  so  called  "Pass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). Use the cursor keys to go to the desired boa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may enter  the security level  and flags 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will be used in RA's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Group" field defines  which group a  conference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The valid  range for this field is A through Z. It'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te the  availability of conferences to  other n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divide   your  conferences  into  a 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.  For example,  all conferences  that  only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should be able to access could be put into group 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 while  all other  conferences  are  put  into  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only uses the  address in the packet h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o  which nodes  a  message in  a 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forwarded: a  message is  forwarded to  all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export list in the Area Manager. If Use  See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abled,  a message  also will not  be forwarded  to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"Yes", all of your downlinks that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will  receive messages in  which the SEEN-BY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"Yes", SEEN-BY  information of  messages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messages from nodes that are  connec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are accepted by  FMail. For example,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an area called FMAIL_HELP and you have enabled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.  If you receive an echomail  message from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and  that node  was not  listed in  the export 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, that message will be tossed in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vate"  field is set to "Yes",  private mess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in this  conference. Otherwise, the private  b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moved from all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of  messages in  an area.  If there 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an area, they  will be deleted as soon  as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 messages in  an area  that are  older tha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hat is entered here, they will 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received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that is entered here, they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date that a message arrived on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e that a  message was written  when deleti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# Days criterium.  This option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with  an  extremely long  subject  line. 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he date that the message was 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move any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ser with the first  entry in Users.BBS).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Yes, no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f it should be deleted according  to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is the address that will be added to the 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. It will also used in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by FMail if the message that i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does not  contain an origin  line (NOTE: 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add tear and/or  origin lines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other 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dd more than one  of your AKAs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a  message, you should use the  "Other AKAs"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which AKAs should b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 message that is exported  out of the  message b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 a origin  line, FMail will  add one.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will contain a text string tha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s connected  to  the conference  are  lis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ich  pops up when  you select the  option "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". IMPORTANT:  The node  number should  always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ode number i.e. you  should NEVER enter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fakenet. FMail automatically uses the faken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 "Import" and  "Pack"  and will  be  discuss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messages will  be packet  to  be sent  to other 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thre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Scan  the entire  message  base  (ignore  ECHOMAIL.BB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FMail's  SCAN function  does not  yet support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 received mail bundles into 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ail Toss  seems to  be returning messages  to the nod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oming from,  please check  if  the address 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 directory to  see whether  they are valid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.  This may necessary if  you are receiving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 your uplink but  forgot to enter it 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essages that are moved to the message base us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will not  be sent  to your  downlinks  as this 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be sent 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netmail messages destined for your node into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A netmail board should be defined in FSetup.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the Sysop should be imported  can also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. Import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 and compresses  netmail messages.  These  messag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node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Pack [&lt;node&gt; ... [VIA &lt;node&gt;][/C] [/H] [/I] [/L] [/O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6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ode numbers and VIA information, 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's Pack Manag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s below,  it is assumed  that 2:282/310 is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netmail for  2:282/1 and points of that  node and s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 mail for  points of  2:282/310 and  sends it  to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 for nodes  2:282/301, 2:282/500  and 2:282/1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of those nodes and sends it to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 nodes 2:282/301 and  2:282/500 and poi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nodes and sends it to these nodes (mail for poin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to their b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point 2:282/1.1  and sends it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since the  point number  is listed explicitly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oute it to the boss of that point, you will have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ia 2:282/1'. Messages  with the Crash  status will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only scans the netmail directory and 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or  disconnect  echomail areas  by  simply sen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 or 'FMail'. For compatibility 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may  also  be  directed  to  'AreaFix',  'AreaLink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 of the normal  subject, a passwor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 each system  that will be  allowed to 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body  of an AreaMgr  request contains 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 in  connected  echomail  areas.  To  connect  to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 area, just put  a minus  '-' before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       Connect area FMAIL_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     Connect  area  FMAIL_HELP  and  resca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=50  Connect area FMAIL_HELP and rescan 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MAIL_HELP       Disconnect area 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+ALL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-ALL             Disconnect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MPRESSION ZIP  Change the compression method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ZIP (or ARC/ZIP/LZH/PAK/ZOO/AR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WORD ABCDEF  Change  your  AreaMgr  password  to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should be  at least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t most 16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KTPWD QRSTUV    Change  your   packet  password  to  QRST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may be at 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Request a list  of areas for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Request  a list  of areas to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OM             Perform  remote  maintenance   f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.  The  node  or   point 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 should   use    his/her 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  The replies  generated  by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sent to both the node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and the  node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Request a rescan of all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=50        Request a rescan of at most 5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for all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IVE          Temporarily disable  all area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won't 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dressed to you personally  (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sysop on  this node  has 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correctly  in the  Node Manager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ill be allowed to send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ystem  in  areas to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          Make your nod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]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 -H, -L, -Q and  -U switches on the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 containing the result  of the request. This 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F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Folkert Wijnstra, FMail Development (2:282/310.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FMail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 Hold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rmation report of connected areas for 2:282/310.1 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:282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ech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T.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ET.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T_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dicates that you are activ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onnected to 3 of 5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is being compressed using the ARJ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s are: ARC ZIP LZH PAK ZOO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%HELP in a message to F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 message base maintenance  program that co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  It is e.g. used  to remove old  messages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nd the display information  about the message base.  F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 us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message base sharing. DO NOT  US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E HUDSON MESSAGE BASE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 important  function   of  FTools   is  message 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 without any switches, FTools 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 the  reply   chains  and  recreates  the   index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Recover  messages  in  undefined  boards.  This   mean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message  base boards that are not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 will be  moved to the  recovery board,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as defined in FSetup.  IMPORTANT: If no recovery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as defined, those messages will be deleted! So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, that your non-echomail boards are also defi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, with the 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elete  messages using the  information in the 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8 for more information about the 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Renumber the message  base. All messages in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umbered. First message will become 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ck (remove deleted messages). When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s deleted,  the actual message is still 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 It will  only be marked  as being  delete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keep the message base size within reasonable li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 has  to be packet  regularly, i.e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move "Re:"  from subject lines.  Some editors put  "Re: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 the actual subject  line, when a reply  is 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Undelete  deleted  messages.   Deleted  messages  cannot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Keep .BAK files. This switch only has effect if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 and if the Overwrite mod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ce Overwrite mode. This switch  only has effec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Use  Overwrite  mode  if  there  is  not  enough  disk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create backup files. This switch only has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messages from one board 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version  of FTools, the .MSG 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sgM [-net] [-sent] [-receive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et]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ent]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eceived]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pmail]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 renumber the netmail  directory whil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 notify message to all  nodes in the Node 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N] 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2:282/310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 file  EXAMPLE.TXT  as  a  netmail  message  to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-net [-from xxx] [-to xxx] [-node  xx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-subj xxx] [-aka x] [/C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 with  default  value which  are  used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rom xxx]   From name, default  is the SysOp name 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to xxx]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ode xxx]   Node to send the message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ubj xxx]   Subject  line, default is  the name of 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aka x]      The  AKA  that  should  be  used  as  the 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         Send the message with crash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H]          Send the message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 messages in the Hudson  message base that have 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 in the message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the message  base  with  the  /A  switch,  the 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will not be  valid any more. This  switch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 all deleted  messages in a  particular boa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uses the  SPAWNO 3.0  routines by  Ralf Brown 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 while running archiv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  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 DOS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, DESQview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Richard Creighton &amp; 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 RA, RAMSG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      SuperBB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to Howard Sucher for checking  and corr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r of  FMAIL.DOC. I  made some  last-minute  change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so do not blame Howard if you still can find some err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being  developed on  a  computer that  was suppl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mann Computers &amp; Supplies, Dokkum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all of my  beta testers for the tim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that was completely unknown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 Bergman,  Sandra Nooren,  Peter Sykora,  Roelf Renkema,  A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sma,  Jan  Berends,   Hans  Luiks,  Herman   Kuipers,  Hyl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mann,  Willem de Langen,  Peter Kauffman, Kris  Lebacq, Th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ia, Aldert  van der  Laan,  Sico Bruins,  Ari Sadarjoen,  He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pe, Peter van der Steen, Reijer Grisnigt, Gerrit Oberink, He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burg, Hans de Vor, Jack  Raats, Klaas Haan, Piet Kampen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Groot, Jean Cremers,  Gerben Cadee, Peter Kelders,  Pierre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yt, Tom  Jansma, Rene  van der Bron,  Jan Marten  Eric Elzin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inus  Planting, Albert Siersema, Ronald Faber, Ad Wisse, C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bos, Tanja Gommers, Ben van Looy, Feico de Boer, Rick Ke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 de Weerdt, Jan  Hoolwerf, Peter Lindeman,  Jan W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n  Ferrol,   Stefan  Franck,  Urbaan   Schoonderwoerd,  Mar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huis,  Harry van  Tilburg, Peter  van  Dolderen, Ron  Balt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old Schuring,  Art Laarman, Raf  van Hoof, Frank  Raspe, Ka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nor, Ed  van.Eck, Matthew.Jr Campman, Howard  Sucher, Jona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es, Sean Dorsey, Darr  Hoag, Anders Naeslund, Ruud  van L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 Zelvius,  Ari  Margules, Jordi  Mas,  Erik  Tiesinga, Fok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oistra,  Richard W. Burton, Jonathan Hutchins, Cees van Vee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s Bergwerf, Martin Noth, Andreas Reini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MAILREG.DOC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some of  FMail's error  messages are  listed with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a syntax error in the list of nodes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was  a syntax  error  in  the  node numb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 one of your own AKAs  in the export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rea. Exporting an area to one of your own AK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n't  lock  the  message  base  for  update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 environment. If after several retrie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go away,  reboot your computer, because  so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locked the message base without unlocking i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 not find  FMAIL.CFG in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more than 256 different export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s of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 Message base sharing  mode, FMail coul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the shadow message base (MSG*.FML files)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. Probable caus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 Try resetting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has reached its maximum size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D /P to reduce its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highest message  number has been reached. 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a problem reading  or writing some file. Thi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! In case of the message '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s  available' try  using  a higher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command in CONFIG.S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 of FMail require  the presence of DOS  3.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llowed message number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2768) has been reached. Use FTools Maint /N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always  define the  main node  number in  F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 the Hudson message base file  MSGTXT.BBS, ma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be 16 Mb. Use FTools Maint /D /P to delet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is not addressed to  your main node number 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contained a wrong password or no passwor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a password  was set for the source 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 node  x:x/x.x  contained  password  xxx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cket from  node x:x/x.x contained password  xxx,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as not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trying to  send mail  to a  point system, 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Node Manager as being a "Stone Age"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s requiring a fakenet number which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end  mail to a node which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Manager. As a  consequence, FMail does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 of the  remote system  is, which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should be used and status  the resulting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should have.  If this  is the  case, FMail 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TSC  assigned product  code  for  FMail  is  0x81  (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 up to 512 echomail conferences  of which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200 may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mail packets created by  FMail are FTS-0001, FTS-000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9 compatible, using the Type 2+ packet 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ord.  FMail also  recognizes Type  2.2 (FSC-004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an AREA: tag  is preceded by a ^A, it  is still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Mail. Also tags in lower cas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EN-BY and  PATH  lines  are created  and  updated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used by FMail for duplicate preven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parse both Fido/Opus and SEAdog styl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was written  in C and compiled using  Borland's Turbo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programs FMail, FSetup  and FTools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environment  and write  directly to  the scree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sufficient disk space available or dis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. . 7, 17, 30, 31, 3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. . . . . . . .  7, 10, 18, 21, 23, 27-30, 33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. . . . . . 3, 2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 3, 5, 7, 10, 16-18, 26, 27, 29, 36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6, 8, 11-14, 20, 23, 24, 30, 31, 33, 42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. .  12, 13, 29, 4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8, 10, 26,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. .  6, 7, 10, 22, 23, 26, 37, 39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1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9, 16, 4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 7, 10, 19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. . .  12, 15, 24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5, 10, 14, 23, 29, 30, 32, 3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1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. . 6, 2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. . .  18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6, 15, 1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3, 16, 23, 29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 17, 18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. . . . 6, 11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5, 12, 27, 29, 38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6, 13, 20, 40, 4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.  7, 8, 10, 18, 21, 22, 26, 27, 37, 38, 41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. .  26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. . . . . 3-5, 10, 25, 33, 35, 4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. . 3, 10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 10, 16, 21, 27, 28, 37, 38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7, 13, 17, 18, 20, 22, 23, 3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3, 11, 16, 17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. . . .  6, 7, 15, 17, 20, 2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. .  1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6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 4, 5, 1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2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3, 1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26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. .  12, 21, 23, 24, 28, 3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3, 27, 30, 3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 1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. . 25-27, 35, 41, 4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. .  1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4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. 4, 2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