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lert v1.02    03 Nov 9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yne Software, home of TPBoard 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State Str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or, Maine, U.S.A.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(207) 941-11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 1:132/3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ssage 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ert (MA) is a message base utility program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ny messages containing key phrases are recei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MA alerts you to these messages by creating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your netmail message area.  The easiest wa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is to presen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are running FrontDoor in a private networ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 14 echo areas in addition to Netmail. 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ll of the messages every day yet you do have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folder (message area) daily looking for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f interest.  This is where MA come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MA to watch specific folders (or ALL fold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ing messages that contain key phrases.  You furthe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where in the messages to search for each search phr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et up one search phrase in NetMail to sear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re the sender's name contains the phrase "McDani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set up a search with a phrase of "modems" and hav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ly the subject lines of messages in the folder FD_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, MA alerts you to any incoming messages from a p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erson, about a subject, or containing a phrase 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a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MA to work, you must be using FrontDo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your message folders set up as Folders in FD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rontDoor and a bulletin board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dson style message format, you must still hav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set up as a folder in FOLDER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requires that you are running FrontDoor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 config file be in the 2.02 format.  In other words, your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named SETUP.FD. 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 called the cfg file FD.SYS and it is safe to copy F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UP.FD in the FD directory.  MA will NOT run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using FrontDoor or if the SETUP.FD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un MA from the FD directory;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MA from the directory where the MA.EX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and Message Bas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currently works on two types of 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Opus/FD style using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udson format used by QuickBBS and support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osScan/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There are plans to support the TPBoar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us format requires no additional setup when using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dson message format does require speci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Hudson format with TosScan (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, you must establish a User named "MA MA"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the quotes).  Users are edited under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GLOB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Hudson format with a bulletin boa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a user to your USERS.BBS file.   The earli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that you add "MA MA," the faster will be MA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record.   This provides MA with access to the Last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used by MA to record scann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requires very little configuration.  Run MA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you will see a pull-down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ba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s   Scan   Locks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Configs and press [Enter]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choices:  Searches and Options;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you see are the only settings required for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message Search criteria records.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what these settings do,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 and press [F1].   But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:  When you run a scan of messages from th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a file is created with a report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this file, MA calls the edito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:   A Yes or No setting to turn color on/off in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:    When messages are found that match a searc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of "locking"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eleted.  Make very sure that you aren'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utilities that will have problems with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Which style of message base are you us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Hudson and don't have the necerray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, you won't be able to reenter M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the M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:   If you are running a Hudson format message b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bulletin board, this sets the DOS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se settings after editing, select the SAV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specify the criteria for MA's sca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A search recor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a phras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nstructions on which part of the messag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the folder in whi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instructions on deleting match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any special instructions according to the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/create search records, select SEARCH from th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The screen you will see appear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der selected will be the first fol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file.  If you have created any search recor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, you will see the data for the first search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er.  If the phrase is blank (empty)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cords for this folder and you are looking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cord which will only be saved when or if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[ENTER] while the highlight bar is on F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st of all the available folders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, you will change to the list of search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lder.   Once you select a folder,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dding and deleting are for THAT folder until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kip Phrase for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lls MA which part of the message you wish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Th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The subjec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The names of the message (both FROM and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atch for the same phrase in both th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f the message, you will need to create two search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older with each having the same search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the phrase you wish to have MA watch f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considerations depending on which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.  If you are searching in either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the subject line, the messag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tch" and you will be alerted to that message *IF*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you enter is present ANYWHERE within the subjec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or the message. 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in the subject line or message tex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y TWO search phrases which MUST appea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ssage subject line (or togethe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to be considered a matching message. 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hrases in the same search record,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orward slash letters.   Example:   quayle//bozo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arch would look for QUAYLE and BOZO toge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arching the NAME fields of a messag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dditional command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If you enter a phrase that begins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MA will search for any name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xt.   For example:   !MI w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ny names beginning with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f you enter a phrase that begins with an @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 will search for any names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xt.   For example:   @MI w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ny names that contain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f you don't use any of the above two command, 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an exact match.  If you enter "John Henry"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consider a match the full name "John Hen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.  Currently, only the name SEARCH types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ags.  When searching the name fields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which name field to search:  the FROM name, the TO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nam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When searching the name fields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 of deleting any matching messag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n the OPUS style message base.  You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you absolutely didn't  want any message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rom a particular source (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cords are added by pressing [INS]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appear with a blank phrase field.   You can ad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records as you wish; however, only complete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exiting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cords are deleted by pressing [DEL]. 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is blank and there are no records remain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lder, there is no harming is pressing the [D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having MA search through new messag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can."  If you have added new search records and want 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messages it has already looked through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rescan."  Both of these are options from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 the main menu bar.  You can scan or re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ut MA was really intended to run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w incoming mail.  In this way, MA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henever mail arrives without your instruc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scan without entering MA, type MA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mix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= displays this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= instructions to perform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  = instructions to output a netmail messag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= forces a rescan of previoulsy scan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= turns off locking regardless of MA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Q  = runs MA in quick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required to initiate  a sca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option, MA will load in full screen mod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option (other than /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A to produce a .MSG file in your netmail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n the findings of this scan.  If you don't use /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eck for the report file MASCAN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FORCE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-- not to replace -- the /S option, this tells 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scan to already scanned messages.  MA kn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e been scanned by either the lastread count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son format) or a flag set in the message itself (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LOCK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internal "lock" settings and disabl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Qui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A scans by folder and takes the search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is means that for EACH search reco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be read in.  This is done to produc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1   JAMES SMITH                  ANTHONY LISA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10  JAMES SMITH                  JOH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2  JAMES SMITH                   N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YE//MORON 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1  MANIAC                       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ndings (see the COSTS text search)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 grouped together.  To do this, the same message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or scan for each of the subsequen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ode changes that to open each message once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, run through all the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MITH                  ANTHONY LISA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AC                      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G#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MITH                  JOH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G#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YE//MORON 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a marginal amount of time because MA only ope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ce.  The savings are about 20-25% bu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the difference in the format of the reports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matches for a message to be grouped together? 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efer all findings for a search to list th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/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cking and unlocking is only performed on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style message base.  If you are running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t imports from the OPUS format, you shoul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mporter can import READ-ONLY messag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is only available in registered versions.   F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State Str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or, Maine, U.S.A.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(207) 941-11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 1:132/3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