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Nu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udson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1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is  a Hudson Style  Message Base Utility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etermine  if enough mail came through  with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 to justify  linking  and  sorting your  message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 the hard  drive life  on 1  or 2  messages coming 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 will compare  the old  number of 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 with the number  of messages AFTER  new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. MsgNum saves my hard drive  about 40 minutes a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/writing. Push that  out a year, and I  have saved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continuous writing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MsgNu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I Need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are  linking your  messages after  every mail 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ut - Y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 from  any  hard/software  damages 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ur resulting  from running MsgNum.  (Had to say 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 and OS2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nd Running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 configuration is easy. Simply 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o edit the enclosed file MSGNUM.CFG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- directory to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- number  of  messages  tossed  to  activate 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, or  whatever else you  want to do  with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Example of MSGNUM.CF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End of Example fil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should be  only two  lines in  this file,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mi-col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a  trailing backslash on your directo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if it  is there  -  it  won't hurt.  MsgNum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sgNum.exe and MsgNum.cfg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tosser (ie. if you run FastEcho, put MsgNum.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your 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are ready to run MsgNum.  Simply type 'MSG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will create a file called  MsgNum.Old -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r with only one thing  in it -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will exit with one of thre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1 - The _DIFFERENCE_  in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message base  now and  the number  of messag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oss  is  less  than   the  allowable  amou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  file.    No    message    base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king, sorting, etc.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 - The _DIFFERENCE_  in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message base  now and  the number  of messag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oss  is  greater  than  the  allowable  amou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 Message base maintenance  is needed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king, sorting, index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3 - Could be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MsgNum.Old was not found -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 number in MsgNum.Old  is Greater than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of   messages  now.  This   is  probably  du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and deletion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aintenance is needed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you incorporate MsgNum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Regular batch file for tossing mail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your echo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The number of messages that  came in wer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number in the MsgNu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your echomail linker, sor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h, not enough messages came in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End of Mail Tossing Batch Fil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SHOULD  run MsgNum  in your  maintenanc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Maintenance Batch Fil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u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ld messages and purg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other maintena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End of Maintenance Batch File Exampl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 MsgNum after deleting  or purging, don'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rapping the errorlevels. 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 have the  MsgNum.cfg in  the same 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 must be in the  directory that MsgNum is  res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realize that running MsgNum will save you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riting if used. How much?  Saves me 40 minutes a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disk reading/writing. MsgNum will do the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fe expectancy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ll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run  MsgNum and  feel it  is extremely bene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compensate  me  for  the  time  I  took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the  docs took longer  to write than 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nd me a do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s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Niels Rutjes - author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ls wrote  a similar program.  I liked it  -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ll the errorlevels it woul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b Barnes - author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was  part of the  inspiration for Total. 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he  started running OS2 -  Total stopped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so I  wrote MsgNum. Bob's a friend.  He'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get MsgNum  running if  you are  having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y.  He's at 1:160/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