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ITE ANNONC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 Access &amp; Supe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w all other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Nicolas Rebillard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et BBS 2:324/8 (33) 56.92.7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� Gam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'utilisation de ce programme est libre, pour tous les SysOp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�dent une adres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jamais il vous arrive quoi que ce soit d� a l'utilisation de PAD 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, je ne pourrai en �tre tenu pour responsable. L'utilisation d'u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n'engage que votre responsabilit�, n�anmoins j'ai essay� de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 maximun les degats que pourrai vous causer PAD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vous souhaitez utiliser PAD sur votre systeme, je ne vous demande qu'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Mail  me signifiant son utilisation  sur votre systeme.  Ce NetMa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 important, il me permettra de juger s'il est necessaire de continu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pement de PAD (en fonction du nombre de sysops qui utiliseront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ntroduc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premiers jours qui ont suivi mon affiliation au reseau FidoNet,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 amus� par les differents messages qui relataient le passage d'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ractere commercial sur le reseau. Pour moi le plus simple � �t�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v� : Permettre aux utilisateurs de passer leurs annonces sur 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ment au moyen d'un porte :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s� sur mon BBS, il doit surement pouvoir rendre servic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utres! Meme si c'est un tout petit programme �crit rapid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nctionnalit�s de P.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onctionne sur Remote Access ou SuperBBS en utilisant S2R de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asen. Et maintenant sur TOUT les systemes (1.02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 fonctionne que si l'utilisateur a choisit le mod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role par des entr�es dans les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'utilisateur une fois enregistr� peut modifier ses annonces ult�rie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s �crans ANSI sont facilement modif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�er un R�pertoire par exemple 'PAD', et placez dedans l'en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ichiers contenus dans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.doc      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ure.ans  Ecran ANSI utilis� pour la lecture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sie.ans   Ecran ANSI utilis� pour l'�criture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pad.ans  Ecran ANSI utilis� pour l'initialisation d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ad.ans  Menu principal d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nce.exe  Programm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qui.pad    Fichier des auteurs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es.pad   Le fichier d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ats.pad   Le fichier des a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.pad Le fichier de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anges.pad Le fichier des e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che.pad  Le fichier des reche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l de la porte depuis 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ur lancer PAD il faut utiliser une ligne de menu de Type 7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ou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Ac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7 : &lt;path&gt;\ANNONC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per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7 : &lt;path&gt;\S2R.EXE FLMU &lt;path&gt;\ANNO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   est n'importe quel chemin dos va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'utilitaire S2R de Richard Faasen convertit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x.def+Messages.RA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*N pr�cise les fichiers � convertir voir la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rifiez en outre que TOUT les fichiers de cette archive ce trouve bie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me repertoire. C'est plus pratique pour le MultiLigne ! (1.01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e en route de cette 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'utilisateur qui a demand� l'acces a cette porte 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inform� sur le nombre de message contenu dans chaque rubr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ite, il accedera au menu principal. 5 choix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ire l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crire une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nger de ru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scuter avec 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Quitt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e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is modes de le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e mode forward (lit a partir du debut du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e mode reverse (lit a partir de la fin du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e mode individuel (lecture d'une seul annonce d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nais le 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touches flech�es permettent de se deplacer dans la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 annonces. Les touches + et - permettent egalement d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lacer. (1.01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cours de la lecture, l'utilisateur a acces au menu d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e par la touc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pour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'il est l'auteur de l'annonce en cours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La sup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L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rreter la lecture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riture des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e de l'annonce dans la rubrique en cours au moy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lignes de 70 caracteres chacu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touche ESC permet d'avoir acces au menu des command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uver ou annuler l'ecritur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r de ru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et � l'utilisateur de changer le type d'annonce vou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l a le choix entre: VENTES, ACHATS, CONTACTS, E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ter avec 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 chat mode classique. Demande le motif du chat avant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 les horaires definit dans votre config de RA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nt au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les �cran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 est possible de modifier les �crans ANSI � votre convenance,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nnant qq pr�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c TheDraw, ne sauvez pas avec la fonction standard Alt-S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�finisez un bloc de 23 lignes maximum sur votre page, et utilis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ction de sauvegarde du menu bl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eule partie que je vous demande de ne pas modifier est le ban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rieur du menu principal qui indique ou l'ont peut se procur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niere version d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programme ne marche qu'en mode ANSI! Il est donc inaccessible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sateurs qui ne le pos�dent pas dans leur log de 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ite Annonce DOOR est �crit en TurboPascal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librairies ont �t� utilis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U  by Richard Fa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'espere que PAD vous seduira, aussi j'attends vos mail � mon adres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24/8 pour d'eventuels commentaires, modifications et aut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