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ALL AD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Remote Access &amp; Super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now all other Syste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Nicolas Rebillard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Net BBS 2:324/8 (33) 56.92.74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2� Gamm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 SysOp ? You have a NetMail Adress ? So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ree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AD take on your OWN responsabilit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PAD, please send me a NetMail at node n�2:324/8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THIS IS FREEWARE, or if you prefere NETMAILWA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ossibilities of P.A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Run on Remote Access or SuperBBS by using S2R de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asen. And now all other System (1.02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un only if the user have the ANSI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ke an entry in RA.LOG or 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user can change your small ad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are able to change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rectory called '\PAD' (for example) and put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.doc     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cture.ans  ANSI screen used when reading sm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sie.ans   ANSI screen used when writing sm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pad.ans  ANSI screen used when init.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pad.ans  ANSI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once.exe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qui.pad    Autho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tes.pad   Se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ats.pad   Bu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s.pad Me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anges.pad 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rche.pad  Rew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all this doors fr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launch PAD you must used one menu line Type 7 in Remot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upe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te Acc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7 : &lt;path&gt;\ANNONC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per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7 : &lt;path&gt;\S2R.EXE FLMU &lt;path&gt;\ANNON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th&gt;    is a valid pat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*N see the S2R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ALL files of this archive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ore simple for the Multi-Line! (1.01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is nice do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who launch this door can see the number of sm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is he's 5 choices possi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ad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ut your sm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hoice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ack to MultiNe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mo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The FORWARD mode (from the begining to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The REVERSE mode (from the end to the beg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The INDIVID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the ARROWS keys to get the next or previou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s. The + and - Keys works too. (1.01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reading, the user can join the Commands Menu by typ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he c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If he's the author of the current sm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&gt;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&gt;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Stop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your small ad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able to write your small ads on 8 lines of 70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SC key permit you to join the Commands Menu to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 this small a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t you to choice your prefered area betw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LES, PURCHASES, CONTACTS, EXCHANGES and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classic chat mode. Ask for the reason, and respec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rs define in CONFIG.RA or CONFI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ermit you to change the ANSI screens but please respec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, don't remove the line witch indicate to the user where he can Freq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ownLoad the last release In MAIN MENU and IN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ll Ads Door was written is Turbo Pascal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used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U by Richard Fa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waiting for your commentarys on my netmail adress !! 2:324/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