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Mail Status - Postlin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ff I would like to thank those users who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 and  made comments  on  Status.  Some fun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, even CleanUp, are the direct result of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Generates a network  Export mail status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 (full 24  characters in conference  names)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and the  total number of  messages exported fo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 total to date  for each conferences,  tot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messages to date for the specifi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Generates a network Import mail status bullet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format as  the Export  bulletin.  Since the  exp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ll conference names it is run first  to get t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conferences with zero imports are still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 bulletin. I  could  not  find  another  way  to  ge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Generates  last  import  bulletin  showing last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 date, time, total messages import in last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messages import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Generates, or appends to  the end of,  a monthl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 called  network.TOT with  each rollover. 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the  total  lines   from  previous  Export  and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 along wit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multiple  networks.  This program  uses  Post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 /  import log(s).  Single or  separate Import 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. It does a monthly rollover of the LOG(s) using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.DOC........... Instructions for running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.EXE........... Postlink log redu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BAT............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EXE............ Actual Stat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DOC............ Instructions for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.CFG.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2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3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.TXT........... Location of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is pretty straight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US STATU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 to STATUS.EXE may  be used if  not in path 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rectory.  If  you do  use  a  path  statement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 of Status (not in current dir  or in path)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environment variable "SET STATUS=path to STATUS.EXE" (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=C:\UTILITY\OTHER, etc. no ending slash i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not  necessary  to  add  a  path  statemen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ince the program  finds itself. Of cou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in location of STATUS.EXE. I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n  the same location then use the  path statement to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US.CFG" and can  have any file name 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You can use up  to 8 characters of your network 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  of your  .CFG file  if  that helps  keep multi-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clearer. This would  be the easiest way to 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line must  be  populated  with  a  valid  entry.  Path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or logs are not needed if they are in or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Unregister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POST1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C:\BBS\BLT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POST2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C:\BBS\BLT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 C:\BBS\BLT7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)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registered BBS", system name if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000", valid serial number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twork" should be the  name of the actual network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one word  and case sensitive  (Rime, AccessNet, etc.)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max,  longer names are  truncated. Say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network mail runs with the same software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ose names here, each in it's ow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ST1.LOG" is  the path  and name  of your  Postlink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can contain  the same  file name  if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7" is the path and name for your Ex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ST2.LOG"  is the path  and name  of your  Postlink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can contain  the same  file name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77"  is  the  path   and  name  for  your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777" is  the path and  name for your  Last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 If you are not  using this option the file can 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out to the current directory, but it mus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and characters  used are  setup to  give you 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output as  possible. Not all users can rea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IBM extended graphic characters (like sight impai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voice  hardware).  Program can  use  either  "=/-"  or IB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graphic  characters "�/�". Line  #9 must contain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" use IBM extended  graphic characters and PCBoard's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0" use no IBM  extended graphic characters and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0 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"  use   colorizing  and   no   IBM  extended 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2" use colorizing and IBM extended 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"  use  no  colorizing  and no  IBM  extende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2"  use no  colorizing, but  use IBM  extended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 TOTAL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le,  Status  Totals,   is  written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ly. Current directory is the directory where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EXE from.  The file name  is the first  eight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of  your network  name. That  way  if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etwork mail runs each network will have it's own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extension is always "T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make note  that  if  your  copy  of  Status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hat  the total file  will have "Unregistered  BBS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line of the  bulletin. If you keep the file  and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you will  have to edit  the top  line of  the bullet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file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/bulletin  has unlimited possibilities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more than one Status execution, say for different forma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he first one will  be executed with  the rollover. S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only  contain that  color format. It  is complet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color codes existed in the original bulletin.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moved or replaced with whatever colors you want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has  a three  line header when  first created, 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BBS name in it, (2) an explanation of what it is, (3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termination line. It then  has one line  for Export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one line  for Import  total followed  by a  blank s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Each successive  appendage is three  lines total. A  yea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of information would have a total of thirty-ni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do with this information is up to you. Jus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option added to the program.  If you are going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 active bulletin it  can be copied anywhere  you want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if you want the next rollover appended 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keep the file in the current directory for th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atus. If you  change this directory make  sure you 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bulletin(s) to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when you start using Status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time that if your Postlink log(s) are not ju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log(s) that the log does not roll over until the mon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equals  your system's current month (change  from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). The first archive will contain everything to dat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og will start at the first current month's date Status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current  month's  log.  Bulletins  generated  will 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ly for  the current  month and from  this poin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roll over  archive will  contain only the  previous mont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 are written to the same directory as STATUS.EX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alled STATUS.ERR.  If the  file already  exist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 appended to the  end of the  file. It may 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 made note of  any errors. It's  existence i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the  start  up  procedures  that  program 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!" while it is looking for the directory STATUS.EX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 in.  Also  "Configuring!" while  it  is  reading 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ing all  the information  in the configuration  file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show to show you what the program is  doing should lock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  I  had problems  in these  areas  and took  some 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late them. At least  now these problem areas can  be isol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 these two displays should  be very quick and unre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system speed and Status'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changed the way the program handles errors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cess.  If Status has trouble with the lo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finding  it/them,  it first  tries  to  create  a "no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" and do an normal error exit. If it  cannot creat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 is makes the error exit that displays the help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exits would  normally be an error in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wrong path, wrong file name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Post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making two  or more DIFFERENT  network mail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 thing you  must  do  is  make  two or  more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INK.CFG  files, one with  the name of the  LOG fil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o that  ALL logs are not put into one file. I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y of knowing  what messages came from what  network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parate them. You would then just have a TEMP1.CFG, TEMP2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you call postlink you just  copy TEMP1.CFG POSTLINK.CF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on next run you might copy TEMP2.CFG POSTLINK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mple batch file might look lik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POST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EMP1.CFG POSTLINK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LINK CALLER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STATUS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POST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EMP2.CFG POSTLINK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LINK CALLER2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UTILITY\STATUS STATUS2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you want  to make  a bulletin with  the PCBoard 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and one using straight  ASCII codes and  yet anoth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odes. The .CFG  files would contain the bulletin 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setting (#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ATUS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PCB, uses ANSI codes and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ATUS2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SCII, ASCII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STATUS3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NSI, ANSI colors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call STATUS  as many times as needed,  with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 as needed  to generate whatever  forma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On my  386/33 it takes less than twenty  seconds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6,500 line test log (from three BBS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tatu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suggestions you  might have. If they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package represents many hours of  program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 updating and more testing as well as LD telephon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it tested  and to distribute the beta and  release cop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upport my efforts and register your cop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ZIP.EXE used by the Statu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KZIP.EXE" must be somewhere in your path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 the month  changes in the  export/import.lo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archives the  current log  into a  file using  'ML'+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 (ML010193.ZIP, etc.). It also 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(1 or  2) and all  three bulletins. It  creates thi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that  contains  the  log  file(s).  The  program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es  the log using only  the current new  month's data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here is only one month's log data in your Postlink lo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have corrected  the  archiving problems  with the  log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HARE.EXE is loaded.  This was not my error,  but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,  Share and  Borland's Pascal.  I don't  know who i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lletins  are  added  to   the  archive  so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osted on the BBS before rollover is avail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be required by th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the previous month's log(s) simp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rom your hard drive. In your calling  batch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dd "IF EXIST ML*.ZIP DEL ML*.ZIP" and this will auto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 has any  problems with your  log(s)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ot  found,  no exported  conferences found,  a bulleti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showing that there was an error in the log  and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/exported  messages were  found.  The  program abort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s. The program confirms each item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fore it does anything else. See error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ust  be at least one  meg of free disk  spa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be executed. I have no idea the possible  sizes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has  problems with the archive with one meg as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 and I will increase the size of the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 have been unable to trap PKZIP.EXE errors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Turbo Pascal 7.0 programs.  I believe PKZIP  handles th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ass them along to operating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BBS information and one of the following in $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Registration only via routed node ID..............$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 safe or reliable form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Registration only via mail........................$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utside U.S. please add $2) Bett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Registration and latest version via mail......... $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utside U.S. please add $4) Include diskett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Registration and latest version via 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all James Huckabey Doors and PC software....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utside U.S. please add $5) Include diskett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 Limited Special Registration of Status and Statu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$5 to any of the above options. *** Offer goo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August 15, 1993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: 1: [ ]   2: [ ]     3: [ ]     4: [ ]     5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Size: 360: [ ]   1.2: [ ]   720: [ ]  1.44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version number: [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upply name  of BBS to  be added  to program,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ty characters. Anything longer than that will be truncated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. This is to be on one line of code and must be leg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serial number is  based on  exact syntax. I 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Jim's  Graphic BBS".  In Status  it  comes out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ll bulletins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(Jim's Graphic BBS)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 ID:                       NODE I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(voice):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       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gistration  number and  any diskettes,  if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r other software, are sent by return mail or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me  and routed Node  ID if this  is your choice.  E-Mail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ingham, Washington 98226 U.S.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06) 671-2868 (voice) I do have a USR 14.4 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porate Headquarters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: Bob N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yNet (tm): CHQBBS (#125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15) 886-3233 or 886-9381 (14400 V32bi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