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H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 Opptunity For SysOp's Only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 ���� � ��� ��� �       </w:t>
      </w:r>
      <w:r>
        <w:rPr/>
        <w:t>$  Become an offical Digita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  �� �� �� ���       </w:t>
      </w:r>
      <w:r>
        <w:rPr/>
        <w:t>$      Reality Courrier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 ���� �  �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� ��� �  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  �� ���  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�����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��� � � 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downloading this file! Maybe you havn't noticed 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en making ZZT/Super ZZT games. And a couple of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games. If you would like to get new releases ONCE they ar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t up a file area on your BBS, with the name of 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and place all Digital Reality's games in ther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leases everyday, call The ShareWare Exchange! BBS [Home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] to download the latest releases. 415-992-2860. We have q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for a while. So we are moving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