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"Preprocess XRNdl386.Exe" filter will re-sew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ailbag of up to 1/4 million messages,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vailable memory (it will use up to 32MB) to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4MB you can sort around 25000 messages, 8MB will d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, and so forth.)  It should *NOT* be used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MB of RAM installed on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s the name implies - there is no reason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nything less than a '386sx machin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