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 Information Manager-SINGLE USER/LAPTOP      VERSION 2.3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"Online Phone System 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1990,1991,1992  Online Resources  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PRODUCT ENTITLES YOU TO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, AS WELL AS OTHER VALUABLE BENIFITS!  DO NOT U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 WITHOUT REGISTRATION.  THIS IS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nage information, including corpor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, client/contacts, easily transpor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ack appointments and more.  It is also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our LAN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esigned for single-PC users, such as people that do some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field offices, laptop computer 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look-up of people by name, phone number, location, employmen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, special treatment of calls, alternate phone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s reports based on various criteria, including pho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ption of being sent to printer, screen, or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-up color menus, scrolled look-up displays,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password security, using differently encrypted us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version for security.   Data files are also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contact directory to keep track of clients, frie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calendar/appointment manager with auto-pur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use directory and reference information files from LAN/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look-up of misc. phone numbers, such as general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various departments, other commonly called compan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(cloning) of records, to help build the datab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ingle model record, and make many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d mode, so that you can make repeated add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de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reference information library gives people a place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key database add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/pointing device awareness/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embedded overlay design uses less main memory, so that "path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for multiple databases, kept in separat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people take many of the benefits of the L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road", or while they work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organizations can use the reference information databas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bulletins, price lists, etc. They can also give their people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lient info, and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rganizations can use the reference information databas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formation, parts lists, etc.  They can use th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service clients, and site information.  The appointment calend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ep track of service calls, follow-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and executives can use the reference information to receive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information, policies and procedures, employe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can be distributed within particular department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from another departments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files can be distributed on floppy disk,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inframe or corporate bulletin board.  The uses of thi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utting both the stand-alone version AND the LAN version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, can make a major improvement in productivit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Its working smarter, not ha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constantly improving the product, and many of our chang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ggestions from 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it in your organization for a month,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an improvement in communication and overall productivit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a difference in keeping people in-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"pop-up windows", and a person can become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se in a matter of minutes.  It is very "intuitive"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play", most features become readi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ure that the "CONFIG.SYS" file in the roo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allowing AT LEAST 50 files to be open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 will need to in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 hard drive be used, and all file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required. Just copy the files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it to create files in.  To execu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 security administration program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ely assign user ID's, passwords and security levels (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features), as well as review the security log (LOG.DAT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has a fixed user ID, but gives you the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enever you log on.  The default user ID has the high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o all features of the program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ID is: 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: DEFAULT  (can be changed by depressing F2 on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entering the correct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information on the various security levels, and what the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or restrict are includ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manager program has context-sensitive help, in that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are in that program help is just a keystroke away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can:   Lets you browse thru the directory database by person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, and you van view and modify the phone lis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crolled windows.  Lets you access the Mis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General and private Referenc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/Number/De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enu: Lets you browse thru database by Last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, employment status (active former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, etc, using scrolled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/delete/modify the database entries. 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he menu of reports, that can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a printer (LPT1-LPT4), or a disk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processing.   Lets you access the Mis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and the Online Refere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:        Lets you pull up a full screen calendar, and step t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ths, select particular dates, and ente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(24 hours in 1/2 hour increments), pull u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day and lets you print them. The full scree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displays the number of appointment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automatically deletes appoint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3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    Lets you keep track of contact information.  Lets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clients and friends, includ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, phone, alternate phone, E-mail info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-form memo info, and more.  Also generat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try out all the features, and put this productivit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your opera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put in an automatic screen saver, so the screen will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minutes.  Just depress a space to un-blank it. 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value, or eliminate the feature entire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V=0 disables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=5 blanks the screen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=X blanks the screen after X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ep on error feature, just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B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with an enhanced keyboard, with some "compatib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problems with this program automatically sett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, (some programs and "compatibles don't like it) start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itors will work better with the "fast video" option.  Some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"snow" on the screen when this is used, so you may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mproves performance. To do so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options.  For example, if you want to disable "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and use the "fast video" option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B=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special you have to do to run it under Desqview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MEMORY SIZE" on screen one 400K and the "MAXIMUM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 on the second screen of program options window 640K (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it, and the program w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under Desqview, screen saver and beep o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abled. to allow them to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IBM PC, XT, AT, PS/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operating on DOS version 2.0 or higher (3.1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), and having 512K, a monochrome or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any 80 column printer (if you want printed re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files(and their respective KEY and MEMO files)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REF is for the Name/Number/De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contact manage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S is the calendar/appointment manage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s the corporate phone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s the security log file (une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NBRS is the misc phone numbers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REF is for the private referen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 is the online referenc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files must be present for the program to initial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 are the encryp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XX are the index keys for the data files to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M are the encrypted memo files for particula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the International Business Machin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, in its unmodified form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made, except for a token "disk copy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sing the "Shareware" concep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to try a produc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and want to continue to use it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please fill out the registration form, enclos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he appropriate amount, and mail it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registered version of the program an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releases, and receive 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pporting the shareware concept of marketing, it help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quality software available to you at reasonable price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verhead normally involved in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is constantly looking for ways to improve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serve the needs of our customers.  We are commit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high-quality business software,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ventional software marketing channels, we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, to let you decide if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software after a reasonabl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30 days, you must to register the program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gally.  You receive the very latest version without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" message, as well as the administration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proving that you are a licensed use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of a single copy of the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porate Information Manager package is $49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copies of the registered version on many PC'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, we now offer a one-time site license for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The fee is only $500 (US), and lets you distribut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o as many PC's within your particular compan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one copy of the program with your company name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a laser-printed copy of the documenta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Information Manager-Standalone/Laptop Version  Ver 2.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Compan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State:________________  Zip code/postal 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_      Country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name to appear on licens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registering ______  at $49.00 (US) per copy. (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United States should add $10.00 US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-unlimited distribution within one company ______ at $5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3 1/2"________     5 1/4"(360K)_______   5 1/4"(1.2 Meg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the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enhance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 is with you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be liabl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the International Business Machin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for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Information Manager/LAN/Multi-user/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Compan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State:________________  Zip code/postal 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     Country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requested ______  at $10.00 (US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3 1/2"________     5 1/4"(360K)_______   5 1/4"(1.2 Meg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copy of the latest evaluation version of the LAN/Multi-u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 of the product.  This is NOT registration, and will not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benifits of registration.  If you choose to register,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dited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enhance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