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-Vault and PC-Vaul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1985-1992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son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0 Dinwiddi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port News, VA   23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ice - 804 872-9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BS   - 804 877-6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  - 804 874-8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Y S O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provides information for SYSOPs who wish to plac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the PC-Vault and/or PC-Vault Plus software packages on their BB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Vault and PC-Vault Plus are separate software packages which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owned exclusively by Johnson Computer Systems, Inc. (JCS).  JC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d member of the Association of Shareware Professionals (ASP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of this document, the term "PC-Vault" will be us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versions of both PC-Vault and/or PC-Vault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Vault may only be used, copied, or distributed under the terms of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 by JCS.  The term "distribute" means making copies of thes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others by any means including BBSs.  This document grant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to distribute PC-Vault via BBS if and only if you mee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You distribute the COMPLETE package with NO MODIFICATION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ING.LST contains the list of files which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You do not distribute PC-Vault as a part of any larger work.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s containing introductory material such as those common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vendors and BBS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 You do not newly post a copy which has been released for longer tha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s without written permission from JCS.  The release da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d by the dates of the files shown by a DOS DIR command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dates and times mus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that you distribute only copies obtained directly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reputable shareware vendor.  You may download the latest vers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from our BBS (14,400 baud, 24 hours) at any time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free copy by mail, please request one on your business letterh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FILE_ID.DIZ contains a short description of this package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n your catalog or othe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