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Vault and PC-Vaul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5-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son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port News, VA   23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- 804 872-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- 804 877-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  - 804 874-8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provides information for those who wish to distribut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PC-Vault and/or PC-Vault Plus software packages.  PC-V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Vault Plus are separate software packages which are Copyrighted work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by Johnson Computer Systems, Inc. (JCS).  JCS is an approv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ssociation of Shareware Professionals (ASP). 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the term "PC-Vault" will be used to refer to un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C-Vault and/or PC-Vaul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Vault may only be used, copied, or distributed under the terms of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by JCS.  The term "distribute" means making copies of the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others by any means.  This document grants a licens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Vault provided that you meet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a copy or copies of PC-Vault if and only if you me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ments of the section entitled "Inform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pplicable to Everyone" AND the requirements listed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your specific type of business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nd Distribution Requirements Applica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stribute these packages if you meet all of the following requi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requirements listed for individuals or for your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You distribute the COMPLETE package with NO MODIFICATION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.LST contains the list of files which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You do not distribute PC-Vault as a part of any larger work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s containing introductory material such as those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ndors and BBS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You do not distribute a copy which has been released for longer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s without written permission from JCS.  The release date may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dates of the files shown by a DOS DIR command. 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ates and times mus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at you distribute only copies obtained directly from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reputable shareware vendor.  You may download the latest version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rom our BBS (14,400 baud, 24 hours) at any time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ree copy by mail, please request one on your business letterhea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o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ILE_ID.DIZ contains a short description of this package which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your catalog or other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BS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SYSOP.DOC text file for information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VIDUAL AND COMPANY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encourage you to share PC-Vault with others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You meet the requirements of the section entitled "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ion Requirements Applicable to Everyone"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You make no profit from the distribution of PC-V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 APPROVED SHAREWARE DISTRIBUTOR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SP approved organization, you may distribute PC-Vault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You meet the requirements of the section entitled "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Requirements Applicable to Everyone"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You are an ASP approved vendo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You adhere to all ASP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PROFIT USER GROUPS AND COMPUTER CL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istribute PC-Vault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You meet the requirements of the section entitled "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Requirements Applicable to Everyone"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Send us a note indicating that you have placed PC-Vault in your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we can send you the latest versions as they become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SP approved shareware vendors and all others wishing to distribute PC-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specific written permission from JCS.  If you are a shareware vend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require a copy of your current catalog and/or other written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rovide to your customers.  We would encourage you to join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y provide significant benefits to vendors, authors, and end us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receive monthly shipments of new and updated software. 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joining the ASP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050,1433.  You may also send a FAX request to the ASP 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616) 788-276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