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5, 14.5a &amp; 15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version 15.0 "PPE"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August 20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3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 - PPE M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for Sysop Initiated Chats       - PPE MOD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Previous ChatBox Installations    - PPE MOD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ChatBox to Page  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Sysop Initiated Chats     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for Multi-Language Use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Error Message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Where to Receive Assistance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Disclaimer and Warranty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License to Use ChatBox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Revision History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ChatBox is installed as a 'door' or 'PPE'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Sysops may choose to shell to their own nois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4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ChatBox version 2.4.  The steps required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version depend on which version of PC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refully read the next section called "PRELIMINARIE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age to determine what you need to do to upgrade from a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the SYSCHAT.PPE from ChatBox 2.3, you MUST re-inst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HAT.PPE from version 2.4.  See section 2.2 on pag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4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IMPORTANT CONSIDERA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s 14.5 an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 14.5/14.5a:  ChatBox MUST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.   Follow the directions in sections 2.4  through  2.6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with "DOOR MODE" in the title).  The typical DOOR 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uses to page you is called PAGE, and if you wish to 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t you would enter the SHIFT and F10 keys at the sam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other key while ChatBox 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running PCBoard 15.0, you may use ChatBox as a  DO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, or you may use it with PCBoard 15.0 PPE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PE method, callers may page you using  the  "O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You may  initiate  ChatBox  cha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F10 key, or SHIFT and F10 at the same time 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 are  not needed as they are with the  DOOR  metho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ChatBox with PPE functions in PCBoard 15.0,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sections 2.1 through 2.3 (the sections with "PP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t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and the SYS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SYS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Make  sure that SYSPAGE.PPE is located in the 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PAGE.PPE is the PCBoard 15.0 file which loads  Chat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CHAT.PPE will only load a configuration file called  CHATBOX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careful that this is the file you edit with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single key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0 key (the PCBoard key for starting a chat), or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 and F10 keys.  Using the single F10 key allows for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ing  a ChatBox chat, using the SHIFT and F10 keys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-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Two  days before PCBoard 15.0 was released, a chang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to PCBoard 15.0 which stopped the F10 chat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 when  the  Sysop  is  logged-on  locally. 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 log-in  to your system from remote (by  modem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  the PCBoard F10 key, regardless of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define up to 10 SHIFT-FUNCTION keys in PCBoard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tasks.  The Sysop simply presses the SHIFT and F10 key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ULL  LOCATION of YOUR ChatBox directory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&gt; You  MUST place the /SHIFT parameter as shown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SCHAT.PPE as a PCBSetup F-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define up to 10 SHIFT-FUNCTION keys in PCBoar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asks. It is recommended to use SHIFT-F10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hat, as this most closely resembles PCBoard's F10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F10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ime,  ChatBox will load and immediately be in chat  mod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Previous ChatBox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*BOTH*  SYSPAGE.PPE and SYSCHAT.PPE are being used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tions  2.1 and 2.2 above, there is no longer a ne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figured as a door.  Once you are comfortable with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"PPE"  functions are running,  the  door  function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Setting Up ChatBox to PAGE -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install ChatBox as a door if you are using PCBo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 or  14.5a.  You "may" install ChatBox as a DOOR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0, however the PPE method is a much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 the  security level for the "O" command  in  PCBoar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installed as a door.  Callers who are below  thi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98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 or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 a caller pages using ChatBox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 Bring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on the Options 2 page in PCBSETUP (version 14.5 and  14.5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 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to function as a door. However, if you wish to us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rt, for example 12:00 - 12:01.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4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8 page 20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 or as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's first name is usually used in this paramete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the @OPTEXT@ parameter in the CBSETUP  'Hell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"Hello, this is _______"  when the Sysop answer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22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not recommended, you may have ChatBox ignore PCBoard's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5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 outside of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3 section 3.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 (custom) see page 19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'Hello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ysop's greeting that is displayed in the Sysop's 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hat is initiated or a page is answer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This is @OPTEX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OPTEXT@  macro is replaced by the name entered in  the  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Name to Display for Sysop", or you may enter an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you prefer (with or without the @OPTEXT@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version 2.4, ChatBox would get this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PCBoard PCBTEXT file, record #333.  To  facilit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version 2.4 and later,  this text must now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BSETUP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The next five parameters appear on the CBSETUP screen  page 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while at page #1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Whe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ChatBox set to ask the caller for a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it always ask for the reason, even if the Syso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due to paging hours, the PCBoard F4 togg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LWAYS ask the 'reason' for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ysop is not available (hours, F4, etc.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by seeing why someone paged you during the off-hour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ill be written to the CALLER log even though no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ask the 'reason' for the page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ctually available (paging hours, F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see CHATBOX.DOC for a complete list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ChatBox to write its entries to PCBoard's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, 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CALLER log updates 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oard's printer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o not want ChatBox to follow the PCBoard F3 printer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local alarm toggle (F7) as set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ep locally at caller input errors just like PC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CBoard local alar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ant ChatBox to follow the PCBoard F7 alarm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 (yes) to disable this feature. If the local alarm (F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ed on in PCBoard, this setting is 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 (A) it is used as a DOOR, (B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installed with SYSPAGE.PPE (as the "O" replacemen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when installed as SYSCHAT.PPE /SHIFT to initiate 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when F10 is pressed, not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CBoard prior to version 15.0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since ChatBox only updates PCBoard 15.0 USERNET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to  the right of this TONE parameter.  When ChatBox  "pl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#13, it starts with the tone and duration specifi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exceed 36 (two seconds).  When ChatBox "plays" sound #13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with the tone and duration specified in the top r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                             0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first few notes from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    5             the 'Dragnet' theme.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name beginning on a new line, and with each lin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PCBTEXT parameters, nor does ChatBox suppor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!FILENAME.PPE conventions in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Use of this feature requires that your main menu (BRDM)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ong that it normally requires a "More" prompt to appear. If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oo  long, PCBoard will ask the "More" question, the C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and  ignored, then the &lt;ENTER&gt; will be used by  the  "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14.5a and 15.0.  ChatBox will not run with earlier vers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, 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21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hareware product. 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hatBox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4-93   2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0-93   2.4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CBoard File Viewer.  See the enclosed CATALOG.TXT fi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ing 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