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NTON.PPE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cott Dale Rob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ON.PPE can be used to provide a friendly conservative messag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command is selected from the PCBoard main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copy or rename the CLINTON.PPE file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for example, to replace the J command you would copy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.PPE to J.PPE).  Then add an entry to the CMD.LS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with the command letter you are replacing (J for examp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ecurity required for the option, and the path an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PE file (J.PPE for example).  The PPE applicat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ON.PPE works by assigning the number of days since the 'sei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the @OPTEXT@ macro and displaying a file named CLN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command replacement PPE file.  CL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inserting the @OPTEXT@ macro at the appropria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CLNT can also have security, language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riations; in other words, CLNT, CLNTG, CLNTR, CLNT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NT10G, CLNT.FRE, CLNT10.FRE, and CLNT10G.FRE are all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.  Included in the ZIP file are CLNT and CLNT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can replace them or create new on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you can comment out the line that stuffs the key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mmand, re-compile, and use it stand-alone in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