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arm Catalog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customised to cater for any Currency and any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ith any amount of DIR files in a Conference, of which any of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hidden from a customer i.e. the upload directory whi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, it'll save having to manually hunt for a file at a later dat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iles should be kept under 4000 lines, not only for memor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cataloguing program, but also for your normal BB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(no one likes paging down forever), apart from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1,000,000 PCBFILES.LST line leng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he sample within this archive, you will notice how simpl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the program is to use. From the print order form you will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which directory the file is to be found in, the file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otals including price, postage an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