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 �������� �������� �������� �������� �������� 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          ��    ��          ��    ��    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����      ��    ��������    ��    ������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����      ��          ��    ��    ������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          ��          ��    ��    ��    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��� ��������     �    ��������     �    �      �     �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NetSTATi Version 2.2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OFFICIAL RELEAS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c-Board / UUPCB Bulletin creat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ritten By: Ian Gerada (c) 1993-199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an.gerada@netline.proxima.alt.z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tSTA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 will run in conjunction with UUPCB to create a PCBoard bl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statistics on your last mail ru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weird name NetSTATi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 - = Net [All my progs have NET] STAT [Statistical prog] i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e is fre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get a registration number for your BBs you h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Give Netline Flagship a call on +27-11-789-6085/6/7/8 and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EG (6) NetReg will give you a registration numb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Fax me the following details and I will fax you bac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(My Fax: +27-11-789-60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qui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ot NetSTAT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[As typed in your CF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turn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Post me the above information to : NetSTATi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/O Fincomp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tt: I.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.O.Box 447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R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il back a registration card with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Leave me a message ON INTERNET EMAIL with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ot NetSTAT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[As typed in your CF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ian.gerada@netline.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install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a directory on your hdd called Net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Unzip the contents of Netstati.Zip to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reate a CFG file to hav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\uupcb\admin\net..............Full name and path to your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(generated by UU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:\uupcb\uupcb.dbf..............Full name and path to UUPCB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:\uupcb\admin\leave.out........Exeption file ie: those newsgroups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nt listed in the PCBoard B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............................Amount of entri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............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.........................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pcb....................Output file (B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...............................Y = Yes I want NewsGroup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 = No I do not want News Group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EXE................................Main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DOC................................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out...................................Sample exep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.................................Description file for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CFG................................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PCB................................Sample PCBoard B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........................................Sample NET file from UU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in the ZIP or that will be created by NetSTAT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STATi.ERR.......................Error log report fi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ere is an err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NetSTATi, it will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log file with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number. (See end of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or error number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uu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NETDOORS\Net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 Netsta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nd ther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 BAD FILE NUMBER ie : I duffed and tried to open a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correctly, you cannot fix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ept by letting me know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1 DISKFULL        ie : Your disk is full, delete some ol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create more space for NetSTATi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END OF FILE     ie : End of file reached, I duff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 BAD FILE NAME   ie : The log file you have named in your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nnot be created by NetSTATi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is a valid dos name and if you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network that you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3 NO FILE         ie : NetSTATi is trying to open a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 there, ie the HELP file is not t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PERMISSION DENIED ie : Check your network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1 DISK NOT READY  ie : Looks like you got a proble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k drive (call your dea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5 PATH FILE ERROR ie : The combination of path and file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PATH NOT FOUND  ie : Simple - the path is not f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2 DISKMEDIA ERROR ie : Seek error, Data error...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sty problems will generate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ber. Looks like your hard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not that h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all you have left to do now is setup Pcboard to include Net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your do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provided "as is"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soever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ation,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ance of the program is with you.  Shoul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efective,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basic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(R) is a registered trademark of Clark Development Company (C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PCB (R) is a registred trademark of Ed T. Hopper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e is FREEWARE I charge no money for it, however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op me a line regarding the door, feel free to contact m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085/6 (HST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+11-789-6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hubname FCSJ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 FIN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I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     +27-11-789-6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ian.gerada@netline.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is also part of �ILINK�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Netline Flagship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Official home for Pc-Board and Sparkware in South Afri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etST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ho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logging - allowed you to log a specific amount of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llow you to log the entire NET file, now leaves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Newsgroup support, ie: NetSTATi now tells you which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whi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, if too many errors during transmission the Net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B would go out of sync, NetSTATi was not picking this up,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- - - - - Memory allocat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's fix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problem FIXED !!! - at last (Thanks Paul Gir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 to take out CHR$(0) out of your DBF files - NetSTAT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it for you (Thanks Bob Em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