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nvert FROM v2.60 To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- CONFIGURATION FIL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CMDE_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, TCMDEED2.EXE will AUTOMATICALLY update your v2.60 TCM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just copy it into the directory that contains TCMDE.CFG and fire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o it the old fashioned way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to Version 3.10 from ANY previous versions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eld to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re is a new field used for an optional PP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TCMDE.CFG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en Realms Elite - Inter BBS Battle   ,4,!,*,    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y Ross Solitare - Cards              ,2, , ,  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 - Action    Action!! ,4, ,*,    OO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CMDE.CFG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en Realms Elite - Inter BBS Battle   ,f:\home\robert\pcb\ppl\,4,!,*,    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y Ross Solitare - Cards              ,                       ,2, , ,  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 - Action    Action!! ,                       ,4, ,*,    OO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e *EVERYTHING* in the TCMD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