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�������������</w:t>
      </w:r>
      <w:r>
        <w:rPr/>
        <w:t>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ta Tester Request Form.             �  ��������ͻ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-----------------------              �  �        �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�</w:t>
      </w:r>
      <w:r>
        <w:rPr/>
        <w:t>ͼ        ��ͼ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:284/304.0  2:285/802.0              A Product Fro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CR Holland Brunssum             International Communi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1-45-256961                              Resear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1-1883-17534                         ��ͻ        ��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  �        �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  ��������</w:t>
      </w:r>
      <w:r>
        <w:rPr/>
        <w:t>ͼ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�������������</w:t>
      </w:r>
      <w:r>
        <w:rPr/>
        <w:t>ͼ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ant to be a BETA Tester for one or more Products from us you'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ed to send this form back to the address above 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ven if you already "Beta Test" for ICR Holland.   you'll still ne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turn this form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ter we have receive your information we will look at it and I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lected, you'll become a beta test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NOT, there will be a message for you on this system that tell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y NOT 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͹  Return this form NOW!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Rules to be a Beta Tester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you need to know ,before you proceed that if you send this for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 to ICR Holland ,that you fully agree with all terms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Are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1) I'll POLL ICR Holland at least once a month to pick up any new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ersions to test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) I'll report every seven days cycle (good or bad) information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CR Holland 2:285/802.0 about the program(s) I'm test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) I'll pickup BetaWare include NON-BetaWare releases _IF_ on HOL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4) If I don't do this I'm aware that my Beta test Status will be Ab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in this case I'm NOT longer a tester, and I'll destroy all Beta'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5) Put Unregistered Versions on my system for Download 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6) I'll keep all information about "testware" for my eyes only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Form 002       Return this form before 09/30/1992       07081955brz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and Lastname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and Number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ipcode..........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..........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.( VOICE )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.( DATA )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ter type....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OS type........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type.......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ART type........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. Baudrate......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titasker Active..(Y/N)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titasker (IF YES)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Hyperion (BETA Y/N)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ZyRion..(BETA Y/N)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OAZmdm..(BETA Y/N)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MI..(BETA Y/N)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STM..(BETA Y/N)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you a Sysop..(Y/N)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es System name Please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es Zone:Net/Node Numbe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es BBS Software...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es Mailer Software.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es Session Password....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gnature 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