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UPGRADE PROCEDURE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V2.3 to V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ead the Chatman.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eplace all EXE &amp; DOC files and the ChatInfo.T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un CMSETUP, fill in new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 2.0x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hould set the BBS type in the BBS Submenu to Version 2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hould change the ForceShell (paging). *C /C should be remo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un CHATMAN /!! to verify Integr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egister ;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V2.2 to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eplace all EXE &amp; DOC files, read the chatman.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UN CMSETUP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If you run BBS2CM.EXE for fileareaconversion che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switch /F because defaultmode is now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uperBBS's should add /T*T to the command line tempo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chatman.n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ake the new CMP14.ARJ available for download by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V2.1 to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eplace all EXE &amp; DO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UN CM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these new required data ple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Define the ForceShell at the end of the Pag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Enter your name in the Messag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Define the new securitlevels available in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UN CMSETUP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NECESSARY because I changed a .CHT fileformat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CHT files will now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eplace CMP11.ARJ with the new CMP12.ARJ for downloa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