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Cookie 3.4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: None. Hereby donat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: 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 : 01 M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compile old cookie files. This version has a fil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so it became incompat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cookie is just an other fortune cookie showdoor. I wro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a RA sysop stumbling around with a type 15 utilitie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every time a user pass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make a Type 7 menuentry somewhere. (Maybe an automatic execut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.exe -JUM:&lt;FileName&gt; [-P:*P] [-N:*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ptional data field and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JUM file is expected to be in the same directory a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started. Buf if you like you can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OKIES' to point to an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on a multiline BBS you must load share. Cookie keeps a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(*.JUM file) and uses recordlocking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ads the config.ra and the exitinfo.bbs so make 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RA'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uses ANSI when the user has his ANSI toggle ON, or avat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your own cookie files. Simply make a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line between the cookies. Every cooki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lines, each maximal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file with a title for your cookies behind an %. f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mo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oooki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x Also adds a complete new feature to Fortune cookie do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cookies!! If you are one of those sysop who like to gi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ption to win extra time or an extra (FREE) upload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ra time, just add a line saying +T&lt;Minutes&gt; to the cookie. f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HE! you.... YES YOU! You're the lucky winner of a real, tast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, but wanted by everybody BONUS cookie..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real 2 extra, free minutes online ti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nd other emotional responses can be send to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rand the user a free upload, Nice when you hav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.. This works the same, just add +F to the cookie, He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unt, only 1 single upload is gr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d the data file, you must compile it with Bake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Them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The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s etc.      -&gt; \dev\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bravo's -&gt; 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3/7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