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 �ۻ  �ۻ �ۻ �������ۻ �ۻ ��ۻ   �ۻ �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���ۻ  �ۺ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  �</w:t>
      </w:r>
      <w:r>
        <w:rPr>
          <w:rtl w:val="true"/>
        </w:rPr>
        <w:t>ۺ    �ۺ    �ۺ ����ۻ �ۺ ����ۻ  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ͼ    ����</w:t>
      </w:r>
      <w:r>
        <w:rPr>
          <w:rtl w:val="true"/>
        </w:rPr>
        <w:t>ۻ  �ۺ    �ۺ    �ۺ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ۻ �ۺ    �ۺ    �ۺ �ۺ ����ۺ �ۺ</w:t>
      </w:r>
      <w:r>
        <w:rPr/>
        <w:t xml:space="preserve">     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�ͼ  �ͼ �ͼ    �ͼ    �ͼ �ͼ  ���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E X I T I N F O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G E N E R A T O 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.EXE creates the QBBS drop files (version 2.7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?.DEF    : Basic QBBS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FO.BBS    : Main, binary User Information Drop File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date buy the applicabl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  .BBS    : User Handle File (as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  .BBS    : QBBS user file (as nee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ON .BBS     : Specific User Information (used main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 applications)  TAG  generates  an 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yle USERON.BBS file rather than a QBB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FO follows the RA/QBBS 2.76+ DORINFO?.DEF naming conven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?" refers to a given node number (Dropped from node2 := DORINFO2.DE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not all  doors  will  recognize  anything  oth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..  if  this  is the case for something you are runn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a  message  stating  the  door  cannot locate DORINFO1.DE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dd a line to your batch to copy DORINFO?.DEF (what ever  n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ORINFO1.DEF and that should handle it... Node specific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XITINFO.BBS file  will  be  understood and utilized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/Execution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etup  or  input  files  needed.  EXITINFO  gets  all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hrough the command line via TAG's generic do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ey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ata   (Batch Fil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command lin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 %1 %2 %3 %4 %5 %6 %7 %8 QBBSDir TAGDir NOOU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 :=  Port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 :=  Time left On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  :=  Us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 :=  User Firs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5  :=  User Last Name (or "." if no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6  :=  ANSI Status (1 := Yes 0 := N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7  :=  Communications Port (1 ba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8  :=  Connect Speed (Different than port Speed When Lo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DIr Main QBBS directory for this node (where CVT2QBBS i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Dir  Main TAG System Directory For Thi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OUT   Optional Switch to suppress User Information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Optional switch to have EXITINFO write user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to DORINFO?.DEF rather than the port speed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 few  "brain  dead"  programs  that  will not p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ntion to the user connect speed in EXITINFO.BB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use  the  port  speed  in  DORINFO?.DEF..  If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is showing or calculating on the port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ry adding the CONNECT pramater  after  the  pat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e if that doesn't fix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nect  and  NoOut  parameters  can  be  switched b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, are case insensitive but MUST appear after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 can be executed from any place in your DOS sear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writes it's files to the directory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EXITINFO  finds a user doesn't exist within the QBB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ify the  user  and  proceed  to create the USER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keeping intact any current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requiring ExitInfo.Bbs will effectively oper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F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oble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can be contacted via the TAGBETA, TAG, TAGDOORS echos or you can call</w:t>
      </w:r>
    </w:p>
    <w:p>
      <w:pPr>
        <w:pStyle w:val="PreformattedText"/>
        <w:bidi w:val="0"/>
        <w:jc w:val="left"/>
        <w:rPr/>
      </w:pPr>
      <w:r>
        <w:rPr/>
        <w:tab/>
        <w:t>my BBS (Just For The Heck Of  It  II) at (219) 747-5971.. Or netmail me</w:t>
      </w:r>
    </w:p>
    <w:p>
      <w:pPr>
        <w:pStyle w:val="PreformattedText"/>
        <w:bidi w:val="0"/>
        <w:jc w:val="left"/>
        <w:rPr/>
      </w:pPr>
      <w:r>
        <w:rPr/>
        <w:tab/>
        <w:t>at 1:236/16 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ck Coo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