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�����ۻ �������ۻ �����ۻ  �ۻ     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������ͼ �������ͼ ������</w:t>
      </w:r>
      <w:r>
        <w:rPr>
          <w:rtl w:val="true"/>
        </w:rPr>
        <w:t>ۻ �ۺ      �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����ۻ      �ۺ    �ۺ  �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   �</w:t>
      </w:r>
      <w:r>
        <w:rPr>
          <w:rtl w:val="true"/>
        </w:rPr>
        <w:t>ۺ    �ۺ  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������ۻ    �ۺ</w:t>
      </w: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������ͼ    �ͼ    ���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 H E  T A G  TO  Q B B S  D A T A  F I L 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 O N V E R S I O N  U T I L I T 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</w:t>
      </w:r>
      <w:r>
        <w:rPr/>
        <w:t>A I D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t to the TAG team for providing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utility authors to create the utilities that *we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for. Thanks especially to Victor Capton and Paul William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maining the driving forces behind this special BBS syste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ing insight  into  TAG's  inner  workings  making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soooooooo much easier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copyrighted By The T.A.G.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bs (referred to as QBBS) is Copyrighted By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 copyrighted  by  Rick  Cooper  and  remains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 of  same.  CVT2QBBS  is  NOT public domain, rather it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/Warranties/And Oth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warranty or guarantee offered with this progra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I will guarantee is it's ability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this program  you  agree  to  hold  harmless the autho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s and circumstance including but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s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Sexu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of Gender or Spe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.. It allows you  to  setup  daily  download  K  restriction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 level.  This program should be executed within your QBBS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rior to running CVT2QBBS  the  first time. If you dec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your daily download K for a given  security  level  or  r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 after  the  initial execution simple execute it again and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information will be retained. If  you  are curious as to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set a given security  level  to  have  a  look  at  the  tex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.CTL.. it'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_Level Download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ogram  is  obscenely  simple  and  if  you  follow 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 cannot  go  wrong.  Any  time  you  change 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K limits you *will have to execute CVT2QBBS* to place th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 again... there isn't any. Just place a copy of SETDLK.EX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BS node directory and execute  it.  It  requires user input s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it from a batch file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/comments/death threats</w:t>
      </w:r>
    </w:p>
    <w:p>
      <w:pPr>
        <w:pStyle w:val="PreformattedText"/>
        <w:bidi w:val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be reached in the 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, TAGBETA, TAGDOORS      : Ech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r The Heck Of It II  : (219)747-5871.. My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236/16                    : Fido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t REAL LOUD             : If you have little intel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