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INFOAVT 5; RemoteAccess 1.xx/2.xx ANSI/AVATAR DORINFO1.DEF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foavt.Exe/Dinfoavt.Doc written by geoffrey booher 1:2270/233.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0 &lt;-&gt; 1993; boo s/w development 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FOAVT 5 is *ONLY* guaranteed to consume diskspace.  It has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ly tested and found to be pretty reliable.  In no wa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of this program responsible for any damages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from the neglect of DINFOAVT 5's use or misuse.  DINFOAV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vided as is, without warranty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FOAVT 5 may be distributed freely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o fees are charged for distributing or obtaining the DINFOAV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FAVT5.ZIP may be placed on pay/subscription system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e is not charged for DINFAVT5.ZI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he files within the DINFAVT5 archive are not modified in ANY 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reprocessing/recompressing the DINFAVT5.ZIP to an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Netmail to geoffrey booher, 1:2270/233.0@fidonet.  Or I supp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you have could be addressed to me in the RA_UT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FOAVT.EXE - 80386 protect mode version of the program, this file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if you have a 386 or higher based CPU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FOAVT.XT  - 808X version of the program, rename to DINFOAVT.EX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f you have a 286 or below based CPU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FOAVT.DOC -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.5   - History and new features in DINFOAV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1ST   - Notice about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FOAVT 5 is a DORINFO1.DEF utility specificall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Access 1.xx/2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main purpose is to change the DORINFO1.DEF file if the user on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NSI/AVATAR emulation enabled to plain ANSI so softwar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se the new 2 and 3 DORINFO1.DEF codes can still do ANSI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rote this program because my users that are taking advantage of my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 were complaining there was 'no colors' on 'DOORS' and other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I run.  So ... I figured that these dudes were running the code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RINFO1.DEF that they were using ANSI and AVATAR both.  If th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then temporarily change to code '1' ANSI to run the door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SI/AVATAR code '3' after the door.  Simpl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up DINFOAVT 5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the correct Dinfoavt.Exe anywhere in your DOS PATH, along with an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oth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NFOAVT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NFOAV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NFOAVT /?  - Show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NFOAVT /I  - Use this switch going INTO the door.  It will look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RINFO?.DEF file (yes, it will use DORINFO1, DORINFO2, et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URRENT DIRECTORY.  If line 10 is '2' or '3', AVATA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/AVATAR, it will write a DORINFO?.$$$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DORINFO?.DEF contents, and change the DORINFO?.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'1' on line 10 for ANSI if ANSI/AVATAR is detected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hange the DORINFO?.DEF to '0' if AVATAR alone is det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's 0 - ASCII/TTY; or 1 - ANSI only, it won't up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RINFO?.DEF file, and won't create the DORINFO?.$$$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NFOAVT /O  - Use this switch on the way OUT the door.  It will look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RINFO?.$$$ if it was created by the DINFOAVT /I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doesn't find it, it assumes ANSI/AVATAR both was NO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 emulation and will do nothing.  If it find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RINFO?.$$$ file, it will overwrite it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RINFO?.DEF file, and then rewrite a new DORINFO?.DE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updated time remaining, etc from the door, and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10 back to '3' so ANSI/AVATAR is enabled again upon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BBS.  This is NOT needed by RemoteAccess, but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other programs following in a batch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NFOAVT /IO - This switch just changes DORINFO1.DEF and does not attemp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DORINFO1.DEF back when the DOOR is done.  Some DO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DORINFO1.DEF to get some settings like graphics, but 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uses EXITINFO.BBS to update the tim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NFOAVT /R  - This switch adds the -R info to the line settings info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liable" (error-free) connection is active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n error-correcting modem, then this parameter is of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o you.  Example of what DINFOAVT /R will d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400 BAUD-R,N,8,1  (the -R is added in if error-free connec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00 BAUD,N-8-1     (-R is NOT added if not error-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NFOAVT reads the EXITINFO.BBS fil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termine if the connection is error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Because RemoteAccess 2.00 already supports this,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t needed upon initial entry intto a DOOR. 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ever be useful to change it back for us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chfile if you previously turned it off with /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NFOAVT /R-   this command removes the -R created by RemoteAccess 2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RINFO1.DEF file for DOORS that do not follow the R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RINFO1.DEF standard.  it will only remove it on an err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NFOAVT /D  - This switch displays the contents of the DORINFO?.DEF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DINFOAVT 5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need to create a batchfile to run your door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7 - Optional Data: *C /C C:\RA\BBSLIST.BAT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list.Bat:                    -OR-                        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                    @Echo OFF                   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nfoavt /I /R-              Dinfoavt /IO /R-            Dinfoavt /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list Bbslist.Cfg          Bbslist Bbslist.Cfg         Bbslist Bbslist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nfoavt /O                  Dinfoavt /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.Exe Door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realise making batchfiles to run type 7's is not the most elegant wa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things, but DINFOAVT 5 is really a kludge program to give ANSI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LEAST in your doors until such time the doors become AVATAR 'smart'.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lso VERY handy to pass error-correcting status to those door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the -R in DORINFO1.DEF.  it also allows removal of -R for door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ng able to handle the -R error-free parameter in DORINFO1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NFOAVT 5 technical info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nfoavt.Cpp was written in C language with the CPlusPlus extension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nfoavt.Exe was compiled with Borland International's Borland C++ 3.1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mall Memory Module ( &lt; 64kb heap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NFOAVT.EXE has the 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4 - invalid parameter or no parameters (help scre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3 - DORINFO1.DEF successfully upd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2 - File I/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1 - Missing DORINFO?.DEF or EXITINFO.BBS (/R op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 0 - DORINFO1.DEF not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!! DINFOAVT 5 expects to find ONE DORINFO?.DEF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!  If you are running a multi-line system, this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e a problem as the door will likely be executed in that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 RemoteAccess documentation states doors must b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ir own seperate directories when running multiple cop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NFOAVT 55 should find the correct DORINFO1.DEF fi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urrently in.  if you rename it to DORINFO2.DEF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file - that is okay - DINFOAVT will support tha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finds more than ONE DORINFO?.DEF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t will use the first one it finds, whether valid or no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: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andrew milner and the RemoteAccess beta duders for the best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available anywhere hands down.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Kevin Zimmerman at The Boomtown BBS - 1:2270/868@fidone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imes getting 7 versions of my programs per day to pre-tes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Bruce Bodger at The Truckstop BBS - 1:170/400@fidonet for hel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with beta bashing some of my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Bob R. at The Anonymous BBS - 1:154/40@fidonet for some go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ions for DINFOAVT 2.00 through 5 (the /R and /R- commands).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Mark Howard at Rivendell TAP/NA - 1:260/340@fidonet for wri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EXIT for RemoteAccess 1.00 EXITINFO.BBS conversion.  It was his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gave me the idea for the display contents (/d) command and helped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/R command worked properly for RA 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: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roducts/examples are the Copyrighted materials of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ective named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NFOAVT 5                      boo s/w development h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C++ 3.1                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Access                    andrew milner and Continent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LIST                         Off The Wall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TAR                          George A. Stanisl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                        Tom Jenn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