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 Dominion Software Designers present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SD Statistics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, 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Stat is a user statistics generator for RemoteAccess V1.1 /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Stat generates a selection of ANSI / ASCII text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ist of the top users in areas such as Number of calls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Uploads and Downloads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D-STAT COMES WITH NO GUARANTEES. USE OF THE STATISTICS GENE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OWN RISK. THE AUTHORS WILL NOT BE HELD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OF HARDWARE OR LOS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in mind we have made every effort to DSD-Stat as st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Our Beta testers have endevoured to find any bu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yourself do find any we would appreciate you dropp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 to tell u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D-Stat is a Shareware product, this means that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is but if you make regular use of the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SD-Stat please see the registration for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ibute DSD-Stat (Unregistered Version) to an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, as long as all the files in the archive are unchang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), and are all included. You may also onl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istribution fee for the program and it must not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rcial release without the 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quire to run DSD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BM Compatible computer with at least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3 (or higher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Package that keeps RemoteAccess 1.11/2.0 compatibl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directory and extract the archive into it, or cop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diskett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en will have to edit/create a configuration file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 is included named DSD-STA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perate section on config file for a description of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/ Create the user exclusion file.  An example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SD-STAT.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on excluding use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DSD-STAT with the "DATA" option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D-STAT.EXE [config file]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ut you into data file definition mode.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and name of the 24 ANSI/ASCII files that DSD-Sta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have done this a file called DSD-STAT.DAT or (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it as in the config file) will be saved containing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you have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SD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SD-STAT at a command line prompt or in a batch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D-STAT.EXE [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onfig file is the name of an optional config file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pecified DSD-STAT.CFG will be used. There are two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o run DSD-STAT, one is in your daily maintenance batc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ther is from a menu within the BBS. Eg (RA Type 7 Execut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will not need any special checking for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program will create a file called DSD-STAT.LOK whils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generated files. This will only cause a proble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is reset while DSD-STAT is working as it would not hav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delete the .LOK file and will think that a copy of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unning. In this situation you will need to delete the .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8 lines of the configuration file must contain th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 below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: Path and name of the USERS.BBS file that your BBS program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users information in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Path and name of the Remote Access Compatible config fi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CONFIG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Path and name of the DSD-STAT.DAT file which will contain the 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 name definitions (See Installation above)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DSD-STAT\DSD-STA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: Path and name of the Exclusion file. This is a TEXT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ist of users to be excluded from the us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perate section on excluding users)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DSD-STAT\DSD-STAT.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: Data file path. This is a path used for DSD to creat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will use to look for the keyfile DSD-UTL1.KE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 program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DSD-ST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Number of users to list in each table generated by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(DSD-STAT). This number may be from 1 to 20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ll make all tables a list of top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This a True / False value ( 0/1 ) that signifies weth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zero values included in the top / worst upload download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 The reason for this is that zero values give correct rat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end to domintate the tables. Where as excluding zero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users who have uploaded / downloaded zero files and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d tab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clude zero values in tables, whilst a 1 would exclude 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RemoteAccess compatibility flag. This will indicat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and CONFIG.RA files are compatible with remote access 1.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2.00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will give RA 1.11 compatibility, whilst a 2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A 2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 files can be used by specifying nam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DSD-STAT command line if a config file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D-STAT.CFG will be us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 file is a text file containing one user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STAT will read in this file and consequently exclude any users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are contained in this file from being included o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s. These users will still appear on the list of birthda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will still be used in the general statistics. An exampl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N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WEST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created by DSD-STAT can be displayed withi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 to view using one of the standard menu option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es to your BBS Program. You will probably find it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e of the BBS options that prompts the user to press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been displayed, so that the user has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cre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xx) is your selected number of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UPLOADERS BY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UPLOADERS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DOWNLOADERS BY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DOWNLOADERS B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lists of the top U/L's and D/L's sor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UPLOAD / DOWNLOAD RATIO BY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UPLOAD / DOWNLOAD RATIO B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atio of UPLOADS divided by DOWNLOADS. If the inclu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has been set in the configuration file then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ed zero files will generally be placed at the top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ir ratio is infinity. If the exclude ZERO flag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then users who have downloaded zero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for the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xx UPLOAD DOWNLOAD RATIO BY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ST xx UPLOAD DOWNLOAD RATIO B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ratio of DOWNLOADS divided by UPLOADS. The ex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lags are treated the same as the above except that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when a user has uploaded ze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STATI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neral statistics file will contain an over view of th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 averages and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thdays file creates a list of users having birthday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. But not including the year of birth so they can continu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age a secret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d ASCII version of each of these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eople running DSD stat in RA 1.11 Compatibility mod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irthday file is not created and the general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include the users male to fema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DSD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DSD-STAT the title of each list will no longer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CALLERS for UNREGISTER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you will see som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xx CALLERS for THE DOMIN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 DSD-STAT is not crippled in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DSD-STAT is included in the Dominion Software Designer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pack one. This means that registering DSD-STA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other doors in the pack. See the 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and details are contained in the DSD-DOO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DSD-STAT fill out the registration form. Al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re contain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DSD-STAT, you will recieve a small ke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UTL1.KEY which when placed in the data file directory of DSD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register your copy. You will also recieve on this disk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SD-STAT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on Software Desig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West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N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ontact us (For any reason.. MONEY, DONATIONS, POST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.The list is endless) on/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:         PO BOX 664, BRIGHTON, SA, 504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The Dominion Multi Line BBS, +61-8-377-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3:800/863, 3:80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:      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cjwestbu@teaching.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hunter@ "ab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snobes@  "ab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neighb@no.one.wants.to.give.dave.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DSD-S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