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( HandyMan documentation )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.. Not a real documentation, more a collection of notes on th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ndy that needs them. Most of the functions speak for them self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some explenation. But first.. Brag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use menu system, but also shortcuts for the most u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TimeLog.BBS Graphs p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slots for external utilities. put Race, your email editor,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 etc. as external in the menu... Every external can have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keyboard locking. If you've put a password in the CONFIG.RA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used by handy too.. For all the important featur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has to be typed. BUT giving the password unlocke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time. Not touching the keyboard for that time, and cli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is lock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 editor for online messages. Max 10Kb...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 no-nosense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HANDYMAN.DEM file to HANDYMAN.INI and read it. All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xplained in the INI file. Defaults are given. Appart from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RA= should be available. (That is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from the RA system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handyman's supportfiles should be in the same directory as th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's detect themself if the programname is a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or BTM file. For BATCH and BTM's the commandinterpreter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 parameter. You can force this behavior for other programs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name with an exlamation mark.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es for externals 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stcall.bbs info is reset every night.. Best tim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 is some minutes before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a special VIP list for Handy, or use the OtherVIP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RA V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much. Use this program at your own risk. Never will the programm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misfortune this program c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cardware. Send me a nice postcard if you continu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If you have ideas, put them on a postcard and send them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nthee a thing and I prefer to keep handyman a tool, not a toy.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ways try..;-) Anyway, if you mis something, first see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t as external. If that's possible, Probably that was also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t wasn't build in.. FM f.e. is much better that a buildin msg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will g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hard Hoogterp               FidoNet: 2:283/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emersmaten 108               BITnet:  HOOGTERPG@HENUT5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11 LC Enschede                   or   HOOGTERPG@UTWENT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