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1.40 Gamma         An IMAIL tool                    27.05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by IMAIL INC., Mun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by Andreas Klein, 2:246/47.0, 57:49/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UTIL is an utility for IMAIL 1.40 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</w:t>
      </w:r>
      <w:r>
        <w:rPr/>
        <w:t>W  A  R  N  I  N  G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his archive is only an original archive if it has an intac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ARJ-security envelope. When extracting the files, ARJ shal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report the following text: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"ARJ archive created by Andreas Klein (Germany) R#0106"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and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"*** This archive HAS a valid ARJ-SECURITY envelope ***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Otherwise you got a modified archive which should be delet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immediately. Do not use IUTIL versions from modified archiv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because they could contain viruses or other unhappy thing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Please send me a mail if you find such archives!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is a program which has been developed to ad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which are not present in IMAIL itself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re not directly related to the echo mail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make use of the configuration of I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should help the user and provides differ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an be used in different environments. So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esigned for systems with high echo mail-traffic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C), other for use in a network or multi-task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ike CPM). The most functions can be used by every IMAI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ike IMPORT, EXPORT, CONVERT or POSTST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a more detail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CONVERT converts the area-config from IMAIL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-setup of FrontDoor 2.02/2.10, Remote Access 1.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BBS 1.17 and QuickBBS 2.75. CONVERT is also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ing the IMAIL config to user definable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IMPORT/EXPORT converts the area config from IMAI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text files and converts these three text fi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IMAIL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kes it very easy to make bigger changes to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o convert the setup from an older version (i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f the old setup are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over these functions allows the creation of an 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eas to be imported from an AREAS.BBS and a ROUTE.F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(FrontDoor 2.02+ style)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AAC checks the net mail directory for pending AR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es and sets them to crash or normal statu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ceiver, the size of the attached archive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POSTSTAT reads the echo mail flow database an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, giving an overview of the echo mail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REATTACH searches for outgoing ARCmail for which no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ttach exists, trying to match the sender and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RCmail and creating if possible the file att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uses a text-configuration. The config-reader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vide the config into several parts which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in config and handled as one big config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-reader reads the file top-down and late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 the settings of earlier statements 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uses overlays, which should help people with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ig IMAIL-configurations. IUTIL stores its overlay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 EMS (if your system has 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has the following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OEMS         disables the use of EMS for the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FG&lt;filename&gt; allows another name for the config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elected.  &lt;filename&gt; should be a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name withou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OLOG         Disables logging for this run of I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EBUG         Switch loglevel to DEBUG-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OWAIT        Disables the 5 sec pause at the end of I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HARING       Enables the support for special filemo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ort shar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arching for its configuration file (either IUTIL.CF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name&gt; if the /CFG commandline-switch was used), I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s the following directories in the give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rectory to which the IUTIL environment variab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rectory to which the IMAIL environment variable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rectory where IUTIL.EXE res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iled configuration is created where IUTIL firs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uses the following environment variables (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UTIL     points to the IUTIL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IL     points to the IMAIL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D        points to the FrontDoor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        points to the Remote Acces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BBS      points to the SuperBB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BBS      points to the QuickBB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 environment variables in path names i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&lt;ENVVAR&gt;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is one of the most powerful parts of IUTIL. It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the IMAIL setup into different bbs/mailer-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configuring the CONVERT part, you don't hav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sands of setups anymore when you add, change or dele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. You simply edit your IMAIL setup and run IUTIL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can do this you have to adapt the IUTI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add all the information IUTIL cannot find in the 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. The configuration is not easy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-screen setup available right now (but one is plan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rele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VERT setup contains information regarding a genera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ffecting all echos not otherwise defined per group or per e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n a per group and per echo level. This i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s, flags, echo settings and all the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supported by the destin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puts this information and the IMAIL setup tog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or extends the necessary files. The old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named to *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over it is possible to set security levels and flag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independently of the group to which the area be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has the choice of whether areas existing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up of the destination programs will be deleted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should be copied to the new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possible to exclude single echos and whole group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CDISCARD and GRDISCARD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is also able to create Areas.Bbs files,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configurable by the user. See IUTIL.MAC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vailabl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it is possible to insert any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the output simply by specifying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DESCRIPTION/*LISTFMT statement and a configu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spaces or a tab can be inserted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DESCRIPTION  %t %a20 %c %a70 (%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.GER              GER: 386er, 486er                  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LISTFMT %b %a5 %t %a25 %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normal AREA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in the config file beginning with a ';'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and ignored, but comments in command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over you can sort the items in FOLDER.FD/AREA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different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uses different sections of its config, each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one of the following statements; all can be o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the IMAIL-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mail]         Defines the path to IMAI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rontDoor]     Defines the path to FD 2.02/2.10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create FOLDER.FD/FOLDE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emoteAccess]  Defines the path to RA 1.11 configur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urity levels and flags for the different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QuickBBS]      Defines the path to QUICKCFG.DAT and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vel and flags for the different groups an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uperBBS]      Defines the path to CONFIG.BBS/BOARDS.BB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urity level and flags for the groups an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GENREAD, GENWRITE and GENSYSOP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cessary for the Remote Access, the Quick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uperBBS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reas]         Defines where CONVERT creates the AREAS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what information will be put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ach Areas section creates a unique file if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east the PATH and the LISTFMT statements are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HEADER and the FOOTER statements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ition of definable files to the t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ttom of the cre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H-statements in the IMAIL/FD/RA sections can be omit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defined the corresponding environment variables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by I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efine the structure of the descriptions for al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ontDoor, Remote Access, QuickBBS, SuperBBS and Areas)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FrontDoor and BBS-software have limited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 CONVERT truncates the defined comment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emporary deactivation of some sections of the confi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e the ACTIVE and INACTIV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information concerning the config-r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reads IUTIL.CFG top-down. Therefore the last statemen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on the program's behavior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NFO  ABCD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NFO  CDEF ECHO_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groups A and B to be set to ECHOMAIL and CDEF to ECHO_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CHOMAIL-setting for CD is overwritten by the seco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rmation from previous statements is not overtak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appears again for the same group/echo. This affec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of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reating the configuration of the different programs,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GEN*-statements are overwritten by matching set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*-statements. Settings of GR*-statements are over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 settings of EC*-statements. Then GEN*-statement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as long as no matching GR*- and EC*-statement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*-statements show effect as long as no matching EC*-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 both things, the top-down-effect and the general-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when writing your configs. For example the echo IMAILDE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M should be transferred into a bbs-config. The examp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at the READ-security. But this is valid for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READ   32000     ; default READ-security-level is 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READ   16000     ; default READ-security-level is now 1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READ  IJM 2000    ; READ-security for groups IJM is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READ  IMAIL* 1000 ; READ-security for all echo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with "IMAIL" is set to 1000,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is no longer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READ  IMAILDEV 16000   ; READ-security for IMAILDEV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to 1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EC*-statements allow now the use of wildcards (?*)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READ I.*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READ SYSOP*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EC*-tags are reserved for predefined IMAIL-ech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MAIL               badmail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ES                 dupe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n EC*-statement, only one echo-tag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you can put more than one group behind the GR*-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ha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ELP    shows a help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D      process only the FrontDoor section (FOLDER.F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A      process only the RemoteAccess section (MESSAGES.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QBBS    process only the QuickBBS section (MSGCFG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BBS    process only the SuperBBS section (BOARD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REAS   process only the AREA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ne of the above parameters is specified, all se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ocessed (if they are present in the configuratio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parameters can be used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UTIL CONVERT /FD /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s only the FrontDoor and the RemoteAccess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IMPORT &lt;switch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converts the textfiles (IMAIL_CF.TXT, IMAIL_AR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IL_ND.TXT) into the IMAIL configuration (IMAIL.C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IL.AR and IMAIL.ND). The old IMAIL-confi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amed from IMAIL.?? to IMAIL.?$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change the text files before configuring,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eful. IMPORT only accepts its own keywords (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 in its textfiles). After a keyword, IMPORT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epending on the keyword) an index and a value of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change anything if you don't know the correc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i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a new IMAIL.AR is created by IMPORT (/AREAS and /AREAS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MAIL index-files IMAIL.AX and IMAIL.BX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must be recreated by IMTHINGS PACK /P or via the IM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NFIG-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UTIL looks for the source files and writes the destin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is directory. If not specified, IMPORT and EXPOR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specified in the IMAIL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s the creation of IMAIL.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s the creation of IMAIL.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s the creation of IMAIL.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s the creation of IMAIL.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OM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s the creation of IMAIL.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ACKR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s the creation of IMAIL.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REASBBS[: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s the creation of IMAIL.AR by reading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S.BBS-lik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/AREASBBS is used without special filename,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AREAS.BBS' will be expected in the IMAIL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 the specified filenam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words used in the input refer to the IMAIL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r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commandline switches are used, /CONFIG, /AREAS, /N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ROUPS, /COMPR and /PACKROUT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.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EXPORT &lt;switch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 converts the IMAIL configuration (IMAIL.CF, IMAIL.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MAIL.ND) into three textfiles (IMAIL_CF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IL_AR.TXT and IMAIL_ND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ingle lines of the created text files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WORD=VALUE                              ;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allowed keywords may be found in the text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ORT is also capable to create an AREAS.BBS from IMAIL.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 ROUTE.FD (FrontDoor 2.02+ style) from IMAIL.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NFIG-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UTIL looks for the source files and writes the destin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is directory. If not specified, IMPORT and EXPOR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specified in the IMAIL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bles the creation of comments to each entry. This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s while editing huge IMAIL.AR confi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s the creation of IMAIL_CF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s the creation of IMAIL_A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s the creation of IMAIL_ND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s the creation of IMAIL_G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OM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s the creation of IMAIL_PP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ACKR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s the creation of IMAIL_RO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REASBBS[: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s the creation of an AREAS.BBS using the IMAI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/AREASBBS is used without specifying a filename,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AREAS.BBS' will be created in the IMAIL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 the specified filenam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OUTING[: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s the creation of a ROUTE.FD (EXPORT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/ROUTING is used, a file 'ROUTE.IMA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 or expected in the IMAIL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 the specified filenam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words used in the output refer to the IMAIL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r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commandline switches are used, /CONFIG, /AREAS, /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ROUPS, /COMPR and /PACKROUT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 A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AC function provides an extended feature if you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mail crash to your up/downlink. Normally IMAIL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 bit and it may happen that the other system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ew bytes only (especially when big systems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C allows you to handle this differently. 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inimum size for the ARCmail-packet and a certain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mail should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C sets or removes the Crash bit according to you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an echo mail handling which is normally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ownlink(s) cannot know whether you received echomail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 whether it's useful to poll). AAC determine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waiting echomail for different nodes and sends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enough mail waiting (for example more than 200 k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over you can select time windows where AAC shoul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(and avoid the expensive time of your phone comp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C has a command line switch to override the time-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IGNORE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C has its own section in IUTIL.CFG where the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C ar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A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. POST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STAT writes the echo mail flow statistics from IMAIL.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. You can select which information should be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file by using the commandline switch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STAT accepts the following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IG&lt;groups&gt;   Includes the specified groups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XG&lt;groups&gt;   Excludes the specified groups from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XG disables /IG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&lt;filename&gt;  specifies the file name for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: IMAIL.STA in the IMAIL hom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&lt;criteria&gt;  sorts the report, where &lt;criteria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U = group up,       GD = grou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 = names up,       ND = name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&lt;areatype&gt;  only the areas with the selected type(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in the statistic. Possible &lt;areatypes&gt;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 =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 =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 = 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 = Pass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&lt;areatag&gt;   includes the areas matching the give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report (wildcards are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            also includes areas without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ONLY        include only areas without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Z            resets the internal statistic-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&lt;criteria&gt;  chooses the stat field which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istic. &lt;criteria&gt;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DAY = this day      THISWEEK = this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MONTH = this month  THISYEAR = this yea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DAY = last day      LASTWEEK = last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MONTH = last month  LASTYEAR = las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Z            resets the statist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            Create full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reating a weekly statistic, you should consid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 starts on Sunday. So the week-statistic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ffic from Sunday up to Satu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more switches are planned but yet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I. RE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TTACH is primarily for maintenance and repai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cans the IMAIL outbound directory and checks for the ex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 ARCmail attach for each ARCmail archive. If the att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, REATTACH tries to determine the origin aka and the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eceiver of the ARCmail by using the 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RCmail archive. If possible a new attach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II.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returns the following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1     Incorrect system-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2     Invalid IUTIL.KEY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3     Beta ke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4     Alpha ke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5     General overla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6     Overlay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7     No memory for overla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8     Error while reading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9     Cannot write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0     Cannot find IUTI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1     Incorrect IMAI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2     CONFIG.RA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3     CONFIG.BB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4     Cannot create ARE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5     Cannot read IUTI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6     Path to IMAIL configuration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7     Cannot open SETUP.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9     Cannot open CONFIG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0     Cannot open QUICKCF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1     Cannot open IMAIL.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2     Cannot open IMAIL.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4     Cannot open IMAIL.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5     Cannot open IMAIL_CF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6     Cannot open IMAIL_A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7     Cannot open IMAIL_N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8     Error while reading IMAIL.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9     Error while reading IMAIL.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0     Error while reading IMAIL.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1     Cannot create IMAIL_CF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2     Cannot create IMAIL_A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3     Cannot create IMAIL_N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4     Cannot create IMAIL.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5     Cannot create IMAIL.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7     Cannot create IMAIL.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8     Error while reading IMAIL_G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9     Cannot create IMAIL.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0     Error while reading CONFIG.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1     Error while reading SETUP.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2     Error while reading QUICKCF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3     Error while reading CONFIG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4     Error while reading IUTIL.C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5     Error while reading SCONFIG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6     Cannot create IUTIL.C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7     Cannot create FOLDER.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8     Cannot create MESSAGES.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9     Cannot create MSGCF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0     Cannot create BOARD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1     Error while writing FOLDER.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2     Error while writing MESSAGES.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3     Error while writing MSGCF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4     Error while writing BOARD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5     Cannot open IUTIL.C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6     Error while writing IMAIL.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7     Error while writing IMAIL.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8     Error while writing IMAIL.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9     Error while seeking IMAIL.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0     Error while seeking IMAIL.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1     Cannot create AREAS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2     Error while writing AREAS.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3     Cannot close IUTIL.C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4     Error while reading IUTIL.C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5     Error while writing IMAIL.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6     Cannot create IMAIL_G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7     Cannot open IMAIL.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8     Error while reading IMAIL.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9     Cannot open IMAIL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0     Cannot open IMAIL.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1     Error while reading IMAIL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2     Error while reading IMAIL.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7     No definitions available for this IMAIL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8     Keyfile does not match IMAIL.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9     Memory Dealloc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following DOS I/O-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2     DOS I/O-Error :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3     DOS I/O-Error :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4     DOS I/O-Error : Too man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5     DOS I/O-Error :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6     DOS I/O-Error :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7     DOS I/O-Error : Memory Control Block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8     DOS I/O-Error :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9     DOS I/O-Error : Invalid Memory Blo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0     DOS I/O-Error : Invali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1     DOS I/O-Error :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2     DOS I/O-Error : Invalid File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3     DOS I/O-Error : Inval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5     DOS I/O-Error : Invalid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6     DOS I/O-Error : Cannot remov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7     DOS I/O-Error : Cannot Rename Across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8     DOS I/O-Error : No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9     DOS I/O-Error : Write on Writeprotec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0     DOS I/O-Error : Unknow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1     DOS I/O-Error :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2     DOS I/O-Error : Unkn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3     DOS I/O-Error : Data CR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4     DOS I/O-Error : Bad Reques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5     DOS I/O-Error :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6     DOS I/O-Error : Unknown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7     DOS I/O-Error :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8     DOS I/O-Error : Printer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9     DOS I/O-Error :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0     DOS I/O-Error : 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1     DOS I/O-Error : Genera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2     DOS I/O-Error : Sharing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3     DOS I/O-Error : Lock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4     DOS I/O-Error : Invalid disk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5     DOS I/O-Error : FCB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6     DOS I/O-Error : Sharing 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0     DOS I/O-Error : Network request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1     DOS I/O-Error : Remote computer not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2     DOS I/O-Error : Duplicate name 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3     DOS I/O-Error : Network nam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4     DOS I/O-Error : Network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5     DOS I/O-Error : Network device no longer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6     DOS I/O-Error : Netbios command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7     DOS I/O-Error : Network hardwa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8     DOS I/O-Error : Incorrect response from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9     DOS I/O-Error : Unexcpected networ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0     DOS I/O-Error : Incompatible remot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1     DOS I/O-Error : Print queu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2     DOS I/O-Error : Not enough space for print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3     DOS I/O-Error : Print file wa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4     DOS I/O-Error : Network name wa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5     DOS I/O-Error :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6     DOS I/O-Error : Network device typ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7     DOS I/O-Error : Network nam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8     DOS I/O-Error : Network name limi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9     DOS I/O-Error : NetBIOS session limi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0     DOS I/O-Error : Temprarily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1     DOS I/O-Error : Network request not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2     DOS I/O-Error : Print or disk redirection is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0     DOS I/O-Error :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2     DOS I/O-Error : Cannot make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4     DOS I/O-Error : Too many re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5     DOS I/O-Error : Duplicate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6     DOS I/O-Error : Invali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7     DOS I/O-Error : Invali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8     DOS I/O-Error : Network devic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    DOS I/O-Error : Disk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     DOS I/O-Error : Disk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     DOS I/O-Error : File not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     DOS I/O-Error :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     DOS I/O-Error : File not open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5     DOS I/O-Error : File not open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6     DOS I/O-Error : Invalid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0     DOS I/O-Error : Disk is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1     DOS I/O-Error : Unknow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     DOS I/O-Error :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3     DOS I/O-Error : Unkn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4     DOS I/O-Error : CRC error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5     DOS I/O-Error : Bad drive request structur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6     DOS I/O-Error : Disk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7     DOS I/O-Error : Unknown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8     DOS I/O-Error :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9     DOS I/O-Error : Printer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0     DOS I/O-Error : Device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1     DOS I/O-Error : Device 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2     DOS I/O-Error : Hardware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program reports an error or does not work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heck the setup first. If you cannot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please let me know (with as many details as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really help me if you send me your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AIL.AR/IMAIL.CF and FOLDER.FD/SETUP.FD, CONFIG.R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.RA, CONFIG.BBS/SCONFIG.BBS/BOARDS.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CFG.DAT/MSGCFG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it is very difficult for me to reprodu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other reports, proposals, suggest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me als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X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programs mentioned in this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bo Pascal 6.0  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ntDoor          Joaquim H.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e Access     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erBBS           Risto Virkkala &amp; Aki An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ckBBS           Richard Creighton &amp; Steve Grabilo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IL              IMAI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uish             Scott Dud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and anything enclosed in the original arch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by both German and international copyright l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is NOT Public-Domain or Freeware, it is rele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. If you intend to use this program after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 of 30 days, you must register your copy of I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entitled and encouraged to give this program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ts documentation to anybody, if you do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f the archive or the program itself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odified versions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not charge for passing the program to an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ystem. The distribution of the program by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o will violate one of the above restrictions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t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gister IUTIL, you will receive a key-file. The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for all future releases or there will be a low-cost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jor 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reating the key I need your name and one of your ak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I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ed information and the necessary registration for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in the IUTILREG.ARJ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like to thank all people who helped in developing I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cludes the whole IMAIL beta team who tested IUT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ed to include useful and powerfu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I. DISCLAIMER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provided AS IS without any warranty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mplied, including but not limited to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will not be liable for any direct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 due to loss of data or any other reason,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software bears all risk as to the quality and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local laws do not permit any of the statement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, or if you do not agree with any of them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are not licensed to use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reports, questions and suggestions are apprec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and can be sen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reas Kl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:246/47.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7:49/0.0@Int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pha's Node, +49-89-6024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est version of IUTIL can be requested under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at least at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