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To Next Call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��    ����        ����    ����  ����        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  ��  �������  �������  �  ���  ����  ����� 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  ��  �������  �������  �  ���  ����  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  ��  �������  �������  ���  �  ����  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  �������  �������  ���  �  ����  ����� 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  �  ����  ����  �  ����    �  �         � 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.T.N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2.00 and v1.1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ickB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Bulletin Boar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reate DORINFOx.DE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ompatible with those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Alexander Bar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by Alexander Barbara/aleX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den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16/872-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2613/123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ex@rochgte.fidonet.org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/ Release Date /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iday, March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o Next Caller Door (M.T.N.C.) v2.20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Message To Next Caller Door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o Next Caller Door (M.T.N.C.) is a program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s a shell from a BBS program (a door).  It allows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a small message to the next users who call the Bulletin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an be saved in ANSI, ASCII, and AVATAR screen form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remain as-is until another user enters a new message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aved in this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will explain to you how to install th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aller Door.  It assumes that you have already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which comes with your BBS software concerning do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use.  If you are not already running doors and/or you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 explanation in your BBS software documenta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, you should contact a system already running doo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o Next Caller Door package (including execut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examples, and source code, of course)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by Alexander Barbara. 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or otherwise reverse-engineered portions of the M.T.N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ithout the written permission of Alexander Barbar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distribute M.T.N.C. in archived form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nclude all original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M.T.N.C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T.N.C. is not free software, it is ShareWare.   You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M.T.N.C. for a reasonable trial period.  If, after this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continue to use M.T.N.C., you are expected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 will receive a registration key number.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key in your configuration file, and you will be offi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  The registration form is enclosed in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entitles you to use all past, present, and futur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.T.N.C. for as long as you desire to use M.T.N.C.  Also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te that it registe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o Next Caller Door (M.T.N.C.) v2.20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sure you've heard it all before... the M.T.N.C.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executables, documentation, and examples) is provi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without warranty of any kind, 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I, Alexander Barbara, be liable to you or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for any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bl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encountered in running M.T.N.C. should be repor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mmediately via FidoNet, or via normal 'snail' mail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y error information which may have been repor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rrors are the result of incorrect installat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nfiguration file(s) and reread the documentation thoroug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errors are typos made while configuring the doo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.T.N.C. is available via FidoNet Netmail to 1:2613/12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to "alex@rochgte.fidonet.org", via the RA_SUPPORT, RA_UT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ACKER echos on FidoNet, or via normal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o Next Caller Door is very easy to setup.  M.T.N.C.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its own directory, and a simple batch file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from the BB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using RA, you could set M.T.N.C. up in your menu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ype: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c:\command.com /c mtn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NC.BAT should change to the M.T.N.C. directory, execut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turn to the BBS directory.  For example, if M.T.N.C. wa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ORS\MTNC, and if the BBS was in D:\BBS, your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oors\mt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nc mtnc.cfg /Lc:\bbs\system.log /Gg /W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o Next Caller Door (M.T.N.C.) v2.20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easy, huh?  M.T.N.C. could also be used with a typ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but that is too much hassle in my opinion.  It works nic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ype 7 on my system, runn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 program doesn't create a DORINFO1.DEF file, you must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er to obtain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M.T.N.C., you must also create a configuration fil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.  The correc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ander Barbara                  -&gt; 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den Phoenix BBS             -&gt; 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   -&gt;  Registra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                            -&gt;  Path to DORINFOx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CREENS\MTNC.ANS            -&gt;  ANSI Message FileName (or 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CREENS\MTNC.ASC            -&gt;  ASCII Message FileName (or 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CREENS\MTNC.AVT            -&gt;  AVATAR Message FileName (or 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-&gt; 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Return&gt; to Continue...#     -&gt;  Promp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        -&gt;  Inactivity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-&gt;  Message Length (Max.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              -&gt;  Normal Text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-&gt;  Highlight Color (Foregr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-&gt;  Foreground Color of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              -&gt;  Foreground in Titl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-&gt;  Background in Titl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-&gt;  Foreground for b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   -&gt;  Background for b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              -&gt;  Foreground for menu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              -&gt;  Foreground for Hit C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rrows, '-&gt;' are *NOT* part of the configuration file.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above to make it easier for you to make sense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detailed information regarding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or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SysOp of the BBS.  This is used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key, so it should be EXACTLY as you wish to ha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t up this door, then it is probably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your Bulletin Board, as you wish to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several plac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FFICIAL registration number that you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of M.T.N.C.  If you are running an un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T.N.C., then you must make th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on Registering can be found in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o Next Caller Door (M.T.N.C.) v2.20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DORINFOx.DE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 full path  to the DORINFOx.DEF file made by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 doesn't make this data file, then you must use a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.  M.T.N.C. needs only DORINFOx.DEF, and does not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 file, or any other BBS-specific files,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ulti-node.  The path to DORINFOx.DEF must have a backsl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",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Message Path and File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ull path and filename of the ANSI screen made by M.T.N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enters a message to the next caller, the system will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 message as this filename.  If you do not want M.T.N.C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n ANSI message, set this to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Message Path and File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ull path and filename of the ASCII screen made by M.T.N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ilar to above, except the ASCII file will be black and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contain no IBM Extended ASCII Characters unless you allow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/E" parameter.  If you do not want M.T.N.C. to save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set this to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AR Message Path and File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ull path and filename of the AVATAR (AVT/0) screen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T.N.C.  AVATAR is smaller and faster than ANSI, and is slowly g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ity.  M.T.N.C. is able to create an AVATAR (AVT/0) screen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M.T.N.C. to save an AVATAR message, set this to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s that M.T.N.C. creates (ANSI, ASCII, and AVATAR,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optional) can be displayed on your BBS.  Also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lowed to view the ANSI and ASCII screen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ode Number (1-99) of the system that the door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If you are running a multiline system, you can run M.T.N.C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r lines, provided you have a separat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ANSI, ASCII, and AVATAR screens, M.T.N.C. will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 in the color of your choice.  This prompt should a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o "Press Return to Continue", and have a Control-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o Next Caller Door (M.T.N.C.) v2.20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RemoteAccess, QuickBBS, or any other QuickBBS cl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trl-A character (ASCII #1, "#") is required at the end of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racter waits for the user to hit &lt;Return&gt; before continu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trl-A character is NOT in the prompt text, the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croll, and users will have difficulties in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A character is also interpreted the same way in RA, Q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other BBS programs.  If your BBS does not interpr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 character this way, you may see the "smily face" (#)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splays the output screens.  If this occurs on your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ish to add the command line parameter "/NOCA".  Mor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parameter is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 Timeo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minutes that M.T.N.C. will wait before 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the caller for inactivity.  If s/he does not press a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 of minutes, s/he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engt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ximum line length of the message that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enter.  Recommended message length is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colors used by the program are configurable for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VATAR screens.  All colors are numbers: foreground col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-15, and background colors can range from 0-7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lack is 0, Blue is 1, Green is 2, Cyan is 3, etc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..Black          8...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..Blue           9...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..Green         10...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..Cyan          11...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..Red           12...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..Magenta       13...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..Brown         14...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..Light Gray    15...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ext Color (in Screen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eground color of the text of the messag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this color be white or light gray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ext is rea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o Next Caller Door (M.T.N.C.) v2.20          Page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ext Color (in Screen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eground color of highlighted text i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At this time, the only text that is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is the name of the user that enter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eground color of the hotkeys (menu comman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Menu of the door.  For example, in the menu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"( R ) ... Read Message".  The letter "R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 key, o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Bar ForeGr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eground color of the title bar, in both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nd the main menu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the screens made, and the menu in the door,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tle bar", identifying M.T.N.C., etc.  For example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 title bar says "Message To Next Caller Door,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3 by Alexander Barba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Bar BackGr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ackground color of the title bar, in both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nd the main menu of the door.  For more information on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itle bar" is, refer to "Title Bar ForeG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for Ba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the screens made, and the menu in the door, M.T.N.C.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use of "bars", or lines made using ASCII #205 ("������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eground color for th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for Ba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ackground color for the "bars" used in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nd in the main menu of the door.  It is recommended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0 (black), but it can be configured to anything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what the "bars" are, please refer to "ForeGrou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eGr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eground color of the menu promp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o Next Caller Door (M.T.N.C.) v2.20          Page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Prompt Foregr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eground color of the "Hit Return" prom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made by M.T.N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o Next Caller Door is run using this syntax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NC.EXE &lt;Configuration File&gt; [Op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onfiguration File&gt; MUST be included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optional command line parameters for M.T.N.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is option allows you to enter your registration ke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A"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is option allows the message left by the user to be "anonymou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, basically, instead of the user name it will s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 Anonymous User" left the note.  The name can be chang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.  If logging is enabled, the user's REAL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G&lt;Key&gt;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is option gives the user the OPTION to log-off from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The "&lt;Key&gt;" is the key you would like to activ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For example, using "/GG" would allow the user to log-of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.T.N.C. by hitting the "G" key from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E"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"/E" option will allow the door to accept EXTENDED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 (ASCII #128-255) when the user enters a new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"/E" parameter included in the command line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enter extended IBM ASCII characters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use the "/E" option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T.N.C. automatically strips all CONTROL CHARACTERS such a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RemoteAccess (ASCII #1-12, and #14-26), regardless of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"/E" paramet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o Next Caller Door (M.T.N.C.) v2.20          Page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W"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veral SysOps complained that the big M.T.N.C. in the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 v2.00 and v2.01 gave me TOO much credit &lt;grin&gt;, I dec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ysOps might want to customize their version of M.T.N.C.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hing better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 of the "/W" parameter, when M.T.N.C. loads up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e of the following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NC_SCR.ANS - Screen for ANSI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NC_SCR.ASC - Screen for ASCII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TNC_SCR.ANS and MTNC_SCR.ASC must exist for M.T.N.C. to us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creens must be in the same directory that MTNC.EXE i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screens, you can have whatever you want.  You can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, ask users to "adopt" the door, etc.  After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M.T.N.C. will display the customary copyright not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L&lt;Logfile&gt;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/L&lt;Logfile&gt;" option, M.T.N.C. will log activity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log file which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   MTNC.EXE MTNC.CFG /Lc:\bbs\syst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un M.T.N.C. reading MTNC.CFG as a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enable the user to enter extended IBM 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#128-255) in the message.  Also, it will log activ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to 'c:\bbs\system.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LANGxxx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ustomize your copy of M.T.N.C., this i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T.N.C. supports up to 999 different "language" files.  Bas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nguage file is a TEXT file containing the various prompt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command letters.  With the support of multiple langu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moteAccess 1.10, adding this is a big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filename is MTNCLANG.xxx, whereas xxx can be 1-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M.T.N.C. which language file to load, add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LANGxxx".  For example, if you wanted to load language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enclosed MTNCLANG.2 is "Jive"), you'd add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LANG2".  If M.T.N.C. cannot find the proper language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its own hard-coded language file. 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file and its format is in LANGUAG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o Next Caller Door (M.T.N.C.) v2.20          Page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LANG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 This parameter causes MTNC to write its default hard-coded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 text file so that it may be edited and used as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NOCA"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NOCA" parameter makes M.T.N.C. more generic;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facilitate the installation into other BBS program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legard, PCBoard, UltraBBS, etc.  Use of the "/NOCA"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y recommended if you have intentions of running an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hich cannot comprehend the ^A (Control-A)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, QuickBBS, etc.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if you add "/NOCA" to your command line, M.T.N.C.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regard the Carriage Return Prompt line in your configuration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line that says "Press &lt;Return&gt; to Continue...#"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T.N.C. will not add anything to the end of the screens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eeds a way of halting the display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if not, when a user in the door attempted to read a messa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scroll), M.T.N.C. prompts the user to 'Press [any key]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'; this line is configurable in the language file,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s the color for the 'Carriage Return Prompt'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most graciously accept any ideas and/or suggestions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make M.T.N.C. more "generic" when the "/NOCA"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or any other suggestions for allowing M.T.N.C. to work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lanning to register M.T.N.C., you may notice tha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ption for registering is "RemoteRegistration".. here'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.. the author calls your BBS, using his name, and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on the registration form (you must have already sig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up to your system using that password, with an access level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access the M.T.N.C. door).  You then should write on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on the form (continue on the back if you do not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o make comments/suggestions as well as leave the important 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essary keys to access the M.T.N.C. door on you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will call, enter the door, and register it for you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system with more than one configuration file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registration key into all the vali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ue to long distance charges, the Remote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only available in the U.S.A.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o Next Caller Door (M.T.N.C.) v2.20          Page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more information, feel free to netmail me at 1:2613/1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M.T.N.C. and my other programs will definitely b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able from there; other sites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mailing address is:    Alexander Barba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bster, New York 14580-0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Notes and 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everyone who helped with the development of M.T.N.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uys have helped me release what I consider to be a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g-free" product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especially like to thank Jerry Masefield for his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his help with this documentation, and for never wan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 my programs &lt;grin&gt;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