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.DOC        Copyright,License,Distribution Information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.DOC:  This document is to be assumed to be a part of any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 documentation  files  (*.DOC) and as such, the  term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apply to all programs included in the package,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(S) : RCC.EXE, RATE.EXE, T2A.EXE, T2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after referred to as "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 Program",  the program(s) and documentation, are 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 Free. It is the   Copyrighted (C)1993 work  of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 Ral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rights  are reserved. Copying, duplicating,  selling  or  otherwi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 this  product except as noted in the  Distribution  Polic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authorized to evaluate "The Program" for a period of two  wee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two weeks you wish to continue using the program, 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in  order.  If  you do not feel it is  worth  the  Registration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please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eel  free to distribute the Shareware version of  this  program 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   as  you  like  to  any  interested  parties.   Distribution 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Bulletin Board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lease  do  not distribute this program  without  all  the  origi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ed   files  such  as  documentation,  readme  files,   regist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Please distribute ONLY the original authenticated ZIP  format 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Please  obtain our written permission before including  the 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Please  do  not accept payment for the program;  a  copying  fee 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per diskette may be charged by a non-profit user-group. See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lease do not alter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 Individuals,  groups,  vendors  or  other   software   distribu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ies  which  market  diskettes  containing  shareware  or  test-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  programs,  for  profit,  must  obtain  written   permis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 RaLin  Enterprises prior to distribution. This  will  insure 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most current copy, and give us contact information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pdated as to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REGISTERED version of this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CC, RATE, T2A, T2AVIEW - 'The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GAL.DOC        Copyright,License,Distribution Information         Page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program  is  supplied "as is" without warranty of  any  kind. 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 risk  of using, and results from the use of, is assumed  by  yo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user.   You assume all costs of repair, servicing  and  correction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d Nowell and/or RaLin Enterprises, or any other associated compan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author will not be held liable for any damages from the 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. No warranties are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the  original  licensee  of the REGISTERED  version  of  The  Program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Lin  Enterprises  DOES warrant that the program disk(s) on  which 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 is recorded, be free from defects in material  and  workmansh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normal use and service for a period of (90) ninety days from 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elivery as evidenced by your receipt. Our entire liability and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lusive remedy shall be replacement of the defective disk not mee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ndards of this limited warranty. And in no case shall exceed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reimbursement of monies paid for program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is not obligated to produce further versions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also reserves the right to convert any SHAREWARE program, 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 you  determine  that  you have received  a  corrupted  copy  vi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ectronic  means, the latest version is always available on  The  RaL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 in  Fremont, California.  See documentation and support  files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all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 22, 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CC, RATE, T2A, T2AVIEW - 'The Program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