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�Ŀ �����Ŀ  �����Ŀ �����Ŀ �����Ŀ �Ŀ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�  ������� �������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�Ŀ ������Ŀ �����Ŀ ��Ŀ    �Ŀ     �����Ŀ ����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Ŀ � � ��Ŀ � � ��Ŀ � � </w:t>
      </w:r>
      <w:r>
        <w:rPr>
          <w:rtl w:val="true"/>
        </w:rPr>
        <w:t>ڿ</w:t>
      </w:r>
      <w:r>
        <w:rPr/>
        <w:t xml:space="preserve"> �� � ��    � �     � �</w:t>
      </w:r>
      <w:r>
        <w:rPr/>
        <w:t>Ŀ � � �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 �  � � � ���� � � �� �  � ���</w:t>
      </w:r>
      <w:r>
        <w:rPr/>
        <w:t>Ŀ � ���Ŀ � � � �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 ��� �������� ������  ������� ������� 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Chat! Version 5.02.00 Copyright (C) 1993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breChat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is simply a user to user chat program.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ach node of a bulletin board system allow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to talk with each other.  This conn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by the SabreMixer! TSR that comes with the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breChat! version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by-line or character-by-character chat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gg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between nodes separated by a multi-task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n character-by-character mode. 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in line-by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ANSI color co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nferencing support for more than one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up to 5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-defined action commands for use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-defined questionnaire feature to give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prompting modes for us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capture conversation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is distributed as shareware with nothing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to register the program within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.  The unregistered version of SabreChat!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limitation of 10 minutes for each execu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imitations.  There is no restriction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s or govermental agencies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.  I am not liable for any damage ca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any companies mentioned in this doc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purposes only and likewise,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required to execute SabreCha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3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unication fossil for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.EX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Description         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�����������������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T!.EXE      Main Executable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WC.DOC     Documentation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ER!.COM     SabreMixer!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ER!.DOC     Doc for SabreMixer!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I.ASC     welcome text (ASCII)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I.ANS     welcome text (ANSI)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LP.ASC    help text (ASCII)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LP.ANS    help text (ANSI)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MNU.ASC    menu text (ASCII)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MNU.ANS    menu text (ANSI)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EXE    action compiler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TXT    sample actions (text)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DAT    sample actions (compiled)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REG.EXE    registration program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KEY.DAT    registration key file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QST.EXE    questionnaire compiler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SK.TXT    questionnaire questions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QST.TXT    uncompiled questionnaire data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QST.DAT    compiled questionnaire data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USR.SWD    user data      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CNF.SWD    conference data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LIN.SWD    line data      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LOG.SWD    log file       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CAP.xxx    capture file for node xxx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LS.SWD    user alias information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NFO.SWD    user questionnaire informatio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= found in the SabreChat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= created by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of SabreChat! that you possess is the full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th only one drawback.  Users are limited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the door before they are return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 they may return to SabreChat! for anoth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and so on.  This limitation is merel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sysop to have a sufficent evaluation peri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they wish to register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 at all then?  Well, there are few reas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consi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pon registration, you will be added to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 personally inform when a newer version of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will receive priority support, in the unlikely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 into any problems or if you just have 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gistrations keep me informed on just how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are in my software.  If I don't receive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 can only assume that my efforts were in vai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find something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egistrations are forever.  Once registered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register for a newer version of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pon receiving the registration key, the ten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abreChat!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archive and send fifteen US dollars ($15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 names given are the nam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registration.  The registratio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 SHAWN GRESHAM of MAXIMUM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s merely for my records so that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 on where the program is headed and such. 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 are invaluable to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abreChat! please read the install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n this archive.  This fill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!xxx.DOC with xxx being the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  =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= TA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though all of the installation do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RA/WC/TAG) are included, only the system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hat!.ex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have included a user tutorial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T!USR.DOC, that can be set up as a bullet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o help people get the hang of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nstallation instructions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working version of SabreChat!. 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 list of command line option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way SabreChat! works on your system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make very few changes until you ar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setup will operate correctly.   Customiz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 debugg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 options are already set by th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file for you.  These command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[DOOR.SYS] or [DORINFO1.DEF] after their nam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ot have to set these commands unless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ide the DOOR.SYS or DORINFO1.DE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parameters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lt;letter&gt;, &lt;short description&gt; [DOOR.SYS] [DORINFO1.D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ull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&lt;option usag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of how to activat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the op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.SYS if the Y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this option will be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use the O (read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the option ha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r is not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SabreChat!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this valu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d, and that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, you are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, Select Graphics Mode [DOOR.SYS] [DORINFO1.D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lects the graphic codes that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o send colors to an online user. 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two standard graphic conventions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. This option will be set by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1.DEF, if you are using option Y or O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's flags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: SCHAT! A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graph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AVA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Both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A0 or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, Black and Whit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nforms SabreChat! not to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ly.   Color codes will still be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.  This is necessary on som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 that translate certain colors a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en seen against the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: SCHAT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Col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, Set Defaul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the conference name that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joined to when he enters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C&lt;conferen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C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C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, Enable DOS 3.3 COMMIT flu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enables file flushing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files that SabreChat! uses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ing this will slow down operation a ta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data gets written to the dis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ossible.  Do not use this unless som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the wrong text lines (ie. old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assive garbag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, Set Page Sear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efines the frequency that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o see if someone has paged you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reChat!. SabreChat! looks for pages once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 by default.  Using the F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ange this value or disable p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ly by setting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F&lt;frequency in seconds or 0 (disabl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G,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reates a file called SCHT!LOG.S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the doors activity.  You can safel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enever it becomes to larger and SabreCh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one.  This keeps a list of who e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and any errors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CHAT!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, Set SabreMixer!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the interrupt number that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pect to find SabreMixer! install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abreChat! is interrupt $66.  If you sus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conflict with other software, be s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SabreChat! and SabreMixer! to the 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suggest placing I$68 on both command l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ange both to interrupt $68.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 caution and only if you are sure that SabreMix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other TSR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: SCHAT! I&lt;in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SCHAT! I$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CHAT! I$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, Line-by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utting this option on the command line,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efault to line-by-line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-by-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: SCHAT!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M, Us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the type of promp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reChat! while use to distinguish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M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 No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 Initial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Full nam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 Preceding 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, Select Node [DOOR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SabreChat! which nod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on.  This option is also read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Y option is selected and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N&lt;node 1..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N1 or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, Read User Information from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SabreChat! to read DORINFO1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pertaining to the user 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automatically set the com port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time remaining.  Theses optio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be set once the O command has been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are desired to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O&lt;path to DORINFO1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, Select Online Communications Port [DOOR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DORINFO1.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the communications port (CO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talk to an online user with.  A por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is assumed to be a local user. 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will be used to acces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P&lt;0,1..8&gt; (local,com1..co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No ComPort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Q, Activat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ctivates SabreChat!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  The files SCHT!QST.TXT and SCHT!ASK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have been created and SCHT!QST.EX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is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, Set SEMAPHOR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Access allows you to specify a semapho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rive for quick access temporary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a ramdisk drive.  Remote Access will p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ing files in there.  If you specified RA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aphore path, then you will need to tell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is path is with the S&lt;path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S&lt;semaphor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S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, Set User Time Remaining [DOOR.SYS] [DORINFO1.D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SabreChat! how lo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this door in minutes.  Once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the user is return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This command is ignor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SabreChat! and the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et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T&lt;1..255 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T20 or DOOR.SYS or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, Auto-Lin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option sets the number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SabreChat! before SabreCh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witch to line-by-line mod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to 0, disables the auto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U&lt;number of us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go to line-by-line mode when the 5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s a SabreChat!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U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Y, Read User Information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SabreChat! to read DOOR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pertaining to the user 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automatically set the user node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, graphic mode, and time remaining. 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need to be set once the Y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unless the values are desired to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Y&lt;path to DOOR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Z, Set Local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nforms SabreChat!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screen.  Though the size of the loc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from BIOS upon program initializ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to force the size if SabreChat!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correctly or if you wis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reChat! window shorter than screen.  The la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ice if you are using SabreChat! in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ment and you wish to see the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Z&lt;1..50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amp;, Immediate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use SabreChat!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of a BBS user file (NODEINFO.DAT or USERON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name is set to the name entered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the N option, and on the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&amp;&lt;FirstName_La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&amp;Shawn_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option also allows you to use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network chat utility by assign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to each workstation.  Thu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5 could just type 'SCHAT! &amp;John_Doe N5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would enter SabreChat! as n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creens in SabreChat! tha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CHT!HLP, SCHT!MNU, and SCHT!HI.  Ea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 that end with .ASC, a straight ASCII file, and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file.  You may modify these files as you wis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ra information or flash to your copy of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modifying the command names in the SCHT!MNU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y the command names in SabreChat!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ANSI screens may contain commands that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rrectly interpret.  This screens will appea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's action feature allows the user to make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just a few keystrokes.  An example would be /SM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"SHAWN GRESHAM smiles."  to each user in 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an attempt to give SabreChat!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ation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commands can be altered by modif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TXT.  Before doing so, be sure to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that file.  Each line of SCHT!A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&gt; is a word of ten characters or less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users to invoke this action command.  Verb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be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XT&gt; is a coded string that is used to produce the a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e displayed to everyone 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defined in SCHT!AC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K  There is a vast suck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as used in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a vast suck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lso two special variabl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      destination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defined in SCHT!AC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    %1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SS    %1 kisses %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used in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WN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ISS 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WN kisses GIN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e last special command that is based off of th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male string@female string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defined in SCHT!AC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P %1 flaps @his@her@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used in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WN flags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will support as many action commands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odifying the file SCHT!ACT.TXT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EXE.  This will convert SCHT!ACT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DAT that is read by SabreChat!.  SCHT!AC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you if you have made any mistakes regard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naire feature of SabreChat!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a user. 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other users when they encounter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/LOOK command.  This feature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lesh' out a chatting session.  Users will be abl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long with the 'voice' of the pers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naire consists of three files: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ile (SCHT!QST.TXT), the ask file (SCHT!ASK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how file (SCHT!SHW.TXT). To set up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can edit the files that came in the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r by create a new ones by deleting the SCHT!QS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SK.TXT, SCHT!SHW.TXT files and doing i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tart, I suggest slightly altering the ones that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 will explain how each of these files are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ect definition file - SCHT!Q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art with the aspect definition file which is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naire.  It contains information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an user.  Each line in this file defines an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each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spect name&gt; &lt;length in characters of e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ir_color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aspect HAIR_COLOR that can be up to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 This information will be used by SabreChat!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swers the questionnaire. Which leads u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k file - SCHT!AS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k file is displayed when a user enters SabreChat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or when the user wishes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spects/answers.  Basically, the ASK file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hat the ASPECT DEFINITION file will cont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this file is simple.  Everything 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cept lines that begin with a % (percent) charac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ginning with a percent character is expect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pect name (for example HAIR_COLOR). 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T!ASK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color is your h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HAIR_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mple prints the line 'What color is your hair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ompts for a string up to 10 characters long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CHT!QST.TXT and assigns the string to the name HAIR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w file - SCHT!SH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ASK file asks the questions, the show fi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.  The show file will appear to the users when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LOOK command from SabreChat!. The format for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more complicated than the previous SCHT!ASK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for some minor formatting of the aspects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ed as is to the user except for the use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be prefixed and suffixed with a %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Using the previous example, you migh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air color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T!SHW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ir color : %HAIR_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w file also allows you to define how big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nswer will appear in.  Though this may seem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irst, it becomes very powerful when you wish to al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to two or more columns.  You can specify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ize by placing the field size in let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% (percent) and the aspec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&lt;field size&gt;[ASPECT name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xample above with a few new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ir Color : %38HAIR_COLOR% Eye Color : %EYE_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    : %38HEIGHT% Weight    : %WEIGH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ould display the four aspects with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YE_COLOR being lined up regardless of the len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R_COLOR or HE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size is completely optional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answer if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leting these three files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QST.EXE to compile SCHT!QST.TXT into SCHT!QST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notify you of any errors found in the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y last, you will need to use the Q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to activate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some technical information that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pplic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communication fossil is expected to be at interrupt 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BIOS is accessed through interrupt 5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rupt 66h is used to communicate with SabreMix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BIOS datagrams are used in NetBI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cord locking is used to safely access USERON.BBS (ra/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DEINFO.DAT (w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y very very responsive beta testers!!!!  G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s a call to see the lastest SabreChat! in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Day                        Stev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Computer Connection    AMBASSAD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 City, MI           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13-427-0223                  1-519-925-072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410/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Shapiro                    Chuck Al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Junction               Shor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zabeth, NJ                   Boca Raton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08-354-6979                  1-407-997-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7/900                       1:369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C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cott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02-771-8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5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Sande                      Josh Z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tyles BBS                  The Temporal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ford, CT                    Ft. Collin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03-481-4836                  1-303-490-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41/107                       1:306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De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landa's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University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01-972-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89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ny thanks to Joel Karr for initially getting m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abreChat! and offering his system as the birth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llis Green of Ellwye's Funhouse the use of hi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tribution point and mail contact before my arriv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net and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na Lewter for the many hours of putting up with m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uter and, foremost, for agreeing to be my wife (May 8, 199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be there!) Love you babe! (yes, we can go ea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everyone of you users out there who poke, jab, pu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sically pull the arm of your sysop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ideas that my beta testers and I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with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ng a KNOCK command for users to request entra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conference (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ing the IGNORE command to allow a user to ign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ly adding a sysop page option and appori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ion of users logging on/off the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what you think or if you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the author by sending netmail to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sboro, Texas, 76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19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903-564-3853 22:00 to 06:00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send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1 Box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rdonville, Texas 76245-978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by dropping a message on the RA_UTIL or WILDCAT ech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GRES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or suggestions would be tr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and wish to contact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llowing information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ystem (ra/wildcat/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types. (8086, 80286-10, 80486DX-5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Manager (if any) (QEMM, 386MAX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ype (DESQview, network, WINDOW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 (MS-DOS 3.3, MS-DOS 5.0, DRDOS 6.0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used for SabreChat! (as in the MAIN1.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used for SabreMixer! (as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!NODE= environment setting (as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!EXE= environment setting (as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invaluable for debugging SabreChat!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breChat! Copyright (C) 1993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