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2RA.EXE reads DORINFO1.DEF and converts all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his to permit Remote Acces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 is an EXCELLENT door with file tagging, auto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and the whole bit. SFROM will take o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 you can find. I use it on Night Owl 7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 will give your users the amount of time they hav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Zmode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ways no 11 which makes it show up as #12 is 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 registration is $15 and is just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write to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it is assumed that the path to 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RA must be in the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FROM is in C: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for a type 7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2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 C:\RA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OM is a good door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rote SF2RA Turbo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