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ShowFile 1.0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is a little utility to show ascii textfiles on screen. N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lowes you to show different files for diffe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le area's (and of course any other file you like to show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se the PgUp, PgDn, Home and End to pag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NSI keyboard control character as well as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board area recogn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has the following 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ile.EXE [-T:&lt;TimeLimit&gt;] [-N:*N] [-P:*P] [-N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:&lt;FileName&gt;&gt; [-DIR: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&lt;Time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maximal time the user can spen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-T:10  or -T:*T for the users maxi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he time left according to the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odenumber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n multiline systems with a single config.ra for all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ound off for default. In this door it's only used for ^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to show. For default the file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from where the EXE file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The echomai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RULES somewhere on your HD, and put the text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to this directory. Give every file the same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number as extention. F.e. AREARULE.1 for area 1, AREARULE.2 for area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owFile utilit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.exe -N:*N -P:*P -F:AREARULE.*1 -DIR:C:\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0 translates into the current area-template number s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nfo on file 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an infofile for every file area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in charge and such. Make a textfile in every file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AINFO.BBS or something like it. Use Show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.exe -N:*N -P:*P -F:AREAINFO.BBS -DIR: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Directory changes with the templ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e door also for showing help and info files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.exe -N:*N -P:*P -F:TWINFO.DOC -DIR:C:\TR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at the user can pag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line, starting with %%, at the top of the text fil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%% will be used in the title line while showing.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. The file TWARS.DOC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TWAR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line until you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dewars 2002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Then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( Tradewars 2002, documentation.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door at your own risk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The door has an internal limit of 999 lines, but cuts of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not enough memory. A line can be maximal 78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is cut-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DV awear, Multiline awear, uses filesharing, multi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etc. The usual bun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I'm not going to ask money for thisone. If you like and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nic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ents and question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3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GTERPG@HENUT5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GTERPG@UTWENT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