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     @@  @@@@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  @@     @@@ @@ @@     @@ @@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@   @@@@   @@@@@@ @@     @@  @@@@   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    @@     @@ @@@ @@     @@  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@@@@ @@ @@@@@   @@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+  The File List Processor for RemoteAccess v2.x 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Lee Muh Hw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.  INSTALLING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I.  DESIGNING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II.  FILE LIST FORMAT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X.  HEADER FILE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is a file list processor designed to operate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.  It is intended to entirely replace the RAFI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giving you more flexibility to customise so a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ist unique to your BBS.  Below is a 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 ALL files list as well as NEW files list gen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sorting by name/uploaddate/size ascend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ustomisable file list headers and footers, as well as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oters. Tokens can be used for showing 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 file list format templating through the us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erts customisable headers into the RA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st areas by security and/or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arious formats for file name, file date, file sizes an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solutely no warranty whatsoever.  ZENLIS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.  The entire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of ZENLIST, and the accuracy of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is with YOU.  Should ZENLIST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of ZENLIST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monies, or other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.  This includes, but is not limited to,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ndered inaccurate or losses sustained by third pa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ZENLIST to operate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is distributed under the shareware concept.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gram if you intend to use it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of 30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able you to use the registere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of ZENLIST will identify itself with a +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 (e.g. ZenList 1.03+) in file databa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 registered notice will replac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end of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ZENLIST.REG for additional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INSTALLING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 ZEN103.ARJ into a separate directory, e.g. C:\RA\ZE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will unpac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EXE     The executables for 80286 or bett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CFG     The configuration file for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DOC     This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REG    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103    List of changes in ZENLIST since version 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Release note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ARJ      Sample header, footer and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ZENLIST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header, footer and template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unpack SAMPLE.ARJ.  Otherwise, you may create your ow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and template files.  If you are using an XT-clas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e for a XT-version of ZE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just abhor reading documentation. ZENLIS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tegory of people by including a heavily commen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may want to start off with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 to the documentation later when you encounte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dited the configuration to suit your set-up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.EXE.  That i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ENLIST configuration file is a plain ASCII text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 any text editor of your choice.  All comment lin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d by a percent sign (%).  DO NOT include tab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ZENLIST will abort execution if there is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of each configura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&gt; [fields1 fields2 fields3 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ptions varies with different parameters.  Some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options at all.  The following describ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nd their fields (if any).  Paramet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ptions are case-sensitiv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will look for the default configuration file ZENLIST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ZENLIST is started. Optionally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configuration file using the -c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ZENLIST -CD:/RA/ZENLIST/ZENLIST2.CFG)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th the alternate file name, then ZENLIS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late files in the same directory as the altern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NAME                        Field Option : Yes  Case-sensitive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name of your BBS after this parameter.  The na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should not exceed 30 characters including spaces.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truncated.  This parameter is used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that will appear in file list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BBSName   The NoNa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      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ull name as it will appear in file list headers and foo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used to generate your registration code.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eld is 30 characters.  Exces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SysOpName   NoN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CODE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gistration, you will be given a personalised code.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ere to enable registered 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PATH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your FILES.RA.  This is usually found in your ma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SystemPath  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PATH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your file database.  If this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will default it to &lt;SystemPath&gt;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ileBasePath  C:\RA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EADERFILE, LISTFOOTERFILE,                    Field Option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HEADERFILE, AREAFOOTERFILE                   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filenames of the header &amp; footer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your ALL files list.  Do not include path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hapter VII "Designing Headers and Footers"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ListHeaderFile  LIS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HEADERFILE, NEWFOOTERFILE,                      Field Option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HEADERFILE, NEWAREAFOOTERFILE             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filenames of the header &amp; footer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in your NEW files list.  Do not include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ListHeaderFile  LIS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PLFILE, NEWTPLFILE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filename of the file format template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LL/NEW files list. If this parameter is left out, ZEN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, hard coded file format listing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File List Format Templating for details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ormatTplFile     FORMA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FILEHEADER                 Field Option : No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gives you an option whether to insert a header in each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atabase.  If InsertFileHeader is used, ZENLIST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-coded header unless an alternative is defined in HeaderTp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PLFILE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eader file to be inserted in your fil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perform a file listing of your directory, this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before the file listing.  You can configure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uch as the area number, area description,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of the area.  Refer to the section on Header File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 {+} Registered only  (The unregistered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using the hard-coded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effective provided the parameter Insert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HeaderTplFile     HEAD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LI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LISTNAME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(without path) of your ALL/NEW files lis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enerate any of these listings, comment ou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AllFilesListName  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FORMAT  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allows you to define 7 different kinds of filena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ile lists.  The field option can be an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FILENAME.ext   filename.EXT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Filename.ext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ileNameFormat   Filename.Ext     (will give: Zen095b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EFORMAT  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FileNameFormat above, but applied to file date. 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-mm-yy   dd/mm/yy   dd.mm.yy   dd-mmm-yy   ddm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-dd-yy   mm/dd/yy   mm.dd.yy  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ileDateFormat   dd-Mmm-yy        (will give: 23-Aug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DATEFORMAT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o FileDateFormat, but applied to the system date (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ate) used in file list headers or footers. 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the same as given in FileNam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HeaderDateFormat  dd.mm.yy        (will give: 23.08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CURITY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ecurity of the file areas to appear in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is based on the List Security which you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used in conjunction with the AreasToLi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ea will be listed only if it satisfies both cond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curity is not specified, security check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ListSecurity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TOLIST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areas which will appear in the all files list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pecific numbers or a range of numbers. Specific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5 12 199 etc. Range of numbers are identifi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(-) (e.g. 2-6 will list areas from 2 to 6 inclusive).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numbers and range of numbers are accept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8-10 will list areas 4,8,9 and 10. The order in which the fiel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immaterial.  However, range definitions must be ascend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4 instead of 4-2). Use 'ALL' to list all areas.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curity parameter, the areas specified must have a securit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than the number given by ListSecurity in order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Each field must be separated with a space. Comm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miters will NOT be recogn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AreasToList  7 28 10-15 4   OR    AreasToList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FORMAT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pecify the download counter style for you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style can be anything from 2 digits (minimum) to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um).  The numbers can either be enclosed by [ ], &lt; &gt; or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]  (00)  &lt;00&gt;  [000]  (000)  &lt;000&gt;  [0000]  (0000)  &lt;0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downloads exceed the number of digit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will be padded with 9's. In other word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[00] and a file happens to be downloaded 241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er will appear as [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CounterFormat [000]    OR    CounterFormat &lt;0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DAYS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days a file is treated as new. Vali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to 255 inclusive.  If unspecified, NewFileDays defaults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NewFileDays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EWFILES               Field Option : Optional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used, all new files will be tagged with a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by default.  However, you can override the default b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single character afte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TagNewFiles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BY     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ZENLIST can sort your ALL/NEW files list us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ort orders.  ZENLIST will honour comment lines whe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list (comment lines are omitted in NEW files list)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NameAscii/UploadDate/Size   Ascend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NameAscii are both sorting by filename. They are simil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rtain cases. An example of their differ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scending           NameAscii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E.ZIP                 DA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.ZIP                  KEN-PC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-PCX.ZIP              KE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66.ZIP               ZONE6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, including RAFILE.EXE, sorts the file database by Name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SortBy     Nam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TOSORT                     Field Option : Yes  Case-sensitive :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areas in which ZenList will perform the sorting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used in this parameter is similar to AreasToList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reasToList parame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AreasToSort   5 8 23-25      OR     AreasToSort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TIME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ZENLIST will use the 12-hour time format in file li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s.  By setting this parameter, the 24-hour tim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  Examples of 12-hour and 24-hour ti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-hour time format:  9:30 am, 11:30 p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hour time format:  09:30, 23:3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KILOBYTES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 are usually listed in bytes in file listings. Use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tell ZENLIST to display all file sizes in kilo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list instead.  Values in kilobytes will always have a 'k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(e.g. 10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FFLINE 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include offline files in your file lis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ssing or offline files will not be shown.  ZENLI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flag given in the file database to determine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ing.  It will not search the actual directory in any c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ft with the task of keeping your file database up-to-da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rked as deleted or unlisted will not be listed by ZE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DESCRIPTION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ultiLineDescription parameter is not used,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one line will be truncated.  Otherwise, long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HEADER 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exclude the headers of your file database in you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list, apply this parameter.  Otherwise, file databas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corporated into your listings (if you use area 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, you will end up displaying 2 area headers).  ZEN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tinguish headers from file comments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inserted by ZENLIST, there should not be any proble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NLIST may fail to identify a header created by other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(or by yourself). If such a case aris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ment parameter to omit ALL kinds of headers (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o!), or use headers inserted by ZENLIST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latter option,  you may need to manually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MENTS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ZENLIST to omit comment lines from you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. It will NOT, however, erase the comment lines from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ILESTATUS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, one-line status giving additional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fter each file entry in your all file list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additional information include the uploader's name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whether the file is free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applies if FormatTplFile is NOT used, i.e.,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 hardcoded file listing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tatus line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103.arj    42k 26-09-93  &lt;&lt;ZenList&gt;&gt; The multi-featur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or for Remote Acces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&gt; [00] Uploaded by Lee Muh Hwa on 26-09-93 *Free DL* (NotAvail)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This i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DESIGNING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allows you to completely customise your header an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file lists.  On start up, it will look for the templ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and, if they are found, process them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(s) or footer(s) will not be included in you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special tokens in your header/footer templat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 such as area size or number of files in are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header/footer templates each in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list.  ListHeaderFile/NewHeaderFile defines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the file list (it is inserted at the top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ooterFile/NewFooterFile defines the filename for the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(it is appended to the end of the file list). AreaHeader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AreaHeaderFile and AreaFooterFile/NewAreaFooterFile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nd end of each are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oken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s in templates are identified by a prefix of either a '%','~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!'. '%' defines a string of variable length, i.e., one which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characters will occupy. '~' tells ZENLIST to replac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racter that precede the '~'.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eing equivalent to the length of the corresponding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tring.  This may not be immediately clear to you, but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create an area header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ea - Commun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rea description will more often vary in length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t the border around the description (which is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), you can do this in your area heade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~ad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ea - %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~a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d is a variable-length string for area description. ~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itself with the character ('�' in this case) tha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mmediately, the number of such characters inserted be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length of the area description.  Simple. N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hird prefix '!'.  This indicates a fixed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does not occupy the entire length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with spaces.  Fixed-length strings can either be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justified or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okens that can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template file.  Please note that all toke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HeaderFile  :   %bb  -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 lines max)     %sn  -  SysOp Name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d  -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t  -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%' denotes string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b, !rb, !cb  -  BBS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s, !rs, !cs  -  SysOp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d, !rd, !cd  -  System Date (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t, !rt, !ct  -  System Time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!' denotes fixed-lengt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in order of left justifi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oo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ooterFile  :   %bb  -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 lines max)     %sn  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d  -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t  -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f  -  Total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z  -  Total Size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%' denotes string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b, !rb, !cb  -  BBS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s, !rs, !cs  -  SysOp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d, !rd, !cd  -  System Date (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t, !rt, !ct  -  System Time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f, !rf, !cf  -  Total Files in List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z, !rz, !cz  -  Total Size in List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!' denotes fixed-lengt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in order of left justifi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Head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oot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Head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FooterFile: %af  - 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 lines max)     %az  -  Siz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d  - 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n  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%' denotes string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f, !rf, !cf  -  Files in Area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z, !rz, !cz  -  Size in Area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n, !rn, !cn  -  Area Number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d, !rd, !cd  -  Area Description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!' denotes fixed-lengt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in order of left justifi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FILE LIST FORMAT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allows you to modify the look and feel of you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a File List Format Template. 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file list format, templating allows virtually unlimit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r file list can be presented.  This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okens similar to that in header/footer temp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kens are either fixed-lengthed or variable-lengthed. 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d tokens will be indicated by the length of the tok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enthesis.  You may assume that all other token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format template file will slow down ZENLIS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file list is large.  This is inevitable sin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has to be done for every file entr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places an upper limit of 5 lines in your format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s appearing inside the template will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n  -  filename + extension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s  - 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d  - 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d  -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d  - 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s  -  co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td  -  tim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times a file was down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this token is as specified in Count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  -  attribute of the file (None, Free, NotAvail and/or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attribute is free and missing, %s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ree Missing' (without quotes). If not free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missing, %st will return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n  -  similar to %st, except that 'None'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c  -  tag character (1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ken will insert a tag character '*' or any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agNewFiles, if the file is new. 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a space. NOTE: This option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s[nn] -  description [lengt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ken inserts the description of the fil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ntry of the line in your template file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digit number can be suffixed to the end of the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aximum characters that you want to appea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Please note that the last character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ceed the 80th column. If this 2-digit option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, ZENLIST will word wrap description at the 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HEADER FILE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ZENLIST can insert headers in your file database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use this Header File with the headers/footers used i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).  Such headers will become part of the fil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elect a directory listing in your BBS.  Similar t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ing, tokens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emplate files may not exceed 15 lines (including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b  -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f  - 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z  -  Siz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d  - 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n  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%' denotes string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b, !rb, !cb  -  BBS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f, !rf, !cf  -  Files in Area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z, !rz, !cz  -  Size in Area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n, !rn, !cn  -  Area Number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d, !rd, !cd  -  Area Description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!' denotes fixed-lengt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order of left justified, right 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difficulties, problems or bugs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you can contact any of the support sites listed bel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eager to listen to your comments, complai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Development &amp; Support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e Muh H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-32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266-5974 v32bis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6:600/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k 9H, Yuan Ch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-84, Singapore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Beta/Support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rick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day Communications Mail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348-386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 6:600/2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 Blk 54, Cassi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-135, Singapore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o Chee 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581-7024 v32bis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581-7026 v32bis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6:600/601 &amp; 6:600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kit Mera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apore 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ublic of Singapo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Beta/Suppor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ed Wir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919-580-7194 v32bi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1:3660/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et 75:7919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4 Carolina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End of ZENLIS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