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Log v2.7   - 03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UBLIC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hanged; version changed for releas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6d5 - 03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wrote key generator; Alph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key-unit around, added some MORE spe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mall bug in setup, option "U" would display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6d4 - 02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view the licensing info. without a node number (NEWLOG -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6d3 - 02/2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s with registration key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6d2 - 02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environmental variable ("NEWLOG") set to point to your pre-relea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setup data file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6d1 - 02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s name in registration key fo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6d  - 02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Software registration key routines fully implem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scriptive when it says NEWLOG.ERR exists, you're SUPPOSED to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6c1 - 02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test data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it would still log blank altern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6c  - 02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you couldn't change BANNER.TXT's centering in NL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SETUP is now integrated! Piece of cake! "NEWLOG -N&lt;Node Number&gt; -S"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6b1 - 02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s configuration filename  at the top of NL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option to center lines of the BANN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n logging the number of call to the system in Columns mod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mall bug in NLSETUP where it wouldn't clear the unused record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gs city if alternate string is a space (" ") or a return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6b  - 02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rases temporary file is paus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now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mall cosmetic where it said "[&gt; Writing to NEWLOG.ERR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s time as well as the date in NEWLOG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couple other cosmetics when 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delay to 2 seconds from 3 when ther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6a  - 02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centering options on NLSETUP (now a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BANNER.TXT" file doesn't (by default) have centering cod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Alpha", "Beta", or "Standard" in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s for setting which centering code NewLog us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option to add a pause at the end of the log (works good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SI menus that clear the screen right a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6   - 01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UBLIC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changes made to code other than version number; for release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5d  - 01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notifys you if NEWLOG.ERR exists, and warns you to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now writes to a text file names "NEWLOG.ERR" in the director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from if an error is encounter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is now compiled using the T.A.G. v2.6d record stru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mall problem of determining Alpha/Beta/Standard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5c9 - 01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s "Alpha", "Beta", or "Standard" both in the 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known baudrate logging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couple general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5c8 - 01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SETUP path checking no longer checks the filespecs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SETUP now quits properly if you hit Esc to ex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has been taken in TNT software's wing; consisting of Joe McElmeel,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t, and Richard Landskro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now detects DESQview (with version number!) and gives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now detects MS-Windows (with version number!) and gives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 unit out of the uses declaration -- the thing wasn't even being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SETUP now closes the file correctly if it's a new file and you hit Esc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you would get a disk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option: "Use / Node in header". Some systems have "BBS Name /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" as their BBS name, and NewLog would ALWAYS append " / Node x" onto t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an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at it says on Alpha/Beta version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smetic bug where it would put a space (or two) before the baud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 if the baudrate was less than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5c7 - 01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SETUP now prompts you to confirm if you change something then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pace in the record structures; makes conversions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irect Screen Writes and CGA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SETUP now checks the directories you enter and makes sure they'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ound cosmetics of NLSETUP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it would simply do nothing and continue running i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as from a diffe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has officially been taken over by Joe McElmeel; removed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5c6 - 01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even more crash protection -- checks for STATUS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following bugs within NL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en you load the Columns mode defaults, it loads an illeg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default for the extra str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moved the "Also, 'R' upgrades from v2.5 or v2.5a" from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de it so you cannot have the same path for renaming the ol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d for the outpu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baudrate determining once again, changed the IF statements to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how Normal mode caller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option of logging the alternate string. It used to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he altern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smetic bug in logging comments -- it would put a space before the 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5c5 - 01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ll of the conversion programs, simply re-creat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mall bug where a space would appear when baud lower than 10000 was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5c4 - 01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ken "/L" comment logging -- said "Invalid user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did the cosmetics of NLSETUP -- more spread out,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alternate string logging" where a user can enter another strin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gged instead of their city/state each time they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structured the data file for the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borting when entering strings -- it goes back to the old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at creation when you enter a field in NL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peed in NL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5c3 01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everal minor touch-ups cosmetically, speedwise, and size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did cosmetics of NewLog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SETUP.EXE to NL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valid user numbers, disallows negative numbers and log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account (user number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s user number locally when a caller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load defaults" into NL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mmand line parameters once again (detection and ac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crash protection (doesn't say certain run-time erro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smetics of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baudrate determining; if an unknown baudrate comes through,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(?????)" instead of filling the log with garbage and locking up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5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mmand line parameter checking around. It accepts "-" or "/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n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did the data file's record structure. Uses proper variable typ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and "0" in Char values; we replaced it with Boolean valu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general cosmetics of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code size down and increased speed --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"at" in columns mode when logging comments -- it used to prin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rote it twic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5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round the code, improved speed and siz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ken "#ABORT OFF" -- it never worked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up general logic of the program and it's basically programme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reading in of the time -- it used to read it in several times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 it in once and use global variabl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/D command back in; use this if you want to erase the current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 It also checks to see if it exists so you don't get run-time err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more code space -- removed all un-us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piler directives to increase speed while running; and reduc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orland's Turbo Pascal v7.0 for improved speed and less cod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once again Freeware. The registration key unit no longer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nd we didn't make that much money off of it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UBLIC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bugs in the registration text file gene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UBLIC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"registered-only" featured only work o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code and cosmetics for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4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Elbert Johnson from the Beta team; his system wen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it wouldn't delete yesterday's log upon monthly or yearl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4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didn't open the writes to the SysOp log properly; forgot to call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everal features "registered-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4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SysOp logging mode - "Internal". It blends in more with TAG'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writing to the SysOp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detects if you put a backslash on the end of a path, and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tes properly if you did or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bugs in the writes to the SysOp Log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lays to the error messages and improved NewLog's cosmetic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McNeilly 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haring/record locking procedures work only if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s locally if SHARE is loaded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ld Beta upgrading code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4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minor cosmetic fixes in the Setup program and NewLog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support for writing to the SysOp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gistration form generator -- NLREG.EXE includ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4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"VGA Support" was removed. It would screw up the bottom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NewLog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writing to the SysOp lo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tup program to upgrade from v2.4, v2.4a4, v2.4a7, and v2.4b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log writing is unconditional in demo versions of New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in-depth file shar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4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Setup program, fully featu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tilizes SHARE more than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4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 of the configuration fil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seudo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naming/copying the old logs to a bulletin or external file --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me up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version information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4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mall cosmetic bug when logg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"Callers Log For" in the lo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4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n file is now a Pascal data file (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4b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tic log deletion -- runs when the first caller after midnigh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 renaming to an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re-wrote the source code and chaged some of the logic around -- go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t of virtually un-need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mall cosmetic bug when logging baudrate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mall cosmetic bug on screen when logg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"quit" procedure and logs incoming caller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43/50 line EGA/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0 in front of the expiration date when viewing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he username a couple of characters and shrunk the city'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banner file now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notifys when BBS name is not the same as in STATUS.DAT before co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4a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comments and fourth parameter string (baudrate over-r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4a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ewLog screen around and re-did some of the routines to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where it would crash if there was no node number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were trying to do was bring up the help screen or view licens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4a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4800, 7200, and 12000 BPS connect r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ulti-node configuration file style. "NLOGx.CFG"; and x =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ell it which nod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4a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gistration/Beta ke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"unregistered de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features work with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ewer version of the registration key unit, NEWLOG.REG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OG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ration cost was set to $5.00/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I" command line parameter now works in standard/demo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4a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few Alpha/Beta features -- it logs "Alpha" after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, if it's an Alpha ke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Registered To:" in Alpha and Beta caller's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UBLIC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ed the code and cosmetics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non-functional log-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3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file can now be of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3g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t so the username can be a maximum of sixteen display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3e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the source code wer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wasn't searching for the NEWLOG.REG key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3e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file sharing/record locking for the USER.LST and other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s user number in Normal and Columns mod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3e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is now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ird parameter string for baudrate over-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3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comments would be logged out of order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once again reads in the node number from STATU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3d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so NewLog seeks the USER.LST file *MUCH* quicker on lar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a 5-line banner file at the beginning of a n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3d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ads in the node number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al appending of an "#ABORT OFF" at the top of the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now configurable for output log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arns you if there is an error in the first line of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p four options in configuration file to numerical values to eli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capitalizati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detection of NEWLOG.REG in Alpha/Beta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s node number of MultiUser is enabled i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calls and nodes in columns mode were out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lor problem in the "from" and "at" string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rid of the space before the single digit hour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3d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re still being logged as "am" and not in order in Column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s BBS name at the start of a new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 versions now stop if NEWLOG.REG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3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d the cosmetics in Column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3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smetics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time format from "03:21 am" to " 3:21a" in Column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3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s when logging 12:00am/12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locke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168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ds in the real BPS rate from CALLERS.LOG; no need for th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ter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lor on the local end and changed the "...All Don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under several mutli-nod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g the caller number under /L comment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guest user accounts with the proper handl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ll cosmetic bugsas far as lining up columns, etc.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zed the help screen when you type "NEWLOG"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header lines at the start of a new log in Column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/D command line parameter to delete the current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nfigurable filename for the outpu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option if you want to log users with a security level of 255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option if you want to log keyboard logo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pha and Beta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centering problem on title/version header in the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ll multi-node lo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figur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figurable Columns/Normal logg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lumns mod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oice between logging number of calls the user has had today so f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de that they logged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lumns mode f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