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GCFG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rogram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running my program. It isn't MUCH, but here'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t can write your STATUS.DAT (configuration) to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escriptive "identifers" for each field and group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t can read in the STATUS.TXT text file that it makes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set "security levels" via command line parameters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written to the file; in other words, have it NOT wri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 if you like (see later in this documentation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make a backup copy of your STATUS.DAT file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just in case. I am NOT responsible for any damage this ma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help you in case something doe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nzip the TCFG100 archive file into any direct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CFG &lt;Path to STATUS.DAT&gt; &lt;Path to STATUS.TXT&gt; &lt;SL&gt;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STATUS.DAT must contain your "STATUS.DAT" TAG config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rder to run TAG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STATUS.TXT is where TAGCFG will read and/or write your BBS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. If it doesn't exist in the path, it will be re-writte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 if it DOES exist. It MUST exist in this path if you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 into your STATU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 is the security level you want TAGCFG to run under. Here's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User level; exclude paths, the system passwords, the cha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new user password from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Co-SysOp level; exclude paths and system password #3 from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SysOp level; exclude nothing from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AGCFG to read a STATUS.TXT back into a STATUS.DAT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TAG from the text file), make sure you use "/R" or "/r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ses of TAG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aring your configuration with a fellow SysOp, or help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at is just starting out, this can be a way o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use TAGCFG in "User level" (1), for an additional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your users to view while on-line just to see how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may be for any SysOps that run their board remotely (at 12 o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 and don't like to crawl through TAG's system config; re-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 from a single text file and upload it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criticisms or complaints are welcomed in the TAG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ULTI echo, TAG_DOORS echo or in NetMail to 1:2410/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