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BBSXIT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BBSXIT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BBSXI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BBSXIT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Larry Edwards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BBSXIT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BBSXI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Anyone distributing BBSXIT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Larry Edwards for authorization. This includ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ny CD-ROM, or "Rack sales"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BBS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Bull\HelloX.BBS of Logof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ny version 3.xx 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XIT creates a bulletin, or Hello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logoff activity show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callers exit the BBS. High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s name that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nker Software and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bulletin or HelloX.BBS of Logoff Activity. WC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BBS, LIS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ies: BB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BBS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52-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