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BSXIT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1993 by Tink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veloped and Marketed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arry Ed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ink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.O. Box 34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Kent, Wa. 980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uServe: 74010,7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mportant license information regarding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XIT, Version 1.1.  This information applies to individual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pass copies out to friends and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XIT is NOT a public domain program.  It is Copyright 1993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ker Software and Larry Edward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documentation are protected by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Copyright law and also by International Treaty provision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software in violation of Copyright law or the term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license will be prosecuted to the best of our abilit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under which you may copy this software and document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ly outlined below under 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nker Software hereby grants you a limited licen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r evaluation purposes for a period not to exceed thirty (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.  If you intend to continue using this software (and/or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) after the thirty (30) day evaluation period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registration payment to Larry Ed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software after the thirty (30) day evaluation period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the software is a violation of the terms of th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, otherwise reverse engineer, or transfer the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xcept as provided in this agreement.  Any such unauthorize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result 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Tink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opyright holder for BBSXIT, Tinker Software author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by individuals only in accordance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nregistered program and all documentation may be free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u normal BBS channels. If you wish to distribute thru catalogs, CD-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ack sales you MUST contact the author for written permission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ng this permission you will be assured of having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are hereby granted permission by Tinker Software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XIT diskette or compressed file for their own use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purposes) or for other individuals to evaluate, ONL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BSXIT package is defined as containing all th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CKING.LST text file.  If any file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.LST text file, or the PACKING.LST file itself, are missin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is not complete and distribution is forbidden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to obtain a 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BBSXIT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 w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be distributed as a complete package, withou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CKING.LST text file contains a list of all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 of the BBSXI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No price or other compensation may be charged for the BBS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age. A distribution cost may be charged for the c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ette, shipping and handling, as long as the total (per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 not exceed US$8.00 in the U.S. and Canada, or US$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BBSXIT package CANNOT be sold as part of some other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age.  Nor can it be included in any commercial software pack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er, without a written agreement from Tink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PRINTED User's Guide may not be reproduced in whole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, using any means, without the written permission of L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wards.  In other words, the disk-based documentation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distributed in PRINTED 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BBSXIT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person receiving a copy of the BBSXIT package MUST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ware that each disk or copy is ONLY for evaluation, and that L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wards has not received any royalties or payment for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requirement can be met by including the complete BBSXIT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contains any appropriate registration remi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person receiving a copy of the BBSXIT package MUST be mad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he or she does not become a registered user until Larry Ed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received payment for registration of the software. This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 met by including the complete BBSXIT package,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appropriate registration remi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ompile, disassemble, otherwise reverse engineer, or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icensed program except as provided in this agreement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h unauthorized use shall result in immediate and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U.S. Government Information:  Use, duplication, or disclosu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.S. Government of the computer software and document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ackage shall be subject to the restricted rights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ommercial computer software as set forth in sub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)(3)(ii) of the Rights in Technical Data and 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ause at 252.227-7013 (DFARS 52.227-7013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actor/manufacturer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rry Ed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ink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.O. Box 34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ent Wa. 980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ker Software and Larry Ed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