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OTHERS CRC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WILDCAT 3.0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0.92  Release 1/2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ll Guethlein - WGCG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r Guethlein - Deltronix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opyright 1992,1993 By Bill Guethlein, Peter Guet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and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olar System   (714) 837-9677/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 Node USR DUALS  6.5 Gigs   SYSOP: Peter Gueth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ation was written by Peter Guet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information is at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-CRC(c) Copyright 1992,93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-CRC Shareware Demo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THERS CRC (B-CRC) file duplication checker was born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need to verify files for duplicates upon uploa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ILDCAT! BBS system.  The program is broken down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parts.  The first program B-BUILD.EXE is a database bui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ill read every single ZIP, GIF, and self extrac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E) ZIP on your board and determine the CRC of each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RC's are stored in a database. File duplications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and bad files during scanning and database buil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logged for your review.  The 2nd 'checker'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-CRC.EXE then is called in your SCANFILE.BAT during uploa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upload is 'read' and compared to the database.  Perce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ication by bytes and files are determined.  Dupe fail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 on the SYSOP's predetermined percentages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-CRC system does NOT require that the ZIP's, GIF'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's be extracted and then read.  Each file is spe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d, CRC determined and results added to the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logged for your review.  No external programs are nee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's WITHIN ZIP's will be processed !  The program WILL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ROM driv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received the program with an expired key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the support board and download the file B-KEY.ZIP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give you 30 days of unregistered evaluation time!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QUICK and EASY downlo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 CRC checking functions of the program were develo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y brother, Bill.  The Wildcat! Interface, Communica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a Testing and final evolution of this program is don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elf with the support of my brother.  Hence the Brot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 system ( B-CRC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pport of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of you who decide to register B-CRC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your registered copy ASAP !! If you have problem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 you can leave a message for PETER GUETHLEIN (SYS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SOLAR SYSTEM BBS 714-837-9677/3218, CIS ID 71251,1411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igy HMFG58A.  Do to the time involved and expense I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turn VOICE calls.  All comments/questions lef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BBS will be answered within 24 hours!  I frequ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S and Prodigy wee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,93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 is provided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.  The entire risk as to the results and performa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assumed by you. Furthermore, the authors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arrant, guarantee,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the use of, or the results of the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and you rely on the program and results solel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risk. The authors cannot accept responsibilit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amage, loss of profit, or any other speci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idental,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CRC is distributed under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is concept you may use the SHAREWARE (unregiste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for a reasonable period of time, after whic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either register your copy or discontinue usag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(c) Copyright 1992,93 by Bill Guethlein and P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ethlein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ayment you will receive files to regis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. The need for the B-CRC.KEY file will be elimin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 several other advanced options will be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, in fact encouraged, to distrib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 (unregistered) version of B-CRC provid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contained in the original B-CRC2a.ZIP archiv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in their original 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,93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or to Installation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starts with the B-BUILD program.  Here ar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lines for setting up the program, and an idea of how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akes to build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ake sure the hard drive you use has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om for the database. To give you some id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pac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RING INITIAL PROCESSING: About 5MB are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8000 Zip's etc.  This allows spac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PES.x log files which is a lo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the dupes on your system. The x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rive letter for the 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ES.C    - verbose list of duplicates on drive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ES.D    - verbose list of duplicates on drive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ES.G    - verbose list of duplicates on drive 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ES.P    - verbose list of duplicates on drive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INITIAL PROCESSING : You can er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PES.* Log files. Again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ount of dupes on the system this will s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iderable HD space.  The final siz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calculations of storage-space-needed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,000 ZIP'S should require approximately 3M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H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Files on a CD with an access time of .8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logged at the approximate rate of 1000 files 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ur using a 386/20 with a 13msec access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DI drive hold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With the above computer, files on the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ocessed at about 1500-2000 files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A good diskcache is highly recommend to spe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If you are running the board network/multi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's HIGHLY recommended you take the system down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 B-BUILD.  It will take less tim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oid lockups, file busy reads, etc. If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p or the program aborts during building you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tart the program. Files with the EXACT S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and FILENAME will not be flagged as duplicat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REGISTERED version you can specifically mar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rtain drives and paths to be scann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REGISTERED version uses the data contain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AREA.DAT file for initial database 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,93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The B-BUILD program is the key to the whole B-CR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.  Once the database build is complete,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RTHER MAINTENANCE is necessary except for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new files uploaded to the system.  The tim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ing your initial set of files will be well wor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limination of duplicate uploads to your BB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ing valu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the B-BUILD.EXE program in its own directory loca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ard drive with sufficient space per the guidelines shown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B-BUILD.EXE program by typing B-BUILD. Most of the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the use of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plug for the authors &lt;g&gt; the initial screen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 </w:t>
      </w:r>
      <w:r>
        <w:rPr/>
        <w:t>B-CRC DB Builder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   </w:t>
      </w:r>
      <w:r>
        <w:rPr/>
        <w:t>This program will create a database of the ZIP and GIF files      �  �</w:t>
      </w:r>
    </w:p>
    <w:p>
      <w:pPr>
        <w:pStyle w:val="PreformattedText"/>
        <w:bidi w:val="0"/>
        <w:jc w:val="left"/>
        <w:rPr/>
      </w:pPr>
      <w:r>
        <w:rPr/>
        <w:t xml:space="preserve"> � �       </w:t>
      </w:r>
      <w:r>
        <w:rPr/>
        <w:t>on your BBS, and generate a report of the files that have       � 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too many duplicated files and/or duplicate bytes.           �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ĳ 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ĳ   The accompanying B-CRC.EXE program can then be used to scan new     ��Ŀ</w:t>
      </w:r>
    </w:p>
    <w:p>
      <w:pPr>
        <w:pStyle w:val="PreformattedText"/>
        <w:bidi w:val="0"/>
        <w:jc w:val="left"/>
        <w:rPr/>
      </w:pPr>
      <w:r>
        <w:rPr/>
        <w:t xml:space="preserve"> � �    </w:t>
      </w:r>
      <w:r>
        <w:rPr/>
        <w:t>uploads FAST, returning ERRORLEVELS (0=Pass; 1=Fail) depending     � 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on duplicate file-count-percentage or raw-bytes.            � 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To begin, the program will prompt you for information         �  �</w:t>
      </w:r>
    </w:p>
    <w:p>
      <w:pPr>
        <w:pStyle w:val="PreformattedText"/>
        <w:bidi w:val="0"/>
        <w:jc w:val="left"/>
        <w:rPr/>
      </w:pPr>
      <w:r>
        <w:rPr/>
        <w:t xml:space="preserve"> � �   </w:t>
      </w:r>
      <w:r>
        <w:rPr/>
        <w:t>if no B-CRC.CFG file is found. For example: location to put the     �  �</w:t>
      </w:r>
    </w:p>
    <w:p>
      <w:pPr>
        <w:pStyle w:val="PreformattedText"/>
        <w:bidi w:val="0"/>
        <w:jc w:val="left"/>
        <w:rPr/>
      </w:pPr>
      <w:r>
        <w:rPr/>
        <w:t xml:space="preserve"> � �       </w:t>
      </w:r>
      <w:r>
        <w:rPr/>
        <w:t>database, dupe reject levels, sysop name, BBS name etc...       �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ĳ           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 �   </w:t>
      </w:r>
      <w:r>
        <w:rPr/>
        <w:t>After setup, REMEMBER TO SAVE your configuration with (ALT-F S)     ��Ŀ</w:t>
      </w:r>
    </w:p>
    <w:p>
      <w:pPr>
        <w:pStyle w:val="PreformattedText"/>
        <w:bidi w:val="0"/>
        <w:jc w:val="left"/>
        <w:rPr/>
      </w:pPr>
      <w:r>
        <w:rPr/>
        <w:t xml:space="preserve"> � �       </w:t>
      </w:r>
      <w:r>
        <w:rPr/>
        <w:t>Start the database build on your choices with (ALT-R B).        � 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  </w:t>
      </w:r>
      <w:r>
        <w:rPr/>
        <w:t>[No external programs are needed.  No ZIP's will be extracted]     �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ĳ              [Stored Zip-in-a-Zip's will be processed.]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Ŀ</w:t>
      </w:r>
    </w:p>
    <w:p>
      <w:pPr>
        <w:pStyle w:val="PreformattedText"/>
        <w:bidi w:val="0"/>
        <w:jc w:val="left"/>
        <w:rPr/>
      </w:pPr>
      <w:r>
        <w:rPr/>
        <w:t xml:space="preserve"> � �                                </w:t>
      </w:r>
      <w:r>
        <w:rPr/>
        <w:t>&lt; OK &gt;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,93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ple key press after reviewing the above will move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creen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 </w:t>
      </w:r>
      <w:r>
        <w:rPr/>
        <w:t>Initial System Setup for B-CRC DB Builder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 </w:t>
      </w:r>
      <w:r>
        <w:rPr/>
        <w:t>[Enter location for database files] �������������Ŀ     �</w:t>
      </w:r>
    </w:p>
    <w:p>
      <w:pPr>
        <w:pStyle w:val="PreformattedText"/>
        <w:bidi w:val="0"/>
        <w:jc w:val="left"/>
        <w:rPr/>
      </w:pPr>
      <w:r>
        <w:rPr/>
        <w:t xml:space="preserve"> �    �                ����������������������������������������������</w:t>
      </w:r>
      <w:r>
        <w:rPr/>
        <w:t>Ŀ � 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New directory: �C:\BCRC                                       � �     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ĳ                ��������������������������������������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ĳ                                                                 �����Ŀ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</w:t>
      </w:r>
      <w:r>
        <w:rPr/>
        <w:t>Ĵ     �</w:t>
      </w:r>
    </w:p>
    <w:p>
      <w:pPr>
        <w:pStyle w:val="PreformattedText"/>
        <w:bidi w:val="0"/>
        <w:jc w:val="left"/>
        <w:rPr/>
      </w:pPr>
      <w:r>
        <w:rPr/>
        <w:t xml:space="preserve"> �    �                       </w:t>
      </w:r>
      <w:r>
        <w:rPr/>
        <w:t>&lt; Ok &gt;    &lt; Cancel &gt;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Bytes   �    Zip     � Zipped file ��������� Existing Zip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 </w:t>
      </w:r>
      <w:r>
        <w:rPr/>
        <w:t>STATS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in the location of your B-CRC database. 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laced the B-BUILD.EXE program in will be automatically chos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rive containing the directory should have at least 5 meg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RETURN if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Next Screen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,93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 </w:t>
      </w:r>
      <w:r>
        <w:rPr/>
        <w:t>Initial System Setup for B-CRC DB Builder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 </w:t>
      </w:r>
      <w:r>
        <w:rPr/>
        <w:t>[Fullname to FileArea.DAT] ������������������Ŀ     �</w:t>
      </w:r>
    </w:p>
    <w:p>
      <w:pPr>
        <w:pStyle w:val="PreformattedText"/>
        <w:bidi w:val="0"/>
        <w:jc w:val="left"/>
        <w:rPr/>
      </w:pPr>
      <w:r>
        <w:rPr/>
        <w:t xml:space="preserve"> �    �           ���������������������������������������������������</w:t>
      </w:r>
      <w:r>
        <w:rPr/>
        <w:t>Ŀ � 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New Value:�C:\WC30\FILEAREA.DAT                               � �     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ĳ           �������������������������������������������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ĳ                                                                 �����Ŀ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</w:t>
      </w:r>
      <w:r>
        <w:rPr/>
        <w:t>Ĵ     �</w:t>
      </w:r>
    </w:p>
    <w:p>
      <w:pPr>
        <w:pStyle w:val="PreformattedText"/>
        <w:bidi w:val="0"/>
        <w:jc w:val="left"/>
        <w:rPr/>
      </w:pPr>
      <w:r>
        <w:rPr/>
        <w:t xml:space="preserve"> �    �                       </w:t>
      </w:r>
      <w:r>
        <w:rPr/>
        <w:t>&lt; Ok &gt;    &lt; Cancel &gt;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nd name of your WILDCAT! Filearea.dat file.  The defaul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hosen for C:\wc30\filearea.dat.  If acceptable hi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after the this step an automatic scan is performed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area.dat file and the drive letter and path to EACH of you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is chosen and set 'ACTIVE' for processing by the B-BUIL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creen will appear like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 </w:t>
      </w:r>
      <w:r>
        <w:rPr/>
        <w:t>[Enabling scan on these WildCat! directories...]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Reading C:\WC30\FILEAREA.DA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canning subdir:  [K:\PRIN\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canning subdir:  [J:\COMM\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,93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Scree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 </w:t>
      </w:r>
      <w:r>
        <w:rPr/>
        <w:t>Initial System Setup for B-CRC DB Builder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 </w:t>
      </w:r>
      <w:r>
        <w:rPr/>
        <w:t>Disk Activity... 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ĳ            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ĳ                                                                       �Ŀ</w:t>
      </w:r>
    </w:p>
    <w:p>
      <w:pPr>
        <w:pStyle w:val="PreformattedText"/>
        <w:bidi w:val="0"/>
        <w:jc w:val="left"/>
        <w:rPr/>
      </w:pPr>
      <w:r>
        <w:rPr/>
        <w:t xml:space="preserve"> �  �                    </w:t>
      </w:r>
      <w:r>
        <w:rPr/>
        <w:t>Creating database:C:\BCRC\FNAME.DB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  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Bytes   �    Zip     � Zipped file ��������� Existing Zip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 </w:t>
      </w:r>
      <w:r>
        <w:rPr/>
        <w:t>STATS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times during setup you will see screens such as the above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-BUILD program is starting and maintaining the main databas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-CRC system when this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,93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Pop Up Screen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</w:t>
      </w:r>
      <w:r>
        <w:rPr/>
        <w:t>Percentage of duplicated files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f the percentage of duplicated-files is equal to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r above this percentage, the ZIP is reported to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BADFILE.CRC and would receive a 'failed'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errorlevel from the upload checking program.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Enter percentage: 70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entered here will set the percentage for a failed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uplicate files in the checked compressed file based on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OF FILES IN THE ARCHIVE.  The program will sc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 and get the CRC values. It will then comp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 values to those in the database.  If 70% or above of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rchive are found in the database a FAILED SCAN is re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the user.  Note that this percentage is for ANY FIL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 the archive. So if a user downloads 10 ZIP files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and takes one file from each of the ZIPS to make a new ZI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attempts to upload the newly made ZIP to your BBS...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CRC program will report it as a FAILED 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</w:t>
      </w:r>
      <w:r>
        <w:rPr/>
        <w:t>Percentage of duplicated bytes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f the percentage of duplicated-bytes is equal to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r above this percentage, the ZIP is reported to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BADBYTE.CRC and would receive a 'failed'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errorlevel from the upload checking program.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Enter percentage: 70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enter here will set the percentage for a failed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uplicate files in the checked compressed file based on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BYTES IN THE ARCHIVE.  The program will sc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and get the CRC values. It will then compare the CRC valu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in the database.  If 70% or above of the BYTES in the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ound in the database a FAILED SCAN is reported back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,93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Scree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 </w:t>
      </w:r>
      <w:r>
        <w:rPr/>
        <w:t>Number of duplicated bytes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If there are more than this number of bytes of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uplication, the ZIP is reported in BADBYTE.CRC 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and would receive a 'failed' errorlevel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</w:t>
      </w:r>
      <w:r>
        <w:rPr/>
        <w:t>from the upload checking program.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Enter byte count: 100000���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enter here will set the number of bytes for a f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of duplicate files in the checked compressed file based on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OF BYTES IN THE ARCHIVE.  The program will sc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and get the CRC values. It will then comp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 values to those in the database.  If more than 100000 byt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d in the archive a FAILED SCAN is reported back to the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byte count is for ANY FILE that i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creen....  Self Explanatory.... no wait I'm wri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 !!&lt;g&gt;  Enter your name in this box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 </w:t>
      </w:r>
      <w:r>
        <w:rPr/>
        <w:t>[Sysop's Name]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       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ew Value:�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         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</w:t>
      </w:r>
      <w:r>
        <w:rPr/>
        <w:t>&lt; Ok &gt;    &lt; Cancel &gt;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BB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 </w:t>
      </w:r>
      <w:r>
        <w:rPr/>
        <w:t>[BBS Name]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       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ew Value:�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         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</w:t>
      </w:r>
      <w:r>
        <w:rPr/>
        <w:t>&lt; Ok &gt;    &lt; Cancel &gt;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,93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gistered you will place your registration number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.  For now just hit RETURN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 </w:t>
      </w:r>
      <w:r>
        <w:rPr/>
        <w:t>[Registration Number]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       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ew Value:�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         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</w:t>
      </w:r>
      <w:r>
        <w:rPr/>
        <w:t>&lt; Ok &gt;    &lt; Cancel &gt;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screen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 </w:t>
      </w:r>
      <w:r>
        <w:rPr/>
        <w:t>[Allow these extensions:]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       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ew Value:�ZIP,GIF,EXE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         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</w:t>
      </w:r>
      <w:r>
        <w:rPr/>
        <w:t>&lt; Ok &gt;    &lt; Cancel &gt;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-CRC programs can ONLY handle ZIP's, GIF's and ZIP2EXE'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XE files.  These three choices are automatically enter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 YOU CAN ADD OTHER FILE EXTENSIONS INTO THIS BOX for in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, TXT, ARJ, etc BUT THESE FILES WILL NOT BE PROCESSED FOR INCLU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ATABASE.  THEY ARE SIMPLY *PASSED* BY THE B-CRC SCA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NOTE** THE FORMAT FOR ENTERING THE EXTENSIONS. EACH EXTEN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BY A COMMA WITH NO SPACES IN BETWE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Scree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 </w:t>
      </w:r>
      <w:r>
        <w:rPr/>
        <w:t>[COM 1 IRQ SETTING (4)]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       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ew Value:�4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          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</w:t>
      </w:r>
      <w:r>
        <w:rPr/>
        <w:t>&lt; Ok &gt;    &lt; Cancel &gt;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4 screens will set up your COM PORT selections. The B-C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n handle COM PORTS 1 to 4 and IRQ's up to 7 for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assignments.  Default valu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 PORT        I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utomatically entered for you.  Baud rates up to 115,200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,93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creen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 </w:t>
      </w:r>
      <w:r>
        <w:rPr/>
        <w:t>[CDROM Drive selection]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Check the CDROM drives - all subdirectories on the drive will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be marked active, and will be processed before regular drives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Use Mouse/SPACEBAR/RETURN to toggle selection.  ESC when done.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</w:t>
      </w:r>
      <w:r>
        <w:rPr/>
        <w:t>(Drives marked with a '-' are invalid)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�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</w:t>
      </w:r>
      <w:r>
        <w:rPr/>
        <w:t>A-  C   E   G   I   K   M   O   Q   S   U   W   Y   �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</w:t>
      </w:r>
      <w:r>
        <w:rPr/>
        <w:t>B-  D   F   H   J   L   N   P   R   T   V   X   Z   �      �</w:t>
      </w:r>
    </w:p>
    <w:p>
      <w:pPr>
        <w:pStyle w:val="PreformattedText"/>
        <w:bidi w:val="0"/>
        <w:jc w:val="left"/>
        <w:rPr/>
      </w:pPr>
      <w:r>
        <w:rPr/>
        <w:t xml:space="preserve">    �        ��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gives you a choice to notify the B-BUILD progra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s are assigned to CD ROMS.  The CD ROMS will be sca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under the premise that you the SYSOP would much rather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s reported on your HARD DRIVE (where you can delete the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ave valuable disk space.  Follow the above directions and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CTIVE CD ROM DRIVES if you have any, otherwise hit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 startup ste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>The directories in FILEAREA.DAT are now selected...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>You should now save your selections (byte percentage,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</w:t>
      </w:r>
      <w:r>
        <w:rPr/>
        <w:t>file percentage , etc..) with ALT F-S, and then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start the database build on your choices with (ALT-R B).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</w:t>
      </w:r>
      <w:r>
        <w:rPr/>
        <w:t>&lt; OK &gt;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RETURN here will take you to the main menu for the B-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HIT ALT then the letter F followed by the letter S. 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= Menu choice  F= select file from menu   S= Save CONFIG inf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entered !  ALT F S is the short version used for the remaind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choice saves the configuration information to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CRC.CFG.  This file MUST be located in your DATABAS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**EACH** of your Wildcat NODE HOME Directories!  Rememb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his file to your Wildcat NODE HOME Directories when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ing you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,93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 Options  Run  BBS-Info</w:t>
      </w:r>
    </w:p>
    <w:p>
      <w:pPr>
        <w:pStyle w:val="PreformattedText"/>
        <w:bidi w:val="0"/>
        <w:jc w:val="left"/>
        <w:rPr/>
      </w:pPr>
      <w:r>
        <w:rPr/>
        <w:t xml:space="preserve"> ����      �������������</w:t>
      </w:r>
      <w:r>
        <w:rPr/>
        <w:t>Ŀ�� B-BUILD DB Builder]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� </w:t>
      </w:r>
      <w:r>
        <w:rPr/>
        <w:t>About...   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� </w:t>
      </w:r>
      <w:r>
        <w:rPr/>
        <w:t>Database Stats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� </w:t>
      </w:r>
      <w:r>
        <w:rPr/>
        <w:t>Location...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� </w:t>
      </w:r>
      <w:r>
        <w:rPr/>
        <w:t>Save configuration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� </w:t>
      </w:r>
      <w:r>
        <w:rPr/>
        <w:t>Exit       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[Additions]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&gt;&gt;&gt;&gt; This area will show scanned additions to your database &lt;&lt;&lt;&lt;&lt;&lt;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</w:t>
      </w:r>
      <w:r>
        <w:rPr/>
        <w:t>&gt;&gt;&gt;&gt; processing &lt;&lt;&lt;&lt;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Bytes   �    Zip     � Zipped file ��������� Existing Zip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gt;&gt;&gt;&gt; This area will show DUPE bytes found while scanning. Results will &lt;&lt;&lt;&lt;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be reported in the DUPES.x files in B-BUILD directory.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 </w:t>
      </w:r>
      <w:r>
        <w:rPr/>
        <w:t>STATS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gt;&gt;&gt;&gt;&gt;&gt;&gt;  Will show the amount of ZIPS in database and compressed files&lt;&lt;&lt;&lt;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&gt;&gt;&gt;&gt;&gt;&gt; NOTE THAT A GIF IS REPORTED AS A COMPRESSED FILE NOT A ZIP!&lt;&lt;&lt;&lt;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F A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..  :  Will give you the support boards number, authors addres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ing and other pertinent info about the B-CR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,93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F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Sta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</w:t>
      </w:r>
      <w:r>
        <w:rPr/>
        <w:t>Database location: C:\BCRC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Number of .ZIP's in database: 9642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containing  82,570 compressed files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</w:t>
      </w:r>
      <w:r>
        <w:rPr/>
        <w:t>in 50 subdirectories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Zip is logged as bad if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Percentage of duplicated bytes is 70% or over OR  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Percentage of duplicated files is 70% or over OR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Number of duplicate bytes is 100000 or over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Processing of .EXE'd Zip files is currently: ON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&lt; OK &gt;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shows the database location along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default percentages.  Also note that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extracting files is set to a default setting of Y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set to NO by using the ALT O  options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F L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of the B-CRC database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oice will allow you to edit the loc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in your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F 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configuration....  :    No explanation need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F X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.... :   Exit the B-BUIL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,93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 O options choic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 Options  Run  BBS-Info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Ŀ  Page to refer to in these docs</w:t>
      </w:r>
    </w:p>
    <w:p>
      <w:pPr>
        <w:pStyle w:val="PreformattedText"/>
        <w:bidi w:val="0"/>
        <w:jc w:val="left"/>
        <w:rPr/>
      </w:pPr>
      <w:r>
        <w:rPr/>
        <w:t xml:space="preserve"> �        � </w:t>
      </w:r>
      <w:r>
        <w:rPr/>
        <w:t>Byte % Threshold         � &gt;&gt;&gt;&gt;&gt;&gt;     NINE</w:t>
      </w:r>
    </w:p>
    <w:p>
      <w:pPr>
        <w:pStyle w:val="PreformattedText"/>
        <w:bidi w:val="0"/>
        <w:jc w:val="left"/>
        <w:rPr/>
      </w:pPr>
      <w:r>
        <w:rPr/>
        <w:t xml:space="preserve"> �        � </w:t>
      </w:r>
      <w:r>
        <w:rPr/>
        <w:t>File Count % Threshold   � &gt;&gt;&gt;&gt;&gt;&gt;     TEN</w:t>
      </w:r>
    </w:p>
    <w:p>
      <w:pPr>
        <w:pStyle w:val="PreformattedText"/>
        <w:bidi w:val="0"/>
        <w:jc w:val="left"/>
        <w:rPr/>
      </w:pPr>
      <w:r>
        <w:rPr/>
        <w:t xml:space="preserve"> �        � </w:t>
      </w:r>
      <w:r>
        <w:rPr/>
        <w:t>Bytes threshold          � &gt;&gt;&gt;&gt;&gt;&gt;     NINE</w:t>
      </w:r>
    </w:p>
    <w:p>
      <w:pPr>
        <w:pStyle w:val="PreformattedText"/>
        <w:bidi w:val="0"/>
        <w:jc w:val="left"/>
        <w:rPr/>
      </w:pPr>
      <w:r>
        <w:rPr/>
        <w:t xml:space="preserve"> �        � </w:t>
      </w:r>
      <w:r>
        <w:rPr/>
        <w:t>Choose FILEAREA.DAT dirs � &gt;&gt;&gt;&gt;&gt;&gt;     SEVEN</w:t>
      </w:r>
    </w:p>
    <w:p>
      <w:pPr>
        <w:pStyle w:val="PreformattedText"/>
        <w:bidi w:val="0"/>
        <w:jc w:val="left"/>
        <w:rPr/>
      </w:pPr>
      <w:r>
        <w:rPr/>
        <w:t xml:space="preserve"> �        � </w:t>
      </w:r>
      <w:r>
        <w:rPr/>
        <w:t>EXE'd Zip's?             � &gt;&gt;&gt;&gt;&gt;&gt;     FOURTEEN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ĳ Allow these extensions   � &gt;&gt;&gt;&gt;&gt;&gt;     ELEVEN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ĳ COM 1 IRQ SETTING (4)    � &gt;&gt;&gt;&gt;&gt;&gt;     ELEVEN</w:t>
      </w:r>
    </w:p>
    <w:p>
      <w:pPr>
        <w:pStyle w:val="PreformattedText"/>
        <w:bidi w:val="0"/>
        <w:jc w:val="left"/>
        <w:rPr/>
      </w:pPr>
      <w:r>
        <w:rPr/>
        <w:t xml:space="preserve"> �        � </w:t>
      </w:r>
      <w:r>
        <w:rPr/>
        <w:t>COM 2 IRQ SETTING (3)    � &gt;&gt;&gt;&gt;&gt;&gt;     ELEVEN</w:t>
      </w:r>
    </w:p>
    <w:p>
      <w:pPr>
        <w:pStyle w:val="PreformattedText"/>
        <w:bidi w:val="0"/>
        <w:jc w:val="left"/>
        <w:rPr/>
      </w:pPr>
      <w:r>
        <w:rPr/>
        <w:t xml:space="preserve"> �        � </w:t>
      </w:r>
      <w:r>
        <w:rPr/>
        <w:t>COM 3 IRQ SETTING (4)    � &gt;&gt;&gt;&gt;&gt;&gt;     ELEVEN</w:t>
      </w:r>
    </w:p>
    <w:p>
      <w:pPr>
        <w:pStyle w:val="PreformattedText"/>
        <w:bidi w:val="0"/>
        <w:jc w:val="left"/>
        <w:rPr/>
      </w:pPr>
      <w:r>
        <w:rPr/>
        <w:t xml:space="preserve"> �        � </w:t>
      </w:r>
      <w:r>
        <w:rPr/>
        <w:t>COM 4 IRQ SETTING (3)    � &gt;&gt;&gt;&gt;&gt;&gt;     ELEVEN</w:t>
      </w:r>
    </w:p>
    <w:p>
      <w:pPr>
        <w:pStyle w:val="PreformattedText"/>
        <w:bidi w:val="0"/>
        <w:jc w:val="left"/>
        <w:rPr/>
      </w:pPr>
      <w:r>
        <w:rPr/>
        <w:t xml:space="preserve"> �        � </w:t>
      </w:r>
      <w:r>
        <w:rPr/>
        <w:t>Fullname to FileArea.DAT � &gt;&gt;&gt;&gt;&gt;&gt;     ELEVEN</w:t>
      </w:r>
    </w:p>
    <w:p>
      <w:pPr>
        <w:pStyle w:val="PreformattedText"/>
        <w:bidi w:val="0"/>
        <w:jc w:val="left"/>
        <w:rPr/>
      </w:pPr>
      <w:r>
        <w:rPr/>
        <w:t xml:space="preserve"> �        � � </w:t>
      </w:r>
      <w:r>
        <w:rPr/>
        <w:t>Drives...              � &gt;&gt;&gt;&gt;&gt;&gt; Registered Version Only p.17</w:t>
      </w:r>
    </w:p>
    <w:p>
      <w:pPr>
        <w:pStyle w:val="PreformattedText"/>
        <w:bidi w:val="0"/>
        <w:jc w:val="left"/>
        <w:rPr/>
      </w:pPr>
      <w:r>
        <w:rPr/>
        <w:t xml:space="preserve"> �        � </w:t>
      </w:r>
      <w:r>
        <w:rPr/>
        <w:t>Scan Directory Trees     � &gt;&gt;&gt;&gt;&gt;&gt; Registered Version Only p.17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ĳ � Subdirs...             � &gt;&gt;&gt;&gt;&gt;&gt; Registered Version Only p.16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Bytes� CDROM drives...          � &gt;&gt;&gt;&gt;&gt;&gt;     TWELVE</w:t>
      </w:r>
    </w:p>
    <w:p>
      <w:pPr>
        <w:pStyle w:val="PreformattedText"/>
        <w:bidi w:val="0"/>
        <w:jc w:val="left"/>
        <w:rPr/>
      </w:pPr>
      <w:r>
        <w:rPr/>
        <w:t xml:space="preserve"> �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 </w:t>
      </w:r>
      <w:r>
        <w:rPr/>
        <w:t>STATS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.DAT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oice will allow you to enter your filearea.da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B-BUILD program. In the UNREGISTERED VERSION you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se default choices.  They are automatically scann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for processing.  Once REGISTERED the drives and sub-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individually marked/unmarked, added and edited as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canning into the B-CRC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,93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O 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 SUB-directories:    REGISTERED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edit selected directories on a drive for proces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s are displayed below.  Use the spacebar or return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the active drives.  The next screen shows you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ree for the selected drives.  Use the + and - key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keypad for adding your selections quickly. The space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rk individual directories.  The ESC key moves you to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[Select/DeSelect Directories]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hecked subdirectories are 'active' and will be processed.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Un-Checked subdirectories will be skipped.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Select a drive to process..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C�   G�   K�   M�   O�   Q�   T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E�   J�   L�   N�   P�   S�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---- Mark/Unmark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V     f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! If you do      � C:\WC30\BILL\FILELIST\       �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get this screen  � C:\WC30\BILL\PRIVATE\        �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need to     � C:\WC30\BULL\                �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O T - Scan DIR   � C:\WC30\BULL\HOLDING\        �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EES before you     � C:\WC30\DISP\                �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select dir's.    � C:\WC30\ARCHIVE\             �x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:\WC30\HELP\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:\WC30\LIVECAT\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:\WC30\LIVECAT\BULL\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:\WC30\MENU\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:\WC30\SCREEN\              �x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:\WC30\SG\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:\WC30\TESTING\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:\WC30\GAMES\               �x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:\WC30\VCWORK\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,93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O D:      REGISTERED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oice will allow you to add drives manally for scanning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drives from scanning.  It should be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 DIRECTORY scan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  <w:t>Drive selection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Checked drives are active.  Unchecked drives are selectable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Use Mouse/SPACEBAR/RETURN to toggle selection.  ESC when done.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</w:t>
      </w:r>
      <w:r>
        <w:rPr/>
        <w:t>(Drives marked with a '-' are invalid)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�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</w:t>
      </w:r>
      <w:r>
        <w:rPr/>
        <w:t>A-  C�  E�  G   I   K   M   O   Q   S   U   W-  Y-  �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</w:t>
      </w:r>
      <w:r>
        <w:rPr/>
        <w:t>B-  D   F   H   J   L   N   P   R   T   V-  X-  Z-  �      �</w:t>
      </w:r>
    </w:p>
    <w:p>
      <w:pPr>
        <w:pStyle w:val="PreformattedText"/>
        <w:bidi w:val="0"/>
        <w:jc w:val="left"/>
        <w:rPr/>
      </w:pPr>
      <w:r>
        <w:rPr/>
        <w:t xml:space="preserve">    �        ��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O T:   REGISTERED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Directory Tr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ey component of the program. It is recommended that you pre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*additional* drives or sub-directories not include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.dat.  As a general rule: If you don't se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n the +- Sub Directory section then prescan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s to read in the info in B-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,93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OPTION from Main Menu    AL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 Options  Run  BBS-Info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DB Builder]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� </w:t>
      </w:r>
      <w:r>
        <w:rPr/>
        <w:t>Build database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</w:t>
      </w:r>
      <w:r>
        <w:rPr/>
        <w:t>Zips only    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 </w:t>
      </w:r>
      <w:r>
        <w:rPr/>
        <w:t>Gifs only    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�����������������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[Additions]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Bytes   �    Zip     � Zipped file ��������� Existing Zip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 </w:t>
      </w:r>
      <w:r>
        <w:rPr/>
        <w:t>STATS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BUILD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 a scan of your selected drives and directories for ZIP, GIF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hosen, .EXE files.  The INITIAL database build is critical to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peration !  Note that if CD-ROM drives are marked ACTIV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scan of ALL the directories on those drives is don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cessing begins!  Note the run times for database bui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earli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may take awhile to scan the directory tree of a CD-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R 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ZIP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 BUILD DATABASE but this selection will ONLY scan for ZI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 extracting EXE's (if chosen) in your selected drive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,93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R 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GIF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 BUILD DATABASE but this selection will ONLY scan for GIF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drive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  BBS-Info   ALT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 Options  Run  BBS-Info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 </w:t>
      </w:r>
      <w:r>
        <w:rPr/>
        <w:t>Refer to Page Number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� </w:t>
      </w:r>
      <w:r>
        <w:rPr/>
        <w:t>Sysop's Name        &gt;&gt;     TEN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� </w:t>
      </w:r>
      <w:r>
        <w:rPr/>
        <w:t>BBS Name            &gt;&gt;     TEN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� </w:t>
      </w:r>
      <w:r>
        <w:rPr/>
        <w:t>Registration Number &gt;&gt;     ELEVEN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�������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[Additions]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Bytes   �    Zip     � Zipped file ��������� Existing Zip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�            �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 </w:t>
      </w:r>
      <w:r>
        <w:rPr/>
        <w:t>STATS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generated during running of the B-BUILD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CRC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 for the B-BUILD and B-CRC programs. A copy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 file must be present in your main B-BUILD database directory and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NODE HOME DIRECTORIES ! &lt;&lt;&lt; CRITIC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C.DB, DINDEX.DB, ZFNAME.DB, ZINDEX.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are the main database files for the B-CRC system. They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ed up on a regular basis and not edited or modified IN ANY WAY except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-BUILD program.  These databases can be rebuilt if damaged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AMREPR.EXE Program.  Please repair EACH of these databases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mmand ISAMREPR CRC.DB etc.  Database repair may take a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the size of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,93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BYTE.C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list the amount of byte duplication ONLY when th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eds the limit set in the B-BUILD program during configu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sample and interpretatio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  322143 bytes duplication in E:\NEWUPLOD\B151INV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E:\NEWUPLOD\B151INV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dicates that a file entered by the B-BUILD or checked by the B-C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has exceeded the values in the cfg file. Date and time ar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FILE.C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entry for this log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100% file duplication in E:\NEWUPLOD\B151INV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E:\NEWUPLOD\B151INV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ng that the file exceeded the preset cfg values for failure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file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,93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ES.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 above would indicate the drive letter that the dupe occurr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re some sample interpretations of this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:\BUSI\MR2_0.ZIP                                        � 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CECFB1D        50269 MANUAL.MR    Q:\040A\MIND.ZIP      �  contains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85D2E29        5376 MR.BSE       Q:\040A\BAGEDIT.ZIP    �  dups. Not en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6BD203       69200 MR.MSG       Q:\040A\MIND.ZIP       �  for an ex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AEA0D20        2304 README.DOC   Q:\040A\MIND.ZIP       �  match but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% file  duplication in O:\BUSI\MR2_0.ZIP         �  enough to trig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% bytes duplication in O:\BUSI\MR2_0.ZIP         �  the &gt;1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7149 bytes duplication in O:\BUSI\MR2_0.ZIP      � 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:\BUSI\NOSNOOP.ZIP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5967E7      114796 SNOOP.EXE    Q:\032A\NOSNOOP.ZIP   � This file is 1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892308        5992 SNOOP.DOC    Q:\032A\NOSNOOP.ZIP   � duped and is i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% file  duplication in O:\BUSI\NOSNOOP.ZIP      � location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% bytes duplication in O:\BUSI\NOSNOOP.ZIP      � same name. A 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788 bytes duplication in O:\BUSI\NOSNOOP.ZIP    � and a Hard Driv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:\DATA\ASCIFONT.ZIP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CCCB734       69538 QT.EXE       Q:\021A\ANSISHOW.ZIP  � Here we hav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419AAE       23574 QT.HLP       Q:\021A\ANSISHOW.ZIP  � files with di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EBE49DC        3075 DEMO.ORD     Q:\021A\ANSISHOW.ZIP  � name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925C41C        2064 BBSBLURB.DOC Q:\021A\ANSISHOW.ZIP  � 100% dupes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416B99         546 LILBLURB.DOC Q:\021A\ANSISHOW.ZIP  � other! A HD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40B5F1        9180  MARFAN.DOC   Q:\021A\ANSISHOW.ZIP  �  user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5EC75F1        8811 SOREADME.DOC Q:\021A\ANSISHOW.ZIP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E393913       12792 RUNME.EXE    Q:\021A\ANSISHOW.ZIP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% file  duplication in O:\DATA\ASCIFONT.ZIP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% bytes duplication in O:\DATA\ASCIFONT.ZIP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9580 bytes duplication in O:\DATA\ASCIFONT.ZIP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:\FILE\QMENU106.ZIP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85B3AFA        6348 ATT.BGI      Q:\001A\GRADE2.ZIP  � This file ex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F4C2B51        6332 CGA.BGI      Q:\001A\GRADE2.ZIP  � both the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6C5498        5554 EGAVGA.BGI   Q:\001A\GRADE2.ZIP  � Byte count.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8F8E47       18063 GOTH.CHR     Q:\004A\CADSL21.ZIP � of it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360EC1        6204 HERC.BGI     Q:\001A\GRADE2.ZIP  � reside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50D1BD        6665 IBM8514.BGI  Q:\001A\GRADE2.ZIP  � files which ma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C5336        5131 LITT.CHR     Q:\001A\GRADE2.ZIP  � may not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F19AA5        1662 ORDRBLNK.TXT S:\015A\QUKME16.ZIP � dup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C0F8D3        6012 PC3270.BGI   Q:\001A\GRADE2.ZIP  � instanc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636BDF          42 QM.BAT       S:\015A\QUKME16.ZIP � files are distri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E6AE8DE       30194 QM.HLP       S:\015A\QUKME16.ZIP � with libr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A55A13        3782 QM.IDX       S:\015A\QUKME16.ZIP � that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4518FD          41 QNET.BAT     Q:\014A\QMNU107.ZIP � in many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CA2D91        8120 READ.ME      S:\015A\QUKME16.ZIP � Here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38F9B       13596 SANS.CHR     Q:\001A\GRADE2.ZIP  �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867503       16677 TRIP.CHR     Q:\001A\GRADE2.ZIP  � determ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% file  duplication in O:\FILE\QMENU106.ZIP     � to keep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% bytes duplication in O:\FILE\QMENU106.ZIP     � or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4423 bytes duplication in O:\FILE\QMENU106.ZIP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,93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:\FILE\UNDSHL.ZIP                                      � GOOD CATCH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53BA87       69046 UNDEL.EXE    Q:\015A\UNSHL12.ZIP � 100% Dupes, 2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E51DB15       18781 UND_READ.ME  Q:\015A\UNSHL12.ZIP � different name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% file  duplication in O:\FILE\UNDSHL.ZIP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% bytes duplication in O:\FILE\UNDSHL.ZIP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7827 bytes duplication in O:\FILE\UNDSHL.ZIP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:\MYCROFT\RPE-312.ZIP                                  � Many fi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8D2F6D        1481 READTHIS.1ST S:\034A\SFT_100.ZIP � displaye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F8A232         550 INSTALL.BAT  S:\034A\SFT_100.ZIP � There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FBCABC        5035 REGISTER.TXT O:\MYC\OPN-314.ZIP  � list of dupes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8FG078A       12124 DISTRIB.TXT  S:\034A\SFT_100.ZIP � no dup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06AC7E       17092 DOORS.TXT    S:\034A\SFT_100.ZIP � This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4C67F6        7039 ORDER.TXT    S:\034A\SFT_100.ZIP � that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7CE1DB5          25 NODES.BBS    O:\MYC\OPN-314.ZIP  � some dupes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9D33B7D        3548 PORTS.BBS    O:\MYC\FSE-332.ZIP  � enough to exc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:\MYCROFT\RSHL102.ZIP                                  � your p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8D2F6D        1481 READTHIS.1ST S:\034A\SFT_100.ZIP � percent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F8A232         550 INSTALL.BAT  S:\034A\SFT_100.ZIP � byte 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FBCABC        5035 REGISTER.TXT O:\MYC\OPN-314.ZIP  � Hence no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7A9FC3       12124 DISTRIB.TXT  S:\034A\SFT_100.ZIP � dup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06AC7E       17092 DOORS.TXT    S:\034A\SFT_100.ZIP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,93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-CRC.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created by the B-CRC program. It will always be 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database directory.  The listing shows the status of uploa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ard. Who uploaded the file, the location and the amount of du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.  It will be your main log file once the database is comp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s are so noted, dupes are also noted.  In the REGISTERED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-CRC you can immediately add newly uploaded files to th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SCANFILE.BAT file.  Instructions will be given later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B-CRC.LOG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-10-91 01:05:40 O:\BBUILD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O:\MYCROFT\WC35AUTO.ZIP' Uploaded by: PETER GUETHLE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!   New  WC35AUTO.EXE        8786 38F13B9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-- New  WC35AUTO.DOC        5898 E683A0F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Dup  DESC.SDI              60 E4A37C02 E:\USER\WC35AUTO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-- Dup  FILE_ID.DIZ          564 625E4F16 E:\USER\WC35AUTO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by file count: 2 of  4 or  5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 bytes:  624 of  15308 or  4.076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9-11-1992 13:47:45 O:\BBUILD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E:\NEWUPLOD\PCF65A.ZIP' Uploaded by: STAN MITC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README.1ST          2472 1A1874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LICENSE.DOC         8631 63949B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VENDOR.DOC          9280 40F1F5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SYSOP.DOC           4797 AB96408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EDUCATE.DOC         2958 E2394FF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INSTALL.COM         6148 83E3ED5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PCF0.111          313032 74B781B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FILE_ID.DIZ          229 650ECB5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ication by file count: 0 of  8 or  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 bytes:  0 of  347547 or 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of these files passed the dupe checker.  You can se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files in the wc30auto.zip program are dups but they are 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files for the archive. The .EXE and the .DO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both *New*.  The ZIP can be added to the database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upload in the REGISTERED VERSION of B-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exceeding your present CFG file limits will be logg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ED (via ERRORLEVEL) upon upload to the board.  See the B-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heck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NOTE**  As your BBS changes the actual location of you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also change. Hence the PATHNAME shown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be accurate after a period of time.  However,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will not change.  See the COMMENTS ABOUT B-CRC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further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,93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-LOCK.$$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LOCK file that will prevent access to the databa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node operations. If present, you will see a messag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saying 'Waiting to access database - retry'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ry to access a busy database for about 10 seconds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ut and leave a message in the B-CRC.LOG file inform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of the need to manually enter the uploaded fil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If the database is NOT in use this file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esent!  Erase it and normal operation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ACTIVATION of the B-BUILD Progra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-Build Program has a command line option. You can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he B-BUILD program in your scanfile.bat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add all new uploads to the database. 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-BUILD C:\NEWUPLOD\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within the SCANFILE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-BUILD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information on using the command line option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ile.bat file see the B-CRC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 THAT YOU ALWAYS CHANGE DIR TO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BASE AND THEN RUN THE B-BUILD PROGRAM WHEN ADD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ING YOUR DATABAS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-BUILD program can also be set to automatically sca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directory via the command line.  The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-BUILD C:\NEWUPLO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OTE* the \ slash MUST BE the last character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can the path indicated.  Duplicates will be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iles durin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,93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B-CRC.EXE program to check your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B-BUILD program is complete you will have a CRC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ll the board files. The B-CRC program uses this database to comp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ploaded file CRC values to those in the existing databas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occur that exceeds your preset limits in the B-CRC.CFG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nforms the user and exits with an error level 1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below your chosen limits the file passes and the program ex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ERRORLEVE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NOTE** A COPY OF THE B-CRC.EXE FILE MUST *ONLY* BE LOCATED I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S YOUR FILEAREA.DAT FILE !! &lt;&lt;&lt;&lt;&lt;&lt;&lt; CRITICA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NOTE** A COPY OF THE B-CRC.CFG FILE MUST BE IN EACH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 NODE HOME DIRECTORIES FOR PROPER OPERA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ample SCANFILE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WC30\WCWORK\NODE%WCNODEID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-CRC %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 GOTO NO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BC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-BUILD %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RECOMMENDED THAT YOU CHANGE TO YOUR DB 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UN THE B-BUILD PROGRAM WHEN ADDING 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O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:\WC30\ALL.OK C:\WC30\WCWORK\NODE%WCNODEID%\SCANFILE.B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file will change to the node home directory whe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the B-CRC.CFG file is and execute the B-CRC program pa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 and filename in the %1 variable.  If a dupe is encounter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exit with an error level 1 and the file ALL.OK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to SCANFILE.BAD in the node directory and the batch 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.  If no dups are encountered a errorlevel 0 is returne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exit the batch file indicating an accep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-CRC has full support for COMports 1 to 4 with IRQ's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Values are stored in the B-CRC.CFG file when you r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-BUIL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-CRC program will output its activities to the user and fully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ssion in the B-CRC.LOG file located in the B-BUIL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If the carrier is dropped during processing the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its scan and log a report before returning to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,93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ABOUT B-C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-CRC system is rather unique in the control it giv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  Building a database of the files on your system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help you control unwanted duplication but can assure you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a supply of newer/fresh files.  As the boards files 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start to delete files the CRC signatures of the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remain in the B-CRC database.  Hence, a future uplo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file will be marked as FAILED.  Keep this in min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gr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CANNED databases of CD ROMS are planned for later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interest in the program.  Also a [R]epor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 scan CD's and report the dupes on the CD and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lanned.  The [R]eport function will do the scann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but will not add the CRC values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use B-CRC in conjunction with a upload virus checker.  I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en to have the B-CRC system scan the file first fo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virus scanner.  Being that the ZIP file is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rchived the CRC values of the file are rea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the database upon upload.  If the virii scanner f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, the CRC values have already been logged into the B-C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and I can be assured of not getting the sam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again without a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-CRC system represents months of programming and tes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has run successfully for several months on THE SOLA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with over 28,500 ZIP's , 10,000 GIF's for a total of 171,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s as of the second release of this program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lar System runs on a Lantastic Net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so I have several different and challenging configu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ta test.  We hope this release will be trouble free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upport our efforts with you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,93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lar System BBS at 714-837-9677/3218 is available 24 h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day for support of the B-CRC system.  A conferenc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is available.  Do to the time involved I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OICE requests for support.  I will respond within 24 h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requests made on the support board.  I also frequ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t the MUSTANG Cathous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VISIT THE SUPPORT BOARD * PLEASE * REMEMBER TO FI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SITING SYSOP QUESTIONNAIRE !!  HIT  Q 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SWER QUESTIONNAIRE NUMBER 2 ---- Thanks!  UPGRADES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AP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OFFERINGS From DELTRONIX ENTERPRI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take at look at my other live door games, utilit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booting dev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-MENU3.ZIP - REALtime MENU SYSTEM for LIVE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Door Moni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umber Updated - Look for latest version on support 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utstanding REALtime Menu system for your LIVEC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VEPRO or WILDFIRE Door Monitor by Steve Cox.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that is updated with the users name upon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ve door. Maintains counts of doors played, popular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10 users/games, full stats appended to your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bulletins.  Puts your users name 'up in lights'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ly enhances your live door usage.  You must have a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VECAT for WC!, LIVEPRO for GAP, or WILDFIRE for SPITF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to use this program.  You can get a copy of this EXCEL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MONITOR program at Steve Cox's support board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for use with the REALtime Menu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cat's Support BBS can be reached by calling 402-421-24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HAVE LIVECAT-WILDFIRE-LIVEPRO YOUR MISSING 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A *GREAT* DOOR MONITOR PROGRAM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Ltime Menu can be purchased for $5.00 ( That's 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CKS ) when ordered with ANY of Peter Guethlein's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ve Doors or REMOTE POWER SWITC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,93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my the Geeks Trivia Gems - FILE NAME: JTG-BBS4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TANDING General and SPORT Trivia with over 3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LLENT QUALITY Trivia questions available. Qu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in 5 different formats. Scoreboard Maintai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BS favorite !  Can you BEAT THE GEEK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STIONER(c)   Filename: QUES1BBS.ZIP is a JTG cl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allow YOU to ask the questions.  The game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JTG in format.  A question editor is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to allow you to maintain several databas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for game play.  Scoring, Bulletins, Winners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l maintained by the game!!  EXCELLENT Do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ools with a BBS to give ONLINE tests!  M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n't forget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-HOME.ZIP - A REMOTE POWER SWITCH for when your a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BBS ! Turn the computer's power ON/OFF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 tone code from ANY phone! No more downtime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way from the computers big red button! Full 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ntained within this file !  ONLY $59.00 ! When ord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at THE SOLAR SYSTEM BBS.  AS ADVERTI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WATCH MAGAZINE and BBS CALLERS DIG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ANY OF THE ABOVE ONLINE AT THE SOLAR SYSTEM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QUESTIONNAIRE MENU AND HAVE YOUR VISA/MC 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ill out the Order Form at end of this file and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TRONIX ENTERPRISES         &lt;--- Make checks pay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LTRONIX ENTERPRI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O P.Guethl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861 Trabuco Rd SUITE E161-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Viejo, Calif.  926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trying the B-CRC System and look for more games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for Wildcat! and other BBS's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rder the B-CRC system ONLINE in the support bo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naire menu!  Have your VISA/MASTERCARD 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,93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Brothers CRC File Upload Checker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O R D E R   F O R M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=====================        PRINT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CLEARLY!!!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Your Name: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treet Address: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City:_______________________________ State: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Zip Code:___________     Voice Phone:(___) ___ - 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BS Name :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BS Software:__________________ Version #: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BS Phone:(___) ___-____  Low/High Baud: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Where You Downloaded This Utility: 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PROGRAM                  VERSION     FEE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======================================================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-CRC Upload File Checker   0.92    $35.00   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REGISTERED VERSION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California Residents add Sales Tax =    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TOTAL PAID VIA CHECK,MO or CC    =    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ORDER ONLINE with your VISA/MASTERCARD on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THE SOLAR SYSTEM BBS 714-837-9677 / 3218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Payment By:   VISA       MASTERCARD     (circle one)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Credit Card Number: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Expiration Date: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Name as it appears on Card: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Your Signature: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MAIL this form with payment to: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DELTRONIX ENTERPRISES  C/O Peter Guethlei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26861 Trabuco Suite #E161-B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Mission Viejo, Ca.  92691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CRC(c) Copyright 1992,93 by Bill and Peter Gueth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