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Fwd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 LaG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Fwd (Version 1.1)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a  limited license to  use and share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FastFwd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o fee is charged for FastFw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registered version of FastFwd is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R-Supported DONATE-WARE. If you are filthy rich,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(Se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compatible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ldCat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Fwd is a utility which will allow a WildCat BB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zes WildMail and AreaFix to accept AreaFix RESCAN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downlinks. This allows new downlinks to receive any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s in your WildCat database. This documentation is not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rve as a WildMail or AreaFix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etup     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Copy the FastFwd.Exe program to a directory pointed to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Make the following modification to your AreaFix.Ctl (or equival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MENT the line QUICKBBSRESCANLIST and modify it to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CKBBSRESCANLIST FAST.BAT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Make sure AreaFix is correctly configured to allow re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 Modify the procedure used to toss incoming mail (whether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 or is contained in the same batch file that call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er). The order in which you call your utilities should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InMail.Bat file might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nomail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&gt;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CNODEID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Fast.Bat Call Fa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M T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n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&gt;c:\db\dbridge.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escans are noted and time/date stamp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FWD.LOG which will be written in the directory fro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FWD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support is provided via the WIldcat echo and the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quarters BBS. Address messages to Rob LaG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Non-Registered users is provided on an as-time-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via the sam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 have had extremely successful operatio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stFwd, I cannot, and do not,  accept any responsibil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harm which may result out  of your use/mis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 All I can assure you of is that FastFwd will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thousand Byte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 L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e 1 Box 66-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ange Grove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8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