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F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ublic domain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,  compiled 3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FFHOOK is designed for use with the DigiBoard and an appropriat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ch as Scott Brynen's DIGIFOS.  FOFFHOOK places a modem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channel (1-8) OFF HOOK or ON HOOK depending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 DTR is cycled before the command is sent, and is lef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ome modems return to an ON-HOOK state if DTR is low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FFHOOK opens the DigiBoard port at the previously initializ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parameters, to avoid disturbing existing settings, and it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FFHOOK should be run from a BATCH file, which will includ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nd disable the fossil driver.  There is a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 the program, named OH.BAT.  Here's a copy of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o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fhook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off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witch (%1) is the port number (1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FFHOOK will take the modem offhook (BUSY) unless you add a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-- the letter X -- in which case it will place the modem on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hone line can rece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F commands above are for use with DIGIFOS.  It, or a similar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are required for use with FOFFHOOK.  DIGIFOS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written by Scott Brynen.  If you plan to use DOOR progra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version of Wildcat!, it's a valuable addition to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MSTAT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 file "SHARE" enclosed in this ZIPfile.  It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a contribution to YOUR favorite charity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