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stat v1.0 - Quick Stat program for Wildcat 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One BBS  [510] 432-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ttsburg, CA  9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WIVNet: 1@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, send money to the above address, otherwise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stat is a small program to display some simple statistic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ctivity log, including such stats as fast logins, drop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times Tomcat was opened, exceeded time limits and mor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will only display to the screen locally, in either color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ochro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!  Just type "quikstat" followed by the name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that you wish to analyze!  As long as the file is a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log,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and line usag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stat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rings up the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stat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utputs stats of activity.001 to screen in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stat activity.002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"/nc" option will display the screen i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stat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stat yestda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, 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, etc etc etc won'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stat assumes that your sysop security level is name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you have fast logins enabled.  Future versions will 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abled fast logins and different names for th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far, this has been tested on Wildcat 3.55S, and in future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support multi-line and newer Wildcat versions.  Once m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s become better, I will be adding file output in Wildcat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o see stats for certain days, and anything else. 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or bug reports would be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