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 v1.0 (c) Andrew Ramsey - The Keep BBS (215)855-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is is how it all started... I wanted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 I had online and recatagorize them and purge po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to conserve space. Dropping to DOS and loading a GIF vie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each GIF was getting rediculous. I thought it would be g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option available right through the BBS. The only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n't just put a GIF viewer in the batch file that call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file viewer... wouldn't be to good to have the boar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would try to view a GIF. So, I wrote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 can screen GIFs after they are uploaded and move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area without ever leaving the BBS or dropping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d the time it has saved me and ease of use well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GIF when put into your archived file viewer batch fil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YSOP when logged on locally to view GIFs.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n the user is on locally or remote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 Remote users will not even know it was run.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will load up for them. For local users... the GIF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you are done your BBS will come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GIF is fully customizable as to which GIF viewer used. You p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been using it on my Wildcat! 3.xx system without any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 example of the command line structure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GI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GIF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GIF &lt;dropfile&gt; &lt;giffile&gt; &lt;gifview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ropfile&gt;  Complete path and name of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iffile&gt;   Complete path and name of GIF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ifviewer&gt; Commands needed to load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my VIEWCOMP.BAT for Wildcat! 3.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GIF c:\wc30\wcwork\node1\door.sys %1 picem /v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view c:\wc30\dataview.cf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hit [V]iew compress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GIF will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PICEM to view the GIFs and it works great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work, though. Just make sure you include any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it to operate proper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GIF should work with any system that creat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. Currently that is all that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might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istributed as Shareware. You are allow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time to test it, but after 15 days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registered version is fully functional, but has a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at the begining. By registering the delay will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[REGISTERED] Thank you! message will be displayed REAL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support Shareware. See REGISTER.FR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s should be reported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 Ramsey                  The Keep BBS (215)855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76 Jacks Lane          or     Netmail 1:273/731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nsdale, PA 19446             FidoNet Wildcat!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distributed AS-IS... I make no guarante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take up space. I will not be responsible and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red through use or misuse of this software. By using this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to the abo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1.1 Bug fix. In the initial release I didn't realiz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version was causing a pause for all fil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was online or not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