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    -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   -   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AS     -       Turbo Pascal sour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BAT     -       A partial listing of my nightly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ing how to utilize this program o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      -       Master configuration file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0001.DAT    -       questionai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use of the questionaires that are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 It is very similar to a program written by Brandyw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this program is that it is FREEWAR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use of WildCat's various color combinations.  It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bulletin with WildCat color codes embedded and a straigh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ept a single command line parameter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path of the SYSOP.CFG file or equivalent.  The program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hanging everything except the BBS name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f you are one of those types who insists on having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BBS, all you have to do is assign the colo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line 6 of the configuration file, then you can emb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ldCat codes within the actual BBS name.  The program will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bulletin file with one detrimental effect, the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se codes embedded within (sorry, but what can you expec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of the 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30\ques\ques00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30\bull\bull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eneric\text\bbs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gend for ab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Name of questionaire to fill out or m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Name of WildCat bulletin file      N =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Name of Text file                  N =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Color of lines      Format = Background/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Color of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Color of Fl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Color of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Color of first line of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Color of Alternate line of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ckground COLOR Chart  *             *  Foreground COLOR Char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                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lue                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reen                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yan                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Red                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Magenta                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rown                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White                         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lack (blinking foreground)          8 = Black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Blue (blinking foreground)           9 = Blue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Green (blinking foreground)          A = Gree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Cyan (blinking foreground)           B = Cya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Red (blinking foreground)            C = Red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Magenta (blinking foreground)        D = Magenta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Brown (blinking foreground)          E = Brow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White (blinking foreground)          F = White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of BBSLIST.BAT which nightly chec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is provided as a basis from which you can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  Bulletin #7 - BBS Listing and 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1 goto qu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1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2 goto qu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2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3 goto qu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3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4 goto ques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4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5 goto ques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5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6 goto qu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6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7 goto qu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7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8 goto ques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8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09 goto que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9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10 goto NE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10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fl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neric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major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DER1                                  (Label - HEAD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0xx goto HEADER2    (If the questionaire for a indiv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de was not answered,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t of the instruc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bel HEADER2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00+ques0001.0xx            (Append the contents of ques0001.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permanent ques0001.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0001.0xx ques0001.flg            (Copy data file to tempor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, contents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0xx                          (Clear data for tha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ADER2                                  (Label - HEAD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TART                                 (Label - NEW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ques0001.flg go END          (If the flag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n terminate bat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                                 (Execute program BBSLI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es0001.flg                          (Clear fla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have documented everything sufficiently so that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ose of you who are professional programmers may sc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ing all you want; but, what do you expect from a hardware desig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30 minutes to kill.  For those who wish to ridicul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Bridge BBS - (512)837-3617, (512)837-9781, (512)837-9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feel guilty and have this un-natural urge to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BS a call and join up for a year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